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II. ��� ������� ���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 xml:space="preserve">5. ���� </w:t>
      </w:r>
      <w:r>
        <w:rPr/>
        <w:t>᭮������� 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</w:t>
      </w:r>
      <w:r>
        <w:rPr/>
        <w:t>ᥬ�  ᥭ��� �  ��������</w:t>
      </w:r>
      <w:r>
        <w:rPr/>
        <w:t>. ����  ��⮢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</w:t>
      </w:r>
      <w:r>
        <w:rPr/>
        <w:t xml:space="preserve">.  ��������  �����  ���  </w:t>
      </w:r>
      <w:r>
        <w:rPr/>
        <w:t>宫����  ��</w:t>
      </w:r>
      <w:r>
        <w:rPr/>
        <w:t>७��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誨</w:t>
      </w:r>
      <w:r>
        <w:rPr/>
        <w:t>.  � ��</w:t>
      </w:r>
      <w:r>
        <w:rPr/>
        <w:t>㭣��� ��㡨� ᫮�</w:t>
      </w:r>
      <w:r>
        <w:rPr/>
        <w:t>. 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⮢��  ��ॢ�</w:t>
      </w:r>
      <w:r>
        <w:rPr/>
        <w:t>.  �  ������  ����  ���⠥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</w:t>
      </w:r>
      <w:r>
        <w:rPr/>
        <w:t>. �</w:t>
      </w:r>
      <w:r>
        <w:rPr/>
        <w:t>廊</w:t>
      </w:r>
      <w:r>
        <w:rPr/>
        <w:t>, �⪨, �</w:t>
      </w:r>
      <w:r>
        <w:rPr/>
        <w:t>㧨��</w:t>
      </w:r>
      <w:r>
        <w:rPr/>
        <w:t>, ���</w:t>
      </w:r>
      <w:r>
        <w:rPr/>
        <w:t>த�� ����� ��⮢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 �  �ᥤ��� ������� ��</w:t>
      </w:r>
      <w:r>
        <w:rPr/>
        <w:t>饣� ����</w:t>
      </w:r>
      <w:r>
        <w:rPr/>
        <w:t xml:space="preserve">.  ����� </w:t>
      </w:r>
      <w:r>
        <w:rPr/>
        <w:t>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襭���  �����⨢��� ���離�  � ������  </w:t>
      </w:r>
      <w:r>
        <w:rPr/>
        <w:t>ᢥ��� �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� � </w:t>
      </w:r>
      <w:r>
        <w:rPr/>
        <w:t>᢮� ������  ⥬�� ���</w:t>
      </w:r>
      <w:r>
        <w:rPr/>
        <w:t>騥�� ������</w:t>
      </w:r>
      <w:r>
        <w:rPr/>
        <w:t>. ���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  ��  ����</w:t>
      </w:r>
      <w:r>
        <w:rPr/>
        <w:t>쥢  �  ����㪮��  �誨</w:t>
      </w:r>
      <w:r>
        <w:rPr/>
        <w:t>. ���</w:t>
      </w:r>
      <w:r>
        <w:rPr/>
        <w:t>쬨��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ࠥ� ᢮� ᮭ�� �����</w:t>
      </w:r>
      <w:r>
        <w:rPr/>
        <w:t>, �� �</w:t>
      </w:r>
      <w:r>
        <w:rPr/>
        <w:t>஡�ࠥ��� � ᢮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.  ������� �����</w:t>
      </w:r>
      <w:r>
        <w:rPr>
          <w:rtl w:val="true"/>
        </w:rPr>
        <w:t>ﭪ</w:t>
      </w:r>
      <w:r>
        <w:rPr/>
        <w:t>�</w:t>
      </w:r>
      <w:r>
        <w:rPr/>
        <w:t xml:space="preserve">,  �������� ������,  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  ������ ��</w:t>
      </w:r>
      <w:r>
        <w:rPr/>
        <w:t>।�����  �� ����</w:t>
      </w:r>
      <w:r>
        <w:rPr/>
        <w:t>.  ����� ��</w:t>
      </w:r>
      <w:r>
        <w:rPr/>
        <w:t>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஧����</w:t>
      </w:r>
      <w:r>
        <w:rPr/>
        <w:t xml:space="preserve">,  ���  ������  </w:t>
      </w:r>
      <w:r>
        <w:rPr/>
        <w:t>ᠬ�  �����  �����  ���</w:t>
      </w:r>
      <w:r>
        <w:rPr/>
        <w:t>: "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᭨���� ��</w:t>
      </w:r>
      <w:r>
        <w:rPr/>
        <w:t>襤襩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�� ���  ��</w:t>
      </w:r>
      <w:r>
        <w:rPr/>
        <w:t>᭨���� ��</w:t>
      </w:r>
      <w:r>
        <w:rPr/>
        <w:t>襤襩 �����</w:t>
      </w:r>
      <w:r>
        <w:rPr/>
        <w:t>?"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� ����� � ����� ᥭ���</w:t>
      </w:r>
      <w:r>
        <w:rPr/>
        <w:t>. �� �⠭�� ⠪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襩 �����</w:t>
      </w:r>
      <w:r>
        <w:rPr/>
        <w:t>,  �᫨ �� �������  � �</w:t>
      </w:r>
      <w:r>
        <w:rPr/>
        <w:t>।�</w:t>
      </w:r>
      <w:r>
        <w:rPr/>
        <w:t xml:space="preserve">⠢����� </w:t>
      </w:r>
      <w:r>
        <w:rPr/>
        <w:t>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</w:t>
      </w:r>
      <w:r>
        <w:rPr/>
        <w:t>ਬ����� ������</w:t>
      </w:r>
      <w:r>
        <w:rPr/>
        <w:t xml:space="preserve">訥 ������  </w:t>
      </w:r>
      <w:r>
        <w:rPr/>
        <w:t>ᥭ��᪨� �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</w:t>
      </w:r>
      <w:r>
        <w:rPr/>
        <w:t>ࠪ⨪� ᭮������� ��� ⮣�</w:t>
      </w:r>
      <w:r>
        <w:rPr/>
        <w:t>, �⮡� �</w:t>
      </w:r>
      <w:r>
        <w:rPr/>
        <w:t>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 xml:space="preserve">謠�� � ���⨣��� </w:t>
      </w:r>
      <w:r>
        <w:rPr/>
        <w:t xml:space="preserve">⢮��᪮�� </w:t>
      </w:r>
      <w:r>
        <w:rPr/>
        <w:t>१����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㣮�� </w:t>
      </w:r>
      <w:r>
        <w:rPr/>
        <w:t>த� �ᯥ</w:t>
      </w:r>
      <w:r>
        <w:rPr/>
        <w:t>客</w:t>
      </w:r>
      <w:r>
        <w:rPr/>
        <w:t>.  ������ ��� �� ����</w:t>
      </w:r>
      <w:r>
        <w:rPr/>
        <w:t>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童�  </w:t>
      </w:r>
      <w:r>
        <w:rPr/>
        <w:t>ᥬ���</w:t>
      </w:r>
      <w:r>
        <w:rPr/>
        <w:t xml:space="preserve">⢠,  ��  </w:t>
      </w:r>
      <w:r>
        <w:rPr/>
        <w:t>ᠬ���  ����</w:t>
      </w:r>
      <w:r>
        <w:rPr/>
        <w:t xml:space="preserve">襣�  ��  </w:t>
      </w:r>
      <w:r>
        <w:rPr/>
        <w:t>ᠬ��� ���</w:t>
      </w:r>
      <w:r>
        <w:rPr/>
        <w:t>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 </w:t>
      </w:r>
      <w:r>
        <w:rPr/>
        <w:t>᢮�  ᮭ</w:t>
      </w:r>
      <w:r>
        <w:rPr/>
        <w:t>. ���� �� ��</w:t>
      </w:r>
      <w:r>
        <w:rPr/>
        <w:t xml:space="preserve">ࠢ�  ᪠���� </w:t>
      </w:r>
      <w:r>
        <w:rPr/>
        <w:t>"� 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"�  ��  �����",  ⠪  ���  </w:t>
      </w:r>
      <w:r>
        <w:rPr/>
        <w:t xml:space="preserve">᭮������� </w:t>
      </w:r>
      <w:r>
        <w:rPr/>
        <w:t xml:space="preserve">- �� </w:t>
      </w:r>
      <w:r>
        <w:rPr/>
        <w:t>業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 ����� ᥭ��� � ����� ������ ������� ᢮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</w:t>
      </w:r>
      <w:r>
        <w:rPr/>
        <w:t xml:space="preserve">⢨�   �   </w:t>
      </w:r>
      <w:r>
        <w:rPr/>
        <w:t>஦�����   �   ��  ᬥ�� 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�묨  </w:t>
      </w:r>
      <w:r>
        <w:rPr/>
        <w:t>᭮������</w:t>
      </w:r>
      <w:r>
        <w:rPr>
          <w:rtl w:val="true"/>
        </w:rPr>
        <w:t>ﬨ</w:t>
      </w:r>
      <w:r>
        <w:rPr/>
        <w:t>.  ���  ��</w:t>
      </w:r>
      <w:r>
        <w:rPr/>
        <w:t>稭���  ��</w:t>
      </w:r>
      <w:r>
        <w:rPr/>
        <w:t>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 �� ����ࠪ�� �  �� ���</w:t>
      </w:r>
      <w:r>
        <w:rPr/>
        <w:t>, ��� ��� ��</w:t>
      </w:r>
      <w:r>
        <w:rPr/>
        <w:t>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䨣��� </w:t>
      </w:r>
      <w:r>
        <w:rPr/>
        <w:t>-  ���, ����,  ��� �  ����</w:t>
      </w:r>
      <w:r>
        <w:rPr/>
        <w:t>誠</w:t>
      </w:r>
      <w:r>
        <w:rPr/>
        <w:t>,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 xml:space="preserve">- �� </w:t>
      </w:r>
      <w:r>
        <w:rPr/>
        <w:t xml:space="preserve">墠��� </w:t>
      </w:r>
      <w:r>
        <w:rPr/>
        <w:t>ॡ���� �� �</w:t>
      </w:r>
      <w:r>
        <w:rPr/>
        <w:t>,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�</w:t>
      </w:r>
      <w:r>
        <w:rPr/>
        <w:t xml:space="preserve">뢠�� �� </w:t>
      </w:r>
      <w:r>
        <w:rPr/>
        <w:t>ᮤ�ঠ���</w:t>
      </w:r>
      <w:r>
        <w:rPr/>
        <w:t>. ��� ��</w:t>
      </w:r>
      <w:r>
        <w:rPr/>
        <w:t xml:space="preserve">訢��� </w:t>
      </w:r>
      <w:r>
        <w:rPr/>
        <w:t>ॡ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ᥡ� ��  ᭥</w:t>
      </w:r>
      <w:r>
        <w:rPr/>
        <w:t>, ���  ���</w:t>
      </w:r>
      <w:r>
        <w:rPr/>
        <w:t>᪠�</w:t>
      </w:r>
      <w:r>
        <w:rPr/>
        <w:t>뢠�� ���</w:t>
      </w:r>
      <w:r>
        <w:rPr/>
        <w:t xml:space="preserve">,  �� </w:t>
      </w:r>
      <w:r>
        <w:rPr/>
        <w:t>ᤥ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ࠢ��</w:t>
      </w:r>
      <w:r>
        <w:rPr/>
        <w:t>쭮</w:t>
      </w:r>
      <w:r>
        <w:rPr/>
        <w:t>.  ��� ����</w:t>
      </w:r>
      <w:r>
        <w:rPr/>
        <w:t>ࠢ���� ���</w:t>
      </w:r>
      <w:r>
        <w:rPr/>
        <w:t xml:space="preserve">,  �᫨ �� 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,  ���  �������,  ��᪮�</w:t>
      </w:r>
      <w:r>
        <w:rPr/>
        <w:t xml:space="preserve">쪮  </w:t>
      </w:r>
      <w:r>
        <w:rPr/>
        <w:t>ᮡ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�  </w:t>
      </w:r>
      <w:r>
        <w:rPr/>
        <w:t>᭮�������</w:t>
      </w:r>
      <w:r>
        <w:rPr/>
        <w:t xml:space="preserve">.  ���  </w:t>
      </w:r>
      <w:r>
        <w:rPr/>
        <w:t>ᮢ�����  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��  </w:t>
      </w:r>
      <w:r>
        <w:rPr/>
        <w:t>᭠�</w:t>
      </w:r>
      <w:r>
        <w:rPr/>
        <w:t>.   �,  �������,  ���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⢨�, �</w:t>
      </w:r>
      <w:r>
        <w:rPr/>
        <w:t>᭮����� 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</w:t>
      </w:r>
      <w:r>
        <w:rPr/>
        <w:t xml:space="preserve">㦤���� </w:t>
      </w:r>
      <w:r>
        <w:rPr/>
        <w:t>᭮� �� ����ࠪ�� �����</w:t>
      </w:r>
      <w:r>
        <w:rPr/>
        <w:t>祭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童�� </w:t>
      </w:r>
      <w:r>
        <w:rPr/>
        <w:t>ᥬ�  ��ࠢ������ �� ᮢ��  ��ॢ��</w:t>
      </w:r>
      <w:r>
        <w:rPr/>
        <w:t>. ����� ��</w:t>
      </w:r>
      <w:r>
        <w:rPr/>
        <w:t>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 ��  ���</w:t>
      </w:r>
      <w:r>
        <w:rPr/>
        <w:t xml:space="preserve">㦤����   </w:t>
      </w:r>
      <w:r>
        <w:rPr/>
        <w:t>᭮�  �த��������</w:t>
      </w:r>
      <w:r>
        <w:rPr/>
        <w:t>.  ��</w:t>
      </w:r>
      <w:r>
        <w:rPr/>
        <w:t>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稪� �  ������� ���騭� �������  </w:t>
      </w:r>
      <w:r>
        <w:rPr/>
        <w:t>᢮��� ᭮��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让   ��㯯��  </w:t>
      </w:r>
      <w:r>
        <w:rPr/>
        <w:t>ᮯ����������</w:t>
      </w:r>
      <w:r>
        <w:rPr/>
        <w:t>.   ���  ���</w:t>
      </w:r>
      <w:r>
        <w:rPr/>
        <w:t>㦤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ᨬ����  �  ������  ���</w:t>
      </w:r>
      <w:r>
        <w:rPr/>
        <w:t xml:space="preserve">樨  </w:t>
      </w:r>
      <w:r>
        <w:rPr/>
        <w:t>᭮�������</w:t>
      </w:r>
      <w:r>
        <w:rPr/>
        <w:t xml:space="preserve">. �� </w:t>
      </w:r>
      <w:r>
        <w:rPr/>
        <w:t>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  ��᪠�</w:t>
      </w:r>
      <w:r>
        <w:rPr/>
        <w:t xml:space="preserve">뢠��  </w:t>
      </w:r>
      <w:r>
        <w:rPr/>
        <w:t>᢮�  ����⫥���  ���  ������</w:t>
      </w:r>
      <w:r>
        <w:rPr/>
        <w:t>.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��   �  ���</w:t>
      </w:r>
      <w:r>
        <w:rPr/>
        <w:t xml:space="preserve">祭���   </w:t>
      </w:r>
      <w:r>
        <w:rPr/>
        <w:t>᭮�������</w:t>
      </w:r>
      <w:r>
        <w:rPr/>
        <w:t>,  �������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�� �</w:t>
      </w:r>
      <w:r>
        <w:rPr/>
        <w:t>஥��</w:t>
      </w:r>
      <w:r>
        <w:rPr/>
        <w:t>. �����  ��</w:t>
      </w:r>
      <w:r>
        <w:rPr/>
        <w:t>।����� ����</w:t>
      </w:r>
      <w:r>
        <w:rPr/>
        <w:t>設�</w:t>
      </w:r>
      <w:r>
        <w:rPr/>
        <w:t>⢮ ����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樥�  �   �襭�</w:t>
      </w:r>
      <w:r>
        <w:rPr>
          <w:rtl w:val="true"/>
        </w:rPr>
        <w:t>ﬨ</w:t>
      </w:r>
      <w:r>
        <w:rPr/>
        <w:t>,  �����  ���������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 ���</w:t>
      </w:r>
      <w:r>
        <w:rPr/>
        <w:t xml:space="preserve">㦤���� </w:t>
      </w:r>
      <w:r>
        <w:rPr/>
        <w:t>᭮�������</w:t>
      </w:r>
      <w:r>
        <w:rPr/>
        <w:t>. 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 �</w:t>
      </w:r>
      <w:r>
        <w:rPr/>
        <w:t>㤮���</w:t>
      </w:r>
      <w:r>
        <w:rPr/>
        <w:t>⢥��� ���  ��</w:t>
      </w:r>
      <w:r>
        <w:rPr/>
        <w:t>堭��</w:t>
      </w:r>
      <w:r>
        <w:rPr/>
        <w:t>᪨� ���</w:t>
      </w:r>
      <w:r>
        <w:rPr/>
        <w:t>, �</w:t>
      </w:r>
      <w:r>
        <w:rPr/>
        <w:t>ਢ��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᭠</w:t>
      </w:r>
      <w:r>
        <w:rPr/>
        <w:t xml:space="preserve">. ������� </w:t>
      </w:r>
      <w:r>
        <w:rPr/>
        <w:t xml:space="preserve">童�� </w:t>
      </w:r>
      <w:r>
        <w:rPr/>
        <w:t>ᮢ��  ࠡ���� ��� ����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</w:t>
      </w:r>
      <w:r>
        <w:rPr>
          <w:rtl w:val="true"/>
        </w:rPr>
        <w:t>ﬨ</w:t>
      </w:r>
      <w:r>
        <w:rPr/>
        <w:t>,  ���⠭�����  ⠭</w:t>
      </w:r>
      <w:r>
        <w:rPr/>
        <w:t xml:space="preserve">楢  �  </w:t>
      </w:r>
      <w:r>
        <w:rPr/>
        <w:t>ࠧ�</w:t>
      </w:r>
      <w:r>
        <w:rPr/>
        <w:t>稢�����  ��</w:t>
      </w:r>
      <w:r>
        <w:rPr/>
        <w:t>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</w:t>
      </w:r>
      <w:r>
        <w:rPr/>
        <w:t xml:space="preserve">蠫�  ��� ������  �� </w:t>
      </w:r>
      <w:r>
        <w:rPr/>
        <w:t>᭥</w:t>
      </w:r>
      <w:r>
        <w:rPr/>
        <w:t>.  ����, � �</w:t>
      </w:r>
      <w:r>
        <w:rPr/>
        <w:t>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 ����</w:t>
      </w:r>
      <w:r>
        <w:rPr/>
        <w:t>⢨��, ��</w:t>
      </w:r>
      <w:r>
        <w:rPr/>
        <w:t>ᯨ�஢����� ᭮������</w:t>
      </w:r>
      <w:r>
        <w:rPr>
          <w:rtl w:val="true"/>
        </w:rPr>
        <w:t>ﬨ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��  �� ��</w:t>
      </w:r>
      <w:r>
        <w:rPr/>
        <w:t xml:space="preserve">, �⮡� �����  ������ </w:t>
      </w:r>
      <w:r>
        <w:rPr/>
        <w:t>᭮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,  �</w:t>
      </w:r>
      <w:r>
        <w:rPr/>
        <w:t xml:space="preserve">㪮�������  �⨬�  </w:t>
      </w:r>
      <w:r>
        <w:rPr/>
        <w:t>᭮������</w:t>
      </w:r>
      <w:r>
        <w:rPr>
          <w:rtl w:val="true"/>
        </w:rPr>
        <w:t>ﬨ</w:t>
      </w:r>
      <w:r>
        <w:rPr/>
        <w:t xml:space="preserve">  ������</w:t>
      </w:r>
      <w:r>
        <w:rPr/>
        <w:t>. �</w:t>
      </w:r>
      <w:r>
        <w:rPr/>
        <w:t>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</w:t>
      </w:r>
      <w:r>
        <w:rPr/>
        <w:t>,  ���� �  ����</w:t>
      </w:r>
      <w:r>
        <w:rPr/>
        <w:t>襩 �⥯����</w:t>
      </w:r>
      <w:r>
        <w:rPr/>
        <w:t xml:space="preserve">,  </w:t>
      </w:r>
      <w:r>
        <w:rPr/>
        <w:t>祬 ���</w:t>
      </w:r>
      <w:r>
        <w:rPr/>
        <w:t>ਪ��᪨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  ���</w:t>
      </w:r>
      <w:r>
        <w:rPr/>
        <w:t xml:space="preserve">祭�� </w:t>
      </w:r>
      <w:r>
        <w:rPr/>
        <w:t>᢮��  ᭠� �  ������ �������  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-  ��  ����</w:t>
      </w:r>
      <w:r>
        <w:rPr/>
        <w:t>訥   ��</w:t>
      </w:r>
      <w:r>
        <w:rPr>
          <w:rtl w:val="true"/>
        </w:rPr>
        <w:t xml:space="preserve">ࢮ����  ������� 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/>
        <w:t>,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騥  �����  </w:t>
      </w:r>
      <w:r>
        <w:rPr/>
        <w:t xml:space="preserve">12  �����  </w:t>
      </w:r>
      <w:r>
        <w:rPr/>
        <w:t>祫����</w:t>
      </w:r>
      <w:r>
        <w:rPr/>
        <w:t>,  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㭣���  ��������</w:t>
      </w:r>
      <w:r>
        <w:rPr/>
        <w:t>.  ���  �����  �����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</w:t>
      </w:r>
      <w:r>
        <w:rPr/>
        <w:t>஢�  ��</w:t>
      </w:r>
      <w:r>
        <w:rPr/>
        <w:t>㯯�</w:t>
      </w:r>
      <w:r>
        <w:rPr/>
        <w:t>஢��  ���ਣ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뢠���� �</w:t>
      </w:r>
      <w:r>
        <w:rPr/>
        <w:t>࠭�</w:t>
      </w:r>
      <w:r>
        <w:rPr/>
        <w:t>-�᫨. ��� �� �⮫� ��</w:t>
      </w:r>
      <w:r>
        <w:rPr>
          <w:rtl w:val="true"/>
        </w:rPr>
        <w:t>ࢮ</w:t>
      </w:r>
      <w:r>
        <w:rPr/>
        <w:t>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 � �� �⮫�  </w:t>
      </w:r>
      <w:r>
        <w:rPr/>
        <w:t>樢���������</w:t>
      </w:r>
      <w:r>
        <w:rPr/>
        <w:t>, ��� ���-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.  �� ��  ��</w:t>
      </w:r>
      <w:r>
        <w:rPr/>
        <w:t>㯯� �����  �</w:t>
      </w:r>
      <w:r>
        <w:rPr/>
        <w:t>ਬ�⨢��</w:t>
      </w:r>
      <w:r>
        <w:rPr/>
        <w:t xml:space="preserve">, </w:t>
      </w:r>
      <w:r>
        <w:rPr/>
        <w:t xml:space="preserve">祬  </w:t>
      </w:r>
      <w:r>
        <w:rPr/>
        <w:t>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  �   ��</w:t>
      </w:r>
      <w:r>
        <w:rPr/>
        <w:t>⠩᪮�    ��</w:t>
      </w:r>
      <w:r>
        <w:rPr/>
        <w:t>ᥫ����   ������஢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-  ��</w:t>
      </w:r>
      <w:r>
        <w:rPr/>
        <w:t xml:space="preserve">᮪��  </w:t>
      </w:r>
      <w:r>
        <w:rPr/>
        <w:t xml:space="preserve">,   �����,  </w:t>
      </w:r>
      <w:r>
        <w:rPr/>
        <w:t>ᢥ⫮</w:t>
      </w:r>
      <w:r>
        <w:rPr/>
        <w:t>-���</w:t>
      </w:r>
      <w:r>
        <w:rPr/>
        <w:t>筥��  �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묨 ���騬��� ����</w:t>
      </w:r>
      <w:r>
        <w:rPr/>
        <w:t>ᠬ�</w:t>
      </w:r>
      <w:r>
        <w:rPr/>
        <w:t>. ��� ����� ����</w:t>
      </w:r>
      <w:r>
        <w:rPr/>
        <w:t>묨 䠬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�� �  ���� �����</w:t>
      </w:r>
      <w:r>
        <w:rPr/>
        <w:t>, ����� �������  �� ����-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ᥬ��  �����  ᢮�   �����  ᥪ��  �  ��⮢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</w:t>
      </w:r>
      <w:r>
        <w:rPr/>
        <w:t>.   ����  ��</w:t>
      </w:r>
      <w:r>
        <w:rPr/>
        <w:t>ꥤ�������   �  ��</w:t>
      </w:r>
      <w:r>
        <w:rPr/>
        <w:t>ॢ��   �  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஬</w:t>
      </w:r>
      <w:r>
        <w:rPr/>
        <w:t>-</w:t>
      </w:r>
      <w:r>
        <w:rPr/>
        <w:t>㫨楩</w:t>
      </w:r>
      <w:r>
        <w:rPr/>
        <w:t>.   ��⥫�  ��</w:t>
      </w:r>
      <w:r>
        <w:rPr/>
        <w:t>ॢ��   ࠡ����  ᮢ���⭮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 �  ��㭣���  ����</w:t>
      </w:r>
      <w:r>
        <w:rPr/>
        <w:t>ਨ</w:t>
      </w:r>
      <w:r>
        <w:rPr/>
        <w:t xml:space="preserve">,  </w:t>
      </w:r>
      <w:r>
        <w:rPr/>
        <w:t>ᮡ��� �஦�� �</w:t>
      </w:r>
      <w:r>
        <w:rPr/>
        <w:t>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, ��  � �������.  ��</w:t>
      </w:r>
      <w:r>
        <w:rPr/>
        <w:t>碠 �����</w:t>
      </w:r>
      <w:r>
        <w:rPr/>
        <w:t>த��</w:t>
      </w:r>
      <w:r>
        <w:rPr/>
        <w:t>, 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��  �����</w:t>
      </w:r>
      <w:r>
        <w:rPr/>
        <w:t>筮  �����</w:t>
      </w:r>
      <w:r>
        <w:rPr/>
        <w:t>.  ���  ���� 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��� ���������</w:t>
      </w:r>
      <w:r>
        <w:rPr/>
        <w:t>, ��⥬ ��</w:t>
      </w:r>
      <w:r>
        <w:rPr/>
        <w:t>।�������� 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㭣��  �⮫�  ���⭮  �������  ��</w:t>
      </w:r>
      <w:r>
        <w:rPr/>
        <w:t>ॢ�</w:t>
      </w:r>
      <w:r>
        <w:rPr>
          <w:rtl w:val="true"/>
        </w:rPr>
        <w:t>ﬨ</w:t>
      </w:r>
      <w:r>
        <w:rPr/>
        <w:t>, ����</w:t>
      </w:r>
      <w:r>
        <w:rPr/>
        <w:t>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稬� ��⥭�</w:t>
      </w:r>
      <w:r>
        <w:rPr>
          <w:rtl w:val="true"/>
        </w:rPr>
        <w:t>ﬨ</w:t>
      </w:r>
      <w:r>
        <w:rPr>
          <w:rtl w:val="true"/>
        </w:rPr>
        <w:t>, �����  �����</w:t>
      </w:r>
      <w:r>
        <w:rPr>
          <w:rtl w:val="true"/>
        </w:rPr>
        <w:t>ࠤ</w:t>
      </w:r>
      <w:r>
        <w:rPr/>
        <w:t>�� � �����⭨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</w:t>
      </w:r>
      <w:r>
        <w:rPr/>
        <w:t>ன� ��� ����</w:t>
      </w:r>
      <w:r>
        <w:rPr/>
        <w:t>. � ���� ������ ��</w:t>
      </w:r>
      <w:r>
        <w:rPr/>
        <w:t>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����  ��  ���  ��⮯</w:t>
      </w:r>
      <w:r>
        <w:rPr/>
        <w:t>⠭��  �</w:t>
      </w:r>
      <w:r>
        <w:rPr/>
        <w:t>ய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 ��᫥����⥫�   ��    �</w:t>
      </w:r>
      <w:r>
        <w:rPr/>
        <w:t>।������  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⮬ � ���</w:t>
      </w:r>
      <w:r>
        <w:rPr/>
        <w:t>஬</w:t>
      </w:r>
      <w:r>
        <w:rPr/>
        <w:t xml:space="preserve">. ���,  �� </w:t>
      </w:r>
      <w:r>
        <w:rPr/>
        <w:t>ᮯਪ�ᠥ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���  ��஬ ��</w:t>
      </w:r>
      <w:r>
        <w:rPr/>
        <w:t>㭣���</w:t>
      </w:r>
      <w:r>
        <w:rPr/>
        <w:t>,  ����</w:t>
      </w:r>
      <w:r>
        <w:rPr>
          <w:rtl w:val="true"/>
        </w:rPr>
        <w:t>ﭭ</w:t>
      </w:r>
      <w:r>
        <w:rPr/>
        <w:t>� ��</w:t>
      </w:r>
      <w:r>
        <w:rPr/>
        <w:t>室����  ��� �</w:t>
      </w:r>
      <w:r>
        <w:rPr/>
        <w:t>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</w:t>
      </w:r>
      <w:r>
        <w:rPr/>
        <w:t>ਥ�</w:t>
      </w:r>
      <w:r>
        <w:rPr/>
        <w:t>.   �����    ��   ��������   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㭨�⮬  �  ����</w:t>
      </w:r>
      <w:r>
        <w:rPr/>
        <w:t>ਨ</w:t>
      </w:r>
      <w:r>
        <w:rPr/>
        <w:t>.  ����  ��᫥����⥫� ��</w:t>
      </w:r>
      <w:r>
        <w:rPr/>
        <w:t>᪠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⨫� �������� �  </w:t>
      </w:r>
      <w:r>
        <w:rPr/>
        <w:t>1974 ����, �� ��� �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祬�</w:t>
      </w:r>
      <w:r>
        <w:rPr/>
        <w:t>-�  �</w:t>
      </w:r>
      <w:r>
        <w:rPr/>
        <w:t xml:space="preserve">த� </w:t>
      </w:r>
      <w:r>
        <w:rPr/>
        <w:t>"��� ��</w:t>
      </w:r>
      <w:r>
        <w:rPr/>
        <w:t xml:space="preserve">모 �  </w:t>
      </w:r>
      <w:r>
        <w:rPr/>
        <w:t>⠭</w:t>
      </w:r>
      <w:r>
        <w:rPr/>
        <w:t>楢 ��㭣���</w:t>
      </w:r>
      <w:r>
        <w:rPr/>
        <w:t>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ᠥ��� ����</w:t>
      </w:r>
      <w:r>
        <w:rPr/>
        <w:t xml:space="preserve">, � � ��� �� ����� �� � �⨬ </w:t>
      </w:r>
      <w:r>
        <w:rPr/>
        <w:t>ᮣ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�</w:t>
      </w:r>
      <w:r>
        <w:rPr/>
        <w:t>᭮����  �����ਠ���</w:t>
      </w:r>
      <w:r>
        <w:rPr/>
        <w:t>,  �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</w:t>
      </w:r>
      <w:r>
        <w:rPr/>
        <w:t>㭣���  ��   �����  ��㡪�  �  ��</w:t>
      </w:r>
      <w:r>
        <w:rPr/>
        <w:t>ࠢ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</w:t>
      </w:r>
      <w:r>
        <w:rPr/>
        <w:t xml:space="preserve">.  ��� �����  ���,  ���  � </w:t>
      </w:r>
      <w:r>
        <w:rPr/>
        <w:t>᪠��</w:t>
      </w:r>
      <w:r>
        <w:rPr/>
        <w:t>,  ����</w:t>
      </w:r>
      <w:r>
        <w:rPr/>
        <w:t>㯠�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�,   </w:t>
      </w:r>
      <w:r>
        <w:rPr/>
        <w:t>᮪  ���ண�</w:t>
      </w:r>
      <w:r>
        <w:rPr/>
        <w:t>,  ��⥪����   ��  �����</w:t>
      </w:r>
      <w:r>
        <w:rPr/>
        <w:t>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� ��� </w:t>
      </w:r>
      <w:r>
        <w:rPr/>
        <w:t>⠪, �� �� ����� ����� ����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   </w:t>
      </w:r>
      <w:r>
        <w:rPr/>
        <w:t>᢮�   ����</w:t>
      </w:r>
      <w:r>
        <w:rPr/>
        <w:t>㪮��   �����   ����</w:t>
      </w:r>
      <w:r>
        <w:rPr/>
        <w:t>ࠦ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릨����� �����</w:t>
      </w:r>
      <w:r>
        <w:rPr/>
        <w:t>. ��� -  ��</w:t>
      </w:r>
      <w:r>
        <w:rPr/>
        <w:t>몠��� ��</w:t>
      </w:r>
      <w:r>
        <w:rPr/>
        <w:t>த</w:t>
      </w:r>
      <w:r>
        <w:rPr/>
        <w:t>, ����� �� ��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ᮢ�� </w:t>
      </w:r>
      <w:r>
        <w:rPr/>
        <w:t xml:space="preserve">䫥��  � </w:t>
      </w:r>
      <w:r>
        <w:rPr/>
        <w:t>ᮯ஢������ ᢮� �����  ���� ��ࠡ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�  �����  </w:t>
      </w:r>
      <w:r>
        <w:rPr/>
        <w:t xml:space="preserve">-  ���  </w:t>
      </w:r>
      <w:r>
        <w:rPr/>
        <w:t>ࠧ�����  ⮫</w:t>
      </w:r>
      <w:r>
        <w:rPr/>
        <w:t>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</w:t>
      </w:r>
      <w:r>
        <w:rPr>
          <w:rtl w:val="true"/>
        </w:rPr>
        <w:t>ࢠ</w:t>
      </w:r>
      <w:r>
        <w:rPr/>
        <w:t>�</w:t>
      </w:r>
      <w:r>
        <w:rPr/>
        <w:t>, ����, ����� � "������"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魮��� �</w:t>
      </w:r>
      <w:r>
        <w:rPr/>
        <w:t>⢥�⮩  �  ��⮩.  �����, ����</w:t>
      </w:r>
      <w:r>
        <w:rPr/>
        <w:t>騥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㭣���</w:t>
      </w:r>
      <w:r>
        <w:rPr/>
        <w:t>,  ��������� �������  "</w:t>
      </w:r>
      <w:r>
        <w:rPr/>
        <w:t>樢����������</w:t>
      </w:r>
      <w:r>
        <w:rPr/>
        <w:t>" ���</w:t>
      </w:r>
      <w:r>
        <w:rPr/>
        <w:t>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�</w:t>
      </w:r>
      <w:r>
        <w:rPr/>
        <w:t>த����</w:t>
      </w:r>
      <w:r>
        <w:rPr/>
        <w:t>, �</w:t>
      </w:r>
      <w:r>
        <w:rPr/>
        <w:t>஦����</w:t>
      </w:r>
      <w:r>
        <w:rPr/>
        <w:t>饩 ��������</w:t>
      </w:r>
      <w:r>
        <w:rPr/>
        <w:t>,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</w:t>
      </w:r>
      <w:r>
        <w:rPr/>
        <w:t>த��</w:t>
      </w:r>
      <w:r>
        <w:rPr/>
        <w:t xml:space="preserve">,   �������   ��   </w:t>
      </w:r>
      <w:r>
        <w:rPr/>
        <w:t>樢�����樨   �   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</w:t>
      </w:r>
      <w:r>
        <w:rPr/>
        <w:t>㠫쭮�</w:t>
      </w:r>
      <w:r>
        <w:rPr/>
        <w:t>, ���</w:t>
      </w:r>
      <w:r>
        <w:rPr/>
        <w:t>筮� � ���</w:t>
      </w:r>
      <w:r>
        <w:rPr/>
        <w:t>ਠ�</w:t>
      </w:r>
      <w:r>
        <w:rPr/>
        <w:t>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����" - �� �⭮�⥫</w:t>
      </w:r>
      <w:r>
        <w:rPr/>
        <w:t>쭮� ����⨥</w:t>
      </w:r>
      <w:r>
        <w:rPr/>
        <w:t>, ����</w:t>
      </w:r>
      <w:r>
        <w:rPr/>
        <w:t>筮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</w:t>
      </w:r>
      <w:r>
        <w:rPr/>
        <w:t>ॢ��</w:t>
      </w:r>
      <w:r>
        <w:rPr/>
        <w:t xml:space="preserve">諨 </w:t>
      </w:r>
      <w:r>
        <w:rPr/>
        <w:t>ᥭ��� � ���ਠ�</w:t>
      </w:r>
      <w:r>
        <w:rPr/>
        <w:t>쭮�  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</w:t>
      </w:r>
      <w:r>
        <w:rPr/>
        <w:t>२����</w:t>
      </w:r>
      <w:r>
        <w:rPr/>
        <w:t>⢮ ��</w:t>
      </w:r>
      <w:r>
        <w:rPr/>
        <w:t>। ���� � ��</w:t>
      </w:r>
      <w:r>
        <w:rPr/>
        <w:t>㣨� �⭮襭���</w:t>
      </w:r>
      <w:r>
        <w:rPr/>
        <w:t xml:space="preserve">.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 ⮣�</w:t>
      </w:r>
      <w:r>
        <w:rPr/>
        <w:t xml:space="preserve">,  </w:t>
      </w:r>
      <w:r>
        <w:rPr/>
        <w:t>祣� �� ��⭮  ��</w:t>
      </w:r>
      <w:r>
        <w:rPr/>
        <w:t>ࠥ��� ��������</w:t>
      </w:r>
      <w:r>
        <w:rPr/>
        <w:t>.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஫���</w:t>
      </w:r>
      <w:r>
        <w:rPr/>
        <w:t>, ���⮪����  � ��  �� ��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  ���   �</w:t>
      </w:r>
      <w:r>
        <w:rPr/>
        <w:t>ࠩ��  ।���</w:t>
      </w:r>
      <w:r>
        <w:rPr/>
        <w:t>.   ���</w:t>
      </w:r>
      <w:r>
        <w:rPr/>
        <w:t>ᮭ��  ��ᯨ</w:t>
      </w:r>
      <w:r>
        <w:rPr/>
        <w:t>⠫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ਣ���� � ������� ��᪠�</w:t>
      </w:r>
      <w:r>
        <w:rPr/>
        <w:t>뢠� ���</w:t>
      </w:r>
      <w:r>
        <w:rPr/>
        <w:t>, ����� � ���⨫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2  ����,   ��  ���  �������   ��  ������,  �⮡�   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஢��� ����ࠧ</w:t>
      </w:r>
      <w:r>
        <w:rPr/>
        <w:t>㬥��� �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࠭���  ᢮�  ��஫�  ��ᬮ���  ��  �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� �����</w:t>
      </w:r>
      <w:r>
        <w:rPr/>
        <w:t>⢥���  �������, ����� ��������  ⮣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뢠�� �����᪮� </w:t>
      </w:r>
      <w:r>
        <w:rPr/>
        <w:t>ᨫ�� 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祭�  ������⨢�� ��</w:t>
      </w:r>
      <w:r>
        <w:rPr/>
        <w:t>த</w:t>
      </w:r>
      <w:r>
        <w:rPr/>
        <w:t xml:space="preserve">. �������  �������� </w:t>
      </w:r>
      <w:r>
        <w:rPr/>
        <w:t xml:space="preserve">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</w:t>
      </w:r>
      <w:r>
        <w:rPr/>
        <w:t>ᮣ������  �  ᢮���  ��������</w:t>
      </w:r>
      <w:r>
        <w:rPr/>
        <w:t>;  �᫨  ⥡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  ��</w:t>
      </w:r>
      <w:r>
        <w:rPr/>
        <w:t>,  �����   ��  ���</w:t>
      </w:r>
      <w:r>
        <w:rPr/>
        <w:t>஦���⥫</w:t>
      </w:r>
      <w:r>
        <w:rPr/>
        <w:t>쭮</w:t>
      </w:r>
      <w:r>
        <w:rPr/>
        <w:t>"  [2]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��</w:t>
      </w:r>
      <w:r>
        <w:rPr/>
        <w:t>।������� �</w:t>
      </w:r>
      <w:r>
        <w:rPr/>
        <w:t>⢥��⢥�����. ��� - ����,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 �⢥��⢥������  ��  �����.  ��</w:t>
      </w:r>
      <w:r>
        <w:rPr/>
        <w:t>ᬮ��� 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⨢�����" ,  </w:t>
      </w:r>
      <w:r>
        <w:rPr/>
        <w:t>ᥭ�� � �  �� �६� �������</w:t>
      </w:r>
      <w:r>
        <w:rPr/>
        <w:t>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뤥���  </w:t>
      </w:r>
      <w:r>
        <w:rPr/>
        <w:t xml:space="preserve">᢮� </w:t>
      </w:r>
      <w:r>
        <w:rPr/>
        <w:t>㭨������ ��筮���  � �</w:t>
      </w:r>
      <w:r>
        <w:rPr/>
        <w:t>ᮧ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ᯮᮡ����</w:t>
      </w:r>
      <w:r>
        <w:rPr/>
        <w:t>. ���</w:t>
      </w:r>
      <w:r>
        <w:rPr/>
        <w:t>室 � �襭�� �樠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  �  ���  ����������</w:t>
      </w:r>
      <w:r>
        <w:rPr/>
        <w:t>.  ���������  �</w:t>
      </w:r>
      <w:r>
        <w:rPr/>
        <w:t>௨�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</w:t>
      </w:r>
      <w:r>
        <w:rPr/>
        <w:t>ਨ  ���  �  ����������  � ��</w:t>
      </w:r>
      <w:r>
        <w:rPr/>
        <w:t>饯</w:t>
      </w:r>
      <w:r>
        <w:rPr/>
        <w:t>ਭ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祢����</w:t>
      </w:r>
      <w:r>
        <w:rPr/>
        <w:t xml:space="preserve">, </w:t>
      </w:r>
      <w:r>
        <w:rPr/>
        <w:t xml:space="preserve">ᠬ�� </w:t>
      </w:r>
      <w:r>
        <w:rPr/>
        <w:t>㤨��⥫쭠� �</w:t>
      </w:r>
      <w:r>
        <w:rPr/>
        <w:t xml:space="preserve">ࠪ���⨪� ᥭ��� </w:t>
      </w:r>
      <w:r>
        <w:rPr/>
        <w:t>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࠮</w:t>
      </w:r>
      <w:r>
        <w:rPr/>
        <w:t>न��ୠ�  ��</w:t>
      </w:r>
      <w:r>
        <w:rPr/>
        <w:t>宫����</w:t>
      </w:r>
      <w:r>
        <w:rPr/>
        <w:t>᪠�  ॣ</w:t>
      </w:r>
      <w:r>
        <w:rPr/>
        <w:t>㫨</w:t>
      </w:r>
      <w:r>
        <w:rPr/>
        <w:t>஢��</w:t>
      </w:r>
      <w:r>
        <w:rPr/>
        <w:t>.  ����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⠪ ���  ������� ���,  ����᫨�� �</w:t>
      </w:r>
      <w:r>
        <w:rPr/>
        <w:t>।�  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>
          <w:rtl w:val="true"/>
        </w:rPr>
        <w:t>࠯</w:t>
      </w:r>
      <w:r>
        <w:rPr/>
        <w:t>����  ��</w:t>
      </w:r>
      <w:r>
        <w:rPr/>
        <w:t>室��</w:t>
      </w:r>
      <w:r>
        <w:rPr/>
        <w:t>, �� �⮬�  �⢥</w:t>
      </w:r>
      <w:r>
        <w:rPr/>
        <w:t>ত���� � ��</w:t>
      </w:r>
      <w:r>
        <w:rPr/>
        <w:t>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 ��  ���  ���</w:t>
      </w:r>
      <w:r>
        <w:rPr/>
        <w:t>㬥��</w:t>
      </w:r>
      <w:r>
        <w:rPr/>
        <w:t>஢���  ��᫥����⥫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஢��� ����⥫</w:t>
      </w:r>
      <w:r>
        <w:rPr/>
        <w:t>쭮�  �</w:t>
      </w:r>
      <w:r>
        <w:rPr/>
        <w:t>६� �  ��</w:t>
      </w:r>
      <w:r>
        <w:rPr>
          <w:rtl w:val="true"/>
        </w:rPr>
        <w:t>אַ</w:t>
      </w:r>
      <w:r>
        <w:rPr/>
        <w:t>� ����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</w:t>
      </w:r>
      <w:r>
        <w:rPr>
          <w:rtl w:val="true"/>
        </w:rPr>
        <w:t>ﬨ</w:t>
      </w:r>
      <w:r>
        <w:rPr/>
        <w:t>.  �����  ������������  �����⥫���  �</w:t>
      </w:r>
      <w:r>
        <w:rPr/>
        <w:t>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��</w:t>
      </w:r>
      <w:r>
        <w:rPr/>
        <w:t>, ������� ������� ��</w:t>
      </w:r>
      <w:r>
        <w:rPr/>
        <w:t>頬� � ��쬨 � ��� �� 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</w:t>
      </w:r>
      <w:r>
        <w:rPr/>
        <w:t xml:space="preserve">, ��������, ��  </w:t>
      </w:r>
      <w:r>
        <w:rPr/>
        <w:t>१���� �� �த����⮣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 xml:space="preserve">. ��� ⮣�, �⮡�  </w:t>
      </w:r>
      <w:r>
        <w:rPr/>
        <w:t>ᤥ���� ��������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䥪⨢�� �</w:t>
      </w:r>
      <w:r>
        <w:rPr/>
        <w:t>ᯮ�����  ������⥫</w:t>
      </w:r>
      <w:r>
        <w:rPr/>
        <w:t>쭮� ������</w:t>
      </w:r>
      <w:r>
        <w:rPr/>
        <w:t>⢮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ਬ��</w:t>
      </w:r>
      <w:r>
        <w:rPr/>
        <w:t>,  ���   ⮣�,  �⮡�  ��</w:t>
      </w:r>
      <w:r>
        <w:rPr/>
        <w:t>㯯�   ����</w:t>
      </w:r>
      <w:r>
        <w:rPr/>
        <w:t>ந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,  �</w:t>
      </w:r>
      <w:r>
        <w:rPr/>
        <w:t>ॡ���� ���� ������</w:t>
      </w:r>
      <w:r>
        <w:rPr/>
        <w:t>,  ��</w:t>
      </w:r>
      <w:r>
        <w:rPr/>
        <w:t>㣠� ������ 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 �⮡� ������� ������  ��� ��</w:t>
      </w:r>
      <w:r>
        <w:rPr/>
        <w:t>ᠤ��</w:t>
      </w:r>
      <w:r>
        <w:rPr/>
        <w:t xml:space="preserve">, </w:t>
      </w:r>
      <w:r>
        <w:rPr/>
        <w:t>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 ��� ��������� �ॡ�� ���� ���� �ᮢ</w:t>
      </w:r>
      <w:r>
        <w:rPr/>
        <w:t>. ��⠫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 ��� ����</w:t>
      </w:r>
      <w:r>
        <w:rPr/>
        <w:t xml:space="preserve">뢠��� </w:t>
      </w:r>
      <w:r>
        <w:rPr/>
        <w:t>᢮�� 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  ����  ������  ��᫥�������</w:t>
      </w:r>
      <w:r>
        <w:rPr/>
        <w:t>, 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</w:t>
      </w:r>
      <w:r>
        <w:rPr/>
        <w:t>஫�</w:t>
      </w:r>
      <w:r>
        <w:rPr/>
        <w:t xml:space="preserve">,  </w:t>
      </w:r>
      <w:r>
        <w:rPr/>
        <w:t>ᮣ��ᮢ�������</w:t>
      </w:r>
      <w:r>
        <w:rPr/>
        <w:t xml:space="preserve">,  </w:t>
      </w:r>
      <w:r>
        <w:rPr/>
        <w:t>ᯮ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���, ���⠫</w:t>
      </w:r>
      <w:r>
        <w:rPr/>
        <w:t>쭮�  ���</w:t>
      </w:r>
      <w:r>
        <w:rPr/>
        <w:t>஢� � �</w:t>
      </w:r>
      <w:r>
        <w:rPr/>
        <w:t>樮���쭠�  �</w:t>
      </w:r>
      <w:r>
        <w:rPr/>
        <w:t xml:space="preserve">५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१����  </w:t>
      </w:r>
      <w:r>
        <w:rPr/>
        <w:t xml:space="preserve">㭨���쭮�  </w:t>
      </w:r>
      <w:r>
        <w:rPr/>
        <w:t>ᯮᮡ����  ᥭ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   ᭮�������</w:t>
      </w:r>
      <w:r>
        <w:rPr/>
        <w:t>.   ����,   ���</w:t>
      </w:r>
      <w:r>
        <w:rPr/>
        <w:t>祭�</w:t>
      </w:r>
      <w:r>
        <w:rPr/>
        <w:t>,   ����  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, �� �� ���</w:t>
      </w:r>
      <w:r>
        <w:rPr/>
        <w:t xml:space="preserve">饭�� ��  </w:t>
      </w:r>
      <w:r>
        <w:rPr/>
        <w:t xml:space="preserve">᭠� </w:t>
      </w:r>
      <w:r>
        <w:rPr/>
        <w:t>- �</w:t>
      </w:r>
      <w:r>
        <w:rPr/>
        <w:t>᭮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⨨ �⬥</w:t>
      </w:r>
      <w:r>
        <w:rPr/>
        <w:t>祭��� �</w:t>
      </w:r>
      <w:r>
        <w:rPr/>
        <w:t>ࠪ��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 </w:t>
      </w:r>
      <w:r>
        <w:rPr/>
        <w:t>ᥭ��� ����� ��</w:t>
      </w:r>
      <w:r>
        <w:rPr/>
        <w:t>稭���  ��</w:t>
      </w:r>
      <w:r>
        <w:rPr/>
        <w:t>᪠�</w:t>
      </w:r>
      <w:r>
        <w:rPr/>
        <w:t xml:space="preserve">뢠�� </w:t>
      </w:r>
      <w:r>
        <w:rPr/>
        <w:t>᢮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ᠭ�� ��</w:t>
      </w:r>
      <w:r>
        <w:rPr/>
        <w:t>祬  �� �⫨�����  �� ���</w:t>
      </w:r>
      <w:r>
        <w:rPr/>
        <w:t>ᠭ��  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, � ������, ���</w:t>
      </w:r>
      <w:r>
        <w:rPr/>
        <w:t>ਬ��</w:t>
      </w:r>
      <w:r>
        <w:rPr/>
        <w:t>, ������</w:t>
      </w:r>
      <w:r>
        <w:rPr/>
        <w:t>騥 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 ��</w:t>
      </w:r>
      <w:r>
        <w:rPr/>
        <w:t>.   ��   �</w:t>
      </w:r>
      <w:r>
        <w:rPr/>
        <w:t>६���   �᪮�� 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</w:t>
      </w:r>
      <w:r>
        <w:rPr/>
        <w:t>謠</w:t>
      </w:r>
      <w:r>
        <w:rPr/>
        <w:t>஢  � ��᫥����⥫</w:t>
      </w:r>
      <w:r>
        <w:rPr/>
        <w:t>쭮 ��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 १���</w:t>
      </w:r>
      <w:r>
        <w:rPr/>
        <w:t xml:space="preserve">⠬  �  </w:t>
      </w:r>
      <w:r>
        <w:rPr/>
        <w:t>᢮��  ᭮��������</w:t>
      </w:r>
      <w:r>
        <w:rPr/>
        <w:t xml:space="preserve">.  ���  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   </w:t>
      </w:r>
      <w:r>
        <w:rPr/>
        <w:t>ᮢ�����   �⮫�    �����⥫���   ��६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?  �  ������</w:t>
      </w:r>
      <w:r>
        <w:rPr/>
        <w:t xml:space="preserve">஢���  ��������  </w:t>
      </w:r>
      <w:r>
        <w:rPr/>
        <w:t>童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���� </w:t>
      </w:r>
      <w:r>
        <w:rPr/>
        <w:t xml:space="preserve">᭮������� </w:t>
      </w:r>
      <w:r>
        <w:rPr/>
        <w:t>(  �� ������᪮�, ��</w:t>
      </w:r>
      <w:r>
        <w:rPr/>
        <w:t>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  ᥭ���</w:t>
      </w:r>
      <w:r>
        <w:rPr/>
        <w:t xml:space="preserve">, ����� �������  �� </w:t>
      </w:r>
      <w:r>
        <w:rPr/>
        <w:t>᢮�� �</w:t>
      </w:r>
      <w:r>
        <w:rPr/>
        <w:t>몥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</w:t>
      </w:r>
      <w:r>
        <w:rPr/>
        <w:t>). �����,  � ����</w:t>
      </w:r>
      <w:r>
        <w:rPr/>
        <w:t>묨 �  ��</w:t>
      </w:r>
      <w:r>
        <w:rPr/>
        <w:t>ᥤ�����</w:t>
      </w:r>
      <w:r>
        <w:rPr/>
        <w:t>, �</w:t>
      </w:r>
      <w:r>
        <w:rPr/>
        <w:t>뫨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</w:t>
      </w:r>
      <w:r>
        <w:rPr/>
        <w:t>⠫� ��� ���</w:t>
      </w:r>
      <w:r>
        <w:rPr/>
        <w:t>ਣ���� �� ��</w:t>
      </w:r>
      <w:r>
        <w:rPr>
          <w:rtl w:val="true"/>
        </w:rPr>
        <w:t>ࠨ</w:t>
      </w:r>
      <w:r>
        <w:rPr/>
        <w:t>�� ��</w:t>
      </w:r>
      <w:r>
        <w:rPr/>
        <w:t>㭣���</w:t>
      </w:r>
      <w:r>
        <w:rPr/>
        <w:t>. �⨫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  ���</w:t>
      </w:r>
      <w:r>
        <w:rPr/>
        <w:t>௥�  ���������   �������</w:t>
      </w:r>
      <w:r>
        <w:rPr/>
        <w:t>-���</w:t>
      </w:r>
      <w:r>
        <w:rPr/>
        <w:t>ᠩ���</w:t>
      </w:r>
      <w:r>
        <w:rPr/>
        <w:t>.  �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 ��᫥����⥫��</w:t>
      </w:r>
      <w:r>
        <w:rPr/>
        <w:t>, �����  �</w:t>
      </w:r>
      <w:r>
        <w:rPr/>
        <w:t>஢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 ���� �  ���</w:t>
      </w:r>
      <w:r>
        <w:rPr/>
        <w:t>ਣ����� �  ��</w:t>
      </w:r>
      <w:r>
        <w:rPr/>
        <w:t>㭣��� �  �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  ���</w:t>
      </w:r>
      <w:r>
        <w:rPr/>
        <w:t>砫� ��������� ��  �⮬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</w:t>
      </w:r>
      <w:r>
        <w:rPr/>
        <w:t>筨�  �</w:t>
      </w:r>
      <w:r>
        <w:rPr/>
        <w:t>।� ���</w:t>
      </w:r>
      <w:r>
        <w:rPr/>
        <w:t xml:space="preserve">쬥���� ���筨���  </w:t>
      </w:r>
      <w:r>
        <w:rPr/>
        <w:t xml:space="preserve">-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⮭�  �����</w:t>
      </w:r>
      <w:r>
        <w:rPr/>
        <w:t>. �����  - ���</w:t>
      </w:r>
      <w:r>
        <w:rPr/>
        <w:t>ਪ����</w:t>
      </w:r>
      <w:r>
        <w:rPr/>
        <w:t>,  � ��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�</w:t>
      </w:r>
      <w:r>
        <w:rPr/>
        <w:t>室����  ���  ���</w:t>
      </w:r>
      <w:r>
        <w:rPr/>
        <w:t>ய������</w:t>
      </w:r>
      <w:r>
        <w:rPr/>
        <w:t>,  ⠪  � ��</w:t>
      </w:r>
      <w:r>
        <w:rPr/>
        <w:t>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᪮�</w:t>
      </w:r>
      <w:r>
        <w:rPr/>
        <w:t>쪮 ��� �  ��������</w:t>
      </w:r>
      <w:r>
        <w:rPr/>
        <w:t>, ����� ���</w:t>
      </w:r>
      <w:r>
        <w:rPr/>
        <w:t xml:space="preserve">砨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ᥭ���</w:t>
      </w:r>
      <w:r>
        <w:rPr/>
        <w:t xml:space="preserve">.  �� </w:t>
      </w:r>
      <w:r>
        <w:rPr/>
        <w:t>ࠡ�</w:t>
      </w:r>
      <w:r>
        <w:rPr/>
        <w:t>⠫  ����� �  ��</w:t>
      </w:r>
      <w:r>
        <w:rPr>
          <w:rtl w:val="true"/>
        </w:rPr>
        <w:t>ࡥ</w:t>
      </w:r>
      <w:r>
        <w:rPr/>
        <w:t>�⮬ �</w:t>
      </w:r>
      <w:r>
        <w:rPr/>
        <w:t>㭮�</w:t>
      </w:r>
      <w:r>
        <w:rPr/>
        <w:t>,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��</w:t>
      </w:r>
      <w:r>
        <w:rPr/>
        <w:t xml:space="preserve">, </w:t>
      </w:r>
      <w:r>
        <w:rPr/>
        <w:t>ᮡࠢ</w:t>
      </w:r>
      <w:r>
        <w:rPr/>
        <w:t>訬 �</w:t>
      </w:r>
      <w:r>
        <w:rPr/>
        <w:t>᭮���  ����� �� �⭮��</w:t>
      </w:r>
      <w:r>
        <w:rPr/>
        <w:t>䨨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த�  </w:t>
      </w:r>
      <w:r>
        <w:rPr/>
        <w:t>[3]. ���</w:t>
      </w:r>
      <w:r>
        <w:rPr/>
        <w:t>ਠ�  ᫥���</w:t>
      </w:r>
      <w:r>
        <w:rPr/>
        <w:t>饣� �</w:t>
      </w:r>
      <w:r>
        <w:rPr/>
        <w:t>ࠣ���� 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</w:t>
      </w:r>
      <w:r>
        <w:rPr/>
        <w:t xml:space="preserve">뢠���� �� </w:t>
      </w:r>
      <w:r>
        <w:rPr/>
        <w:t>ࠡ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㬬����  ���  ��室��</w:t>
      </w:r>
      <w:r>
        <w:rPr/>
        <w:t>,  �  �</w:t>
      </w:r>
      <w:r>
        <w:rPr/>
        <w:t>뢥��  ��  �</w:t>
      </w:r>
      <w:r>
        <w:rPr/>
        <w:t>᭮����  �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</w:t>
      </w:r>
      <w:r>
        <w:rPr/>
        <w:t xml:space="preserve">室��  �   </w:t>
      </w:r>
      <w:r>
        <w:rPr/>
        <w:t>ࠧ����  ᯥ���᪨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 ��</w:t>
      </w:r>
      <w:r>
        <w:rPr>
          <w:rtl w:val="true"/>
        </w:rPr>
        <w:t>ࢮ</w:t>
      </w:r>
      <w:r>
        <w:rPr/>
        <w:t xml:space="preserve">� �᭮����  �ࠢ���  </w:t>
      </w:r>
      <w:r>
        <w:rPr/>
        <w:t>-  �, ��  �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>
          <w:rtl w:val="true"/>
        </w:rPr>
        <w:t>ﭨ</w:t>
      </w:r>
      <w:r>
        <w:rPr/>
        <w:t>�  �  ᮯ�⨢�����   ���᭮��  � 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 ���</w:t>
      </w:r>
      <w:r>
        <w:rPr/>
        <w:t>ਬ��</w:t>
      </w:r>
      <w:r>
        <w:rPr/>
        <w:t xml:space="preserve">,  ��   </w:t>
      </w:r>
      <w:r>
        <w:rPr/>
        <w:t>ॡ����  ��  �������  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 </w:t>
      </w:r>
      <w:r>
        <w:rPr/>
        <w:t>᢮�� த�⥫� �� ����ࠪ��</w:t>
      </w:r>
      <w:r>
        <w:rPr/>
        <w:t xml:space="preserve">: "��� </w:t>
      </w:r>
      <w:r>
        <w:rPr/>
        <w:t>᭨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 ��  ����  ������  ⨣�".   ��</w:t>
      </w:r>
      <w:r>
        <w:rPr/>
        <w:t>ᥤ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ਡ����⥫</w:t>
      </w:r>
      <w:r>
        <w:rPr/>
        <w:t xml:space="preserve">쭮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, �� �� �� �����?" - ��</w:t>
      </w:r>
      <w:r>
        <w:rPr/>
        <w:t>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 ����� ⠪  �����, ���  ⮫</w:t>
      </w:r>
      <w:r>
        <w:rPr/>
        <w:t>쪮 ���</w:t>
      </w:r>
      <w:r>
        <w:rPr/>
        <w:t>.  �� �</w:t>
      </w:r>
      <w:r>
        <w:rPr/>
        <w:t>ਡ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</w:t>
      </w:r>
      <w:r>
        <w:rPr/>
        <w:t>.  ��� ����  �� ���������  �� �⮣� ����</w:t>
      </w:r>
      <w:r>
        <w:rPr/>
        <w:t>॥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祭� ��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祭�  ���</w:t>
      </w:r>
      <w:r>
        <w:rPr/>
        <w:t xml:space="preserve">, ��,  �� ��  ����� ���  </w:t>
      </w:r>
      <w:r>
        <w:rPr/>
        <w:t>ᮭ</w:t>
      </w:r>
      <w:r>
        <w:rPr/>
        <w:t>, ��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 ������� �</w:t>
      </w:r>
      <w:r>
        <w:rPr/>
        <w:t>訡��</w:t>
      </w:r>
      <w:r>
        <w:rPr/>
        <w:t>!" -  �⢥</w:t>
      </w:r>
      <w:r>
        <w:rPr/>
        <w:t xml:space="preserve">砥� ��� </w:t>
      </w:r>
      <w:r>
        <w:rPr/>
        <w:t>- "����,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 ��</w:t>
      </w:r>
      <w:r>
        <w:rPr/>
        <w:t>㭣��� ����</w:t>
      </w:r>
      <w:r>
        <w:rPr/>
        <w:t xml:space="preserve">, </w:t>
      </w:r>
      <w:r>
        <w:rPr/>
        <w:t>ᯮᮡ�� ��</w:t>
      </w:r>
      <w:r>
        <w:rPr/>
        <w:t>稭��� 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 � �� ������ ������ �� ����</w:t>
      </w:r>
      <w:r>
        <w:rPr/>
        <w:t>. �� ⨣��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᭠�</w:t>
      </w:r>
      <w:r>
        <w:rPr/>
        <w:t>,  ����� ��</w:t>
      </w:r>
      <w:r>
        <w:rPr/>
        <w:t>稭��� ⥡� �</w:t>
      </w:r>
      <w:r>
        <w:rPr/>
        <w:t>।  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筥�� 㡥���� ��  ���</w:t>
      </w:r>
      <w:r>
        <w:rPr/>
        <w:t>. ��� ���� ��᫥������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 ���� �� �� �������. �����  ⥡� � ᫥���</w:t>
      </w:r>
      <w:r>
        <w:rPr/>
        <w:t xml:space="preserve">騩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᭨���  ��� ᮭ</w:t>
      </w:r>
      <w:r>
        <w:rPr/>
        <w:t>,  �� ������  ���������� �  ⨣�� 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�</w:t>
      </w:r>
      <w:r>
        <w:rPr/>
        <w:t>筥�  ��������  ��  ⥡�</w:t>
      </w:r>
      <w:r>
        <w:rPr/>
        <w:t>,  �� ������ �</w:t>
      </w:r>
      <w:r>
        <w:rPr/>
        <w:t>।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⠪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� �� ������, �᫨ �� </w:t>
      </w:r>
      <w:r>
        <w:rPr/>
        <w:t>ᨫ</w:t>
      </w:r>
      <w:r>
        <w:rPr/>
        <w:t>쭥�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ਧ���  ᢮�� ��</w:t>
      </w:r>
      <w:r>
        <w:rPr/>
        <w:t>㧥�  �� ������</w:t>
      </w:r>
      <w:r>
        <w:rPr/>
        <w:t>,  �� �</w:t>
      </w:r>
      <w:r>
        <w:rPr/>
        <w:t>ࠦ����  ᠬ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�  �� �</w:t>
      </w:r>
      <w:r>
        <w:rPr/>
        <w:t>ਤ��</w:t>
      </w:r>
      <w:r>
        <w:rPr/>
        <w:t>,  �</w:t>
      </w:r>
      <w:r>
        <w:rPr/>
        <w:t>ᥣ�� �</w:t>
      </w:r>
      <w:r>
        <w:rPr/>
        <w:t>⠪�  ��</w:t>
      </w:r>
      <w:r>
        <w:rPr/>
        <w:t>ࠧ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  ⥡�</w:t>
      </w:r>
      <w:r>
        <w:rPr/>
        <w:t>. ���������?  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  �������� ��  ⥡� ��  </w:t>
      </w:r>
      <w:r>
        <w:rPr/>
        <w:t>᭥ �  �� �  ���� ��</w:t>
      </w:r>
      <w:r>
        <w:rPr/>
        <w:t>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</w:t>
      </w:r>
      <w:r>
        <w:rPr/>
        <w:t>. �</w:t>
      </w:r>
      <w:r>
        <w:rPr/>
        <w:t>ᥣ�� ��</w:t>
      </w:r>
      <w:r>
        <w:rPr/>
        <w:t>⠩�� ��⨢������ ���</w:t>
      </w:r>
      <w:r>
        <w:rPr/>
        <w:t>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>
          <w:rtl w:val="true"/>
        </w:rPr>
        <w:t>ࢮ� �������  �ࠢ���</w:t>
      </w:r>
      <w:r>
        <w:rPr>
          <w:rtl w:val="true"/>
        </w:rPr>
        <w:t>. ��⨢���</w:t>
      </w:r>
      <w:r>
        <w:rPr>
          <w:rtl w:val="true"/>
        </w:rPr>
        <w:t>ﭨ</w:t>
      </w:r>
      <w:r>
        <w:rPr/>
        <w:t>� � ᮯ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᭮�� </w:t>
      </w:r>
      <w:r>
        <w:rPr/>
        <w:t>- �������� ������  � ��⥬� ����</w:t>
      </w:r>
      <w:r>
        <w:rPr/>
        <w:t>஫� 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</w:t>
      </w:r>
      <w:r>
        <w:rPr/>
        <w:t xml:space="preserve">. �� </w:t>
      </w:r>
      <w:r>
        <w:rPr/>
        <w:t>㢨��� �� � ��᪮�쪮 ���� �</w:t>
      </w:r>
      <w:r>
        <w:rPr/>
        <w:t>ଥ � ��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 </w:t>
      </w:r>
      <w:r>
        <w:rPr/>
        <w:t>ᥤ</w:t>
      </w:r>
      <w:r>
        <w:rPr/>
        <w:t>쬠�</w:t>
      </w:r>
      <w:r>
        <w:rPr/>
        <w:t>).  ��  �����  �</w:t>
      </w:r>
      <w:r>
        <w:rPr/>
        <w:t xml:space="preserve">ਯ������  </w:t>
      </w:r>
      <w:r>
        <w:rPr/>
        <w:t xml:space="preserve">⠪��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</w:t>
      </w:r>
      <w:r>
        <w:rPr/>
        <w:t>ᮭ�</w:t>
      </w:r>
      <w:r>
        <w:rPr/>
        <w:t>, ����� ���</w:t>
      </w:r>
      <w:r>
        <w:rPr/>
        <w:t>諨 �� ���</w:t>
      </w:r>
      <w:r>
        <w:rPr>
          <w:rtl w:val="true"/>
        </w:rPr>
        <w:t>ﭨ</w:t>
      </w:r>
      <w:r>
        <w:rPr/>
        <w:t xml:space="preserve">� ���� � </w:t>
      </w:r>
      <w:r>
        <w:rPr/>
        <w:t>⢮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 ����� 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 xml:space="preserve">⠪��   </w:t>
      </w:r>
      <w:r>
        <w:rPr/>
        <w:t>㢨���</w:t>
      </w:r>
      <w:r>
        <w:rPr/>
        <w:t>,  ���  ���   �</w:t>
      </w:r>
      <w:r>
        <w:rPr/>
        <w:t>୮��</w:t>
      </w:r>
      <w:r>
        <w:rPr/>
        <w:t>-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६��� ᭮�</w:t>
      </w:r>
      <w:r>
        <w:rPr/>
        <w:t>-</w:t>
      </w:r>
      <w:r>
        <w:rPr/>
        <w:t>㦠</w:t>
      </w:r>
      <w:r>
        <w:rPr/>
        <w:t>ᮢ  �� ᢥ��  ��</w:t>
      </w:r>
      <w:r>
        <w:rPr/>
        <w:t>-�</w:t>
      </w:r>
      <w:r>
        <w:rPr/>
        <w:t>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���   ���    </w:t>
      </w:r>
      <w:r>
        <w:rPr/>
        <w:t>᭮�������   ���</w:t>
      </w:r>
      <w:r>
        <w:rPr/>
        <w:t>⢥</w:t>
      </w:r>
      <w:r>
        <w:rPr/>
        <w:t>ত���   ���</w:t>
      </w:r>
      <w:r>
        <w:rPr/>
        <w:t>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>
          <w:rtl w:val="true"/>
        </w:rPr>
        <w:t>ﭨ</w:t>
      </w:r>
      <w:r>
        <w:rPr/>
        <w:t>�  � ᮯ�⨢�����  ���᭮�� �  ᭮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ࠬ������   ��६���   �   ��</w:t>
      </w:r>
      <w:r>
        <w:rPr/>
        <w:t xml:space="preserve">襩  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</w:t>
      </w:r>
      <w:r>
        <w:rPr/>
        <w:t>᭮�������</w:t>
      </w:r>
      <w:r>
        <w:rPr/>
        <w:t>,    �᫨   ��    �</w:t>
      </w:r>
      <w:r>
        <w:rPr/>
        <w:t>㤥�   ��⨢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⨢������   ���᭮��  �   ����  ᭠�</w:t>
      </w:r>
      <w:r>
        <w:rPr/>
        <w:t>.   �� 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���  ���� �</w:t>
      </w:r>
      <w:r>
        <w:rPr/>
        <w:t>᭮��� ���  ��</w:t>
      </w:r>
      <w:r>
        <w:rPr/>
        <w:t xml:space="preserve">襩 </w:t>
      </w:r>
      <w:r>
        <w:rPr/>
        <w:t>ॣ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娪�</w:t>
      </w:r>
      <w:r>
        <w:rPr/>
        <w:t>, ����� �⫨</w:t>
      </w:r>
      <w:r>
        <w:rPr/>
        <w:t xml:space="preserve">筮 �����⭠ 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᭥  �  ���   �</w:t>
      </w:r>
      <w:r>
        <w:rPr/>
        <w:t>⠫��������  �  ���</w:t>
      </w:r>
      <w:r>
        <w:rPr/>
        <w:t>᭮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��  ���</w:t>
      </w:r>
      <w:r>
        <w:rPr/>
        <w:t>⢥</w:t>
      </w:r>
      <w:r>
        <w:rPr/>
        <w:t>न� �����</w:t>
      </w:r>
      <w:r>
        <w:rPr/>
        <w:t>.  ���</w:t>
      </w:r>
      <w:r>
        <w:rPr/>
        <w:t>좨� ����</w:t>
      </w:r>
      <w:r>
        <w:rPr/>
        <w:t>,  ���</w:t>
      </w:r>
      <w:r>
        <w:rPr/>
        <w:t>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</w:t>
      </w:r>
      <w:r>
        <w:rPr/>
        <w:t xml:space="preserve">,  �����   </w:t>
      </w:r>
      <w:r>
        <w:rPr/>
        <w:t>ᮡࠫ  �����  ��   ����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 � ᭮��������</w:t>
      </w:r>
      <w:r>
        <w:rPr/>
        <w:t>,  ��⠥�, �� �����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᭠� �����  �������� ������� ���ਪ��</w:t>
      </w:r>
      <w:r>
        <w:rPr/>
        <w:t xml:space="preserve">楢  </w:t>
      </w:r>
      <w:r>
        <w:rPr/>
        <w:t>[4]. �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  ���</w:t>
      </w:r>
      <w:r>
        <w:rPr/>
        <w:t xml:space="preserve">筮  </w:t>
      </w:r>
      <w:r>
        <w:rPr/>
        <w:t>ᮯ஢��������   ��ᯮ����</w:t>
      </w:r>
      <w:r>
        <w:rPr/>
        <w:t>⢮�,  ���</w:t>
      </w:r>
      <w:r>
        <w:rPr/>
        <w:t>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㦠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࠭��� ��  ⮫</w:t>
      </w:r>
      <w:r>
        <w:rPr/>
        <w:t>쪮 �� �  ����</w:t>
      </w:r>
      <w:r>
        <w:rPr/>
        <w:t>ᨥ�</w:t>
      </w:r>
      <w:r>
        <w:rPr/>
        <w:t>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 �  ���  </w:t>
      </w:r>
      <w:r>
        <w:rPr/>
        <w:t>ᯥ���᪨�  ��ࠧ��</w:t>
      </w:r>
      <w:r>
        <w:rPr/>
        <w:t>:  ���</w:t>
      </w:r>
      <w:r>
        <w:rPr/>
        <w:t>筮 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ᥡ� � ஫�  �����</w:t>
      </w:r>
      <w:r>
        <w:rPr/>
        <w:t>. �����</w:t>
      </w:r>
      <w:r>
        <w:rPr/>
        <w:t>᭮ �����</w:t>
      </w:r>
      <w:r>
        <w:rPr/>
        <w:t>: "...</w:t>
      </w:r>
      <w:r>
        <w:rPr/>
        <w:t>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</w:t>
      </w:r>
      <w:r>
        <w:rPr/>
        <w:t>⢮� � ���� �����  ��</w:t>
      </w:r>
      <w:r>
        <w:rPr/>
        <w:t>砥� � �</w:t>
      </w:r>
      <w:r>
        <w:rPr/>
        <w:t>।���</w:t>
      </w:r>
      <w:r>
        <w:rPr/>
        <w:t>. ��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</w:t>
      </w:r>
      <w:r>
        <w:rPr/>
        <w:t xml:space="preserve">⢠��  � 89% </w:t>
      </w:r>
      <w:r>
        <w:rPr/>
        <w:t>᭮�</w:t>
      </w:r>
      <w:r>
        <w:rPr/>
        <w:t>,  � � �</w:t>
      </w:r>
      <w:r>
        <w:rPr/>
        <w:t xml:space="preserve">६�  ��� �� �ᥤ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</w:t>
      </w:r>
      <w:r>
        <w:rPr/>
        <w:t>60%. �������, ����</w:t>
      </w:r>
      <w:r>
        <w:rPr/>
        <w:t>筮</w:t>
      </w:r>
      <w:r>
        <w:rPr/>
        <w:t xml:space="preserve">,  </w:t>
      </w:r>
      <w:r>
        <w:rPr/>
        <w:t>ࠧ��</w:t>
      </w:r>
      <w:r>
        <w:rPr/>
        <w:t>稥 ����� �⤥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쬨</w:t>
      </w:r>
      <w:r>
        <w:rPr/>
        <w:t>, �  � �������� �</w:t>
      </w:r>
      <w:r>
        <w:rPr/>
        <w:t>ਠ���  ᭮������� ��</w:t>
      </w:r>
      <w:r>
        <w:rPr/>
        <w:t xml:space="preserve">騩 </w:t>
      </w:r>
      <w:r>
        <w:rPr/>
        <w:t>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��</w:t>
      </w:r>
      <w:r>
        <w:rPr/>
        <w:t>஬</w:t>
      </w:r>
      <w:r>
        <w:rPr/>
        <w:t>,  ������  ���⢮�.  �</w:t>
      </w:r>
      <w:r>
        <w:rPr/>
        <w:t>ᮡ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ᥡ�  ��  ᭥  ���</w:t>
      </w:r>
      <w:r>
        <w:rPr/>
        <w:t>⢠��  �⠪ 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騭�  ������⥫쭮  ��   �����  </w:t>
      </w:r>
      <w:r>
        <w:rPr/>
        <w:t>ᥡ�  ���</w:t>
      </w:r>
      <w:r>
        <w:rPr/>
        <w:t>⢮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"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⢥</w:t>
      </w:r>
      <w:r>
        <w:rPr/>
        <w:t>ত���</w:t>
      </w:r>
      <w:r>
        <w:rPr/>
        <w:t>,   ��  ������  �������   ��  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�,  </w:t>
      </w:r>
      <w:r>
        <w:rPr/>
        <w:t>祬 ���</w:t>
      </w:r>
      <w:r>
        <w:rPr/>
        <w:t>᪨��</w:t>
      </w:r>
      <w:r>
        <w:rPr/>
        <w:t>.  �� ��</w:t>
      </w:r>
      <w:r>
        <w:rPr/>
        <w:t>室��</w:t>
      </w:r>
      <w:r>
        <w:rPr/>
        <w:t>,  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ࠣ </w:t>
      </w:r>
      <w:r>
        <w:rPr/>
        <w:t xml:space="preserve">祫����� �� </w:t>
      </w:r>
      <w:r>
        <w:rPr/>
        <w:t>᭥</w:t>
      </w:r>
      <w:r>
        <w:rPr/>
        <w:t>,  � �� ��</w:t>
      </w:r>
      <w:r>
        <w:rPr/>
        <w:t xml:space="preserve">஬ ��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祫���� �⮫� ��� �����  </w:t>
      </w:r>
      <w:r>
        <w:rPr/>
        <w:t>ᥡ� �� ᭥ ���</w:t>
      </w:r>
      <w:r>
        <w:rPr/>
        <w:t>⢮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࠭�</w:t>
      </w:r>
      <w:r>
        <w:rPr/>
        <w:t>祭��� �����������  �</w:t>
      </w:r>
      <w:r>
        <w:rPr/>
        <w:t>ࠪ⨪����� �ࠢ��� 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⨢������   �  </w:t>
      </w:r>
      <w:r>
        <w:rPr/>
        <w:t>ᮯ�⨢������   ���᭮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 </w:t>
      </w:r>
      <w:r>
        <w:rPr/>
        <w:t>᭮�������  � ��</w:t>
      </w:r>
      <w:r>
        <w:rPr/>
        <w:t>䥪⨢��� �⤠祩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 ��  �ࠢ��� � ��</w:t>
      </w:r>
      <w:r>
        <w:rPr/>
        <w:t xml:space="preserve">訬 </w:t>
      </w:r>
      <w:r>
        <w:rPr/>
        <w:t>᭮�������</w:t>
      </w:r>
      <w:r>
        <w:rPr/>
        <w:t>.  ���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ᥭ��</w:t>
      </w:r>
      <w:r>
        <w:rPr/>
        <w:t>,  ��⥫�  ������   �����  �</w:t>
      </w:r>
      <w:r>
        <w:rPr/>
        <w:t>᪫����  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��  ��</w:t>
      </w:r>
      <w:r>
        <w:rPr/>
        <w:t>謠��</w:t>
      </w:r>
      <w:r>
        <w:rPr/>
        <w:t>.   ���</w:t>
      </w:r>
      <w:r>
        <w:rPr/>
        <w:t xml:space="preserve">樠���  </w:t>
      </w:r>
      <w:r>
        <w:rPr/>
        <w:t>४������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 �⮣�  �ࠢ���   ����  �।�</w:t>
      </w:r>
      <w:r>
        <w:rPr/>
        <w:t>⠢����  ���⪮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஥  �᭮���� �ࠢ���  ᥭ��� ��ࠫ���</w:t>
      </w:r>
      <w:r>
        <w:rPr/>
        <w:t>쭮  ��</w:t>
      </w:r>
      <w:r>
        <w:rPr>
          <w:rtl w:val="true"/>
        </w:rPr>
        <w:t>ࢮ</w:t>
      </w:r>
      <w:r>
        <w:rPr/>
        <w:t>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 ��  ��</w:t>
      </w:r>
      <w:r>
        <w:rPr/>
        <w:t>㣮� �⨬�</w:t>
      </w:r>
      <w:r>
        <w:rPr/>
        <w:t>: �</w:t>
      </w:r>
      <w:r>
        <w:rPr/>
        <w:t>।���</w:t>
      </w:r>
      <w:r>
        <w:rPr/>
        <w:t xml:space="preserve">⠩� </w:t>
      </w:r>
      <w:r>
        <w:rPr/>
        <w:t>㤮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᭠�</w:t>
      </w:r>
      <w:r>
        <w:rPr/>
        <w:t>.  �������  ��������  �  �</w:t>
      </w:r>
      <w:r>
        <w:rPr/>
        <w:t>த�������  ���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०������ ��  ᭥</w:t>
      </w:r>
      <w:r>
        <w:rPr/>
        <w:t>, �  ��᫠������ ���</w:t>
      </w:r>
      <w:r>
        <w:rPr/>
        <w:t>饭�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  �</w:t>
      </w:r>
      <w:r>
        <w:rPr/>
        <w:t>ࠩ���  �⥯���</w:t>
      </w:r>
      <w:r>
        <w:rPr/>
        <w:t xml:space="preserve">.  ������� ⠪�� </w:t>
      </w:r>
      <w:r>
        <w:rPr/>
        <w:t>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� �</w:t>
      </w:r>
      <w:r>
        <w:rPr/>
        <w:t>㤥�� 㤮�����</w:t>
      </w:r>
      <w:r>
        <w:rPr/>
        <w:t xml:space="preserve">⢨��  ����� �� </w:t>
      </w:r>
      <w:r>
        <w:rPr/>
        <w:t>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뢠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᭮���� �ࠢ���  � ���</w:t>
      </w:r>
      <w:r>
        <w:rPr/>
        <w:t>뢠�  ���⨦���� �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.  �</w:t>
      </w:r>
      <w:r>
        <w:rPr/>
        <w:t>।�������</w:t>
      </w:r>
      <w:r>
        <w:rPr/>
        <w:t>, ��  �����</w:t>
      </w:r>
      <w:r>
        <w:rPr/>
        <w:t xml:space="preserve">쪨� </w:t>
      </w:r>
      <w:r>
        <w:rPr/>
        <w:t>ᥭ�� ��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  </w:t>
      </w:r>
      <w:r>
        <w:rPr/>
        <w:t>᭥  �   �����  �   ��஬���  ᪠��</w:t>
      </w:r>
      <w:r>
        <w:rPr/>
        <w:t>".   ��</w:t>
      </w:r>
      <w:r>
        <w:rPr/>
        <w:t>ᥤ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ਡ����⥫</w:t>
      </w:r>
      <w:r>
        <w:rPr/>
        <w:t xml:space="preserve">쭮 </w:t>
      </w:r>
      <w:r>
        <w:rPr/>
        <w:t>⠪ [6] - ��� 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 xml:space="preserve">㤥�� </w:t>
      </w:r>
      <w:r>
        <w:rPr/>
        <w:t>ᮭ</w:t>
      </w:r>
      <w:r>
        <w:rPr/>
        <w:t xml:space="preserve">! �� ��  �� </w:t>
      </w:r>
      <w:r>
        <w:rPr/>
        <w:t>ᤥ���</w:t>
      </w:r>
      <w:r>
        <w:rPr/>
        <w:t>?". "� ��</w:t>
      </w:r>
      <w:r>
        <w:rPr/>
        <w:t xml:space="preserve">祣� �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.  � �� ��  �</w:t>
      </w:r>
      <w:r>
        <w:rPr/>
        <w:t>뫮 �㤥</w:t>
      </w:r>
      <w:r>
        <w:rPr/>
        <w:t>᭮</w:t>
      </w:r>
      <w:r>
        <w:rPr/>
        <w:t>, ��  �</w:t>
      </w:r>
      <w:r>
        <w:rPr/>
        <w:t>뫮 㦠</w:t>
      </w:r>
      <w:r>
        <w:rPr/>
        <w:t>᭮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</w:t>
      </w:r>
      <w:r>
        <w:rPr/>
        <w:t xml:space="preserve">०�� </w:t>
      </w:r>
      <w:r>
        <w:rPr/>
        <w:t xml:space="preserve">祬 </w:t>
      </w:r>
      <w:r>
        <w:rPr/>
        <w:t>ࠧ������ 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, �� �</w:t>
      </w:r>
      <w:r>
        <w:rPr/>
        <w:t>뫠 �訡��</w:t>
      </w:r>
      <w:r>
        <w:rPr/>
        <w:t>. ��� ����� ���� ⥡�, ��� ����� ⥡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⥫� ⥡� ��</w:t>
      </w:r>
      <w:r>
        <w:rPr/>
        <w:t>-� ��������. �� �����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</w:t>
      </w:r>
      <w:r>
        <w:rPr/>
        <w:t>, ����  �᫨ �� ���</w:t>
      </w:r>
      <w:r>
        <w:rPr/>
        <w:t>㣠�</w:t>
      </w:r>
      <w:r>
        <w:rPr/>
        <w:t>. ����</w:t>
      </w:r>
      <w:r>
        <w:rPr/>
        <w:t>ࠩ��  �⤮�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������� </w:t>
      </w:r>
      <w:r>
        <w:rPr/>
        <w:t xml:space="preserve">ᥡ� </w:t>
      </w:r>
      <w:r>
        <w:rPr/>
        <w:t>㯠��� �  �</w:t>
      </w:r>
      <w:r>
        <w:rPr/>
        <w:t>ਧ�������� � ��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 �����</w:t>
      </w:r>
      <w:r>
        <w:rPr/>
        <w:t>㦨��</w:t>
      </w:r>
      <w:r>
        <w:rPr/>
        <w:t>. � ᫥���</w:t>
      </w:r>
      <w:r>
        <w:rPr/>
        <w:t xml:space="preserve">騩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㢨���� ��� </w:t>
      </w:r>
      <w:r>
        <w:rPr/>
        <w:t>ᮭ</w:t>
      </w:r>
      <w:r>
        <w:rPr/>
        <w:t>, ����</w:t>
      </w:r>
      <w:r>
        <w:rPr/>
        <w:t>ࠩ�� ����� � �� ������</w:t>
      </w:r>
      <w:r>
        <w:rPr/>
        <w:t xml:space="preserve">. 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, ���  �</w:t>
      </w:r>
      <w:r>
        <w:rPr/>
        <w:t>㤥</w:t>
      </w:r>
      <w:r>
        <w:rPr/>
        <w:t>ᥭ �����</w:t>
      </w:r>
      <w:r>
        <w:rPr/>
        <w:t>. ��⠩  ����� �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 �����  ��</w:t>
      </w:r>
      <w:r>
        <w:rPr/>
        <w:t>ࠧ��  ॡ����  ᬮ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 � ��᫠��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⨢��� ��</w:t>
      </w:r>
      <w:r>
        <w:rPr/>
        <w:t>०������ ࠭���� ��� ᬥ�� �� 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饭�  � ����⨢���</w:t>
      </w:r>
      <w:r>
        <w:rPr/>
        <w:t xml:space="preserve">. �᫨ </w:t>
      </w:r>
      <w:r>
        <w:rPr/>
        <w:t>ॡ����  ࠭�� �� ᭥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᪠����</w:t>
      </w:r>
      <w:r>
        <w:rPr/>
        <w:t>,  ��  ��  ����</w:t>
      </w:r>
      <w:r>
        <w:rPr/>
        <w:t xml:space="preserve">稫  ����  </w:t>
      </w:r>
      <w:r>
        <w:rPr/>
        <w:t>ᨫ� ⮣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����.  �᫨ ��  </w:t>
      </w:r>
      <w:r>
        <w:rPr/>
        <w:t xml:space="preserve">᭥ ���  </w:t>
      </w:r>
      <w:r>
        <w:rPr/>
        <w:t>㡨����</w:t>
      </w:r>
      <w:r>
        <w:rPr/>
        <w:t>, ��  ����</w:t>
      </w:r>
      <w:r>
        <w:rPr>
          <w:rtl w:val="true"/>
        </w:rPr>
        <w:t>ﭭ</w:t>
      </w:r>
      <w:r>
        <w:rPr/>
        <w:t>� 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�⨢����</w:t>
      </w:r>
      <w:r>
        <w:rPr/>
        <w:t>.  �� ������ ����������  ���</w:t>
      </w:r>
      <w:r>
        <w:rPr/>
        <w:t>த����� �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</w:t>
      </w:r>
      <w:r>
        <w:rPr/>
        <w:t>.  �� ���</w:t>
      </w:r>
      <w:r>
        <w:rPr/>
        <w:t>襭���  � ��⥩</w:t>
      </w:r>
      <w:r>
        <w:rPr/>
        <w:t xml:space="preserve">᪨�  ����� </w:t>
      </w:r>
      <w:r>
        <w:rPr/>
        <w:t>"</w:t>
      </w:r>
      <w:r>
        <w:rPr/>
        <w:t>ᨫ� �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諥���</w:t>
      </w:r>
      <w:r>
        <w:rPr/>
        <w:t>", ��</w:t>
      </w:r>
      <w:r>
        <w:rPr/>
        <w:t xml:space="preserve">室���  �� </w:t>
      </w:r>
      <w:r>
        <w:rPr/>
        <w:t>"�</w:t>
      </w:r>
      <w:r>
        <w:rPr/>
        <w:t>ਬ�⨢����</w:t>
      </w:r>
      <w:r>
        <w:rPr/>
        <w:t>" ��</w:t>
      </w:r>
      <w:r>
        <w:rPr/>
        <w:t>த�</w:t>
      </w:r>
      <w:r>
        <w:rPr/>
        <w:t>.  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룫拉�� ���</w:t>
      </w:r>
      <w:r>
        <w:rPr>
          <w:rtl w:val="true"/>
        </w:rPr>
        <w:t>࠮</w:t>
      </w:r>
      <w:r>
        <w:rPr/>
        <w:t>न��୮� ᨫ��  � ������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�� ����⨢�� </w:t>
      </w:r>
      <w:r>
        <w:rPr/>
        <w:t>१����</w:t>
      </w:r>
      <w:r>
        <w:rPr/>
        <w:t>,  ����</w:t>
      </w:r>
      <w:r>
        <w:rPr/>
        <w:t>筮</w:t>
      </w:r>
      <w:r>
        <w:rPr/>
        <w:t>,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 �  ��஢���� ����</w:t>
      </w:r>
      <w:r>
        <w:rPr/>
        <w:t>饬� ��� ������  �� ��</w:t>
      </w:r>
      <w:r>
        <w:rPr/>
        <w:t>ࠧ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 �������  �������  ���   ��</w:t>
      </w:r>
      <w:r>
        <w:rPr/>
        <w:t>ᨢ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  ��</w:t>
      </w:r>
      <w:r>
        <w:rPr/>
        <w:t>ࠧ�  ᭮�������</w:t>
      </w:r>
      <w:r>
        <w:rPr/>
        <w:t xml:space="preserve">,  ����������  �� 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</w:t>
      </w:r>
      <w:r>
        <w:rPr/>
        <w:t>쥩</w:t>
      </w:r>
      <w:r>
        <w:rPr/>
        <w:t>, ����</w:t>
      </w:r>
      <w:r>
        <w:rPr>
          <w:rtl w:val="true"/>
        </w:rPr>
        <w:t>ﬨ</w:t>
      </w:r>
      <w:r>
        <w:rPr/>
        <w:t xml:space="preserve"> � �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������ ��������� </w:t>
      </w:r>
      <w:r>
        <w:rPr/>
        <w:t>᢮���  ᭮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 �������</w:t>
      </w:r>
      <w:r>
        <w:rPr/>
        <w:t>饩 ����⨢���  ��樨</w:t>
      </w:r>
      <w:r>
        <w:rPr/>
        <w:t xml:space="preserve">. �� ������ </w:t>
      </w:r>
      <w:r>
        <w:rPr/>
        <w:t>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 ���   ������  </w:t>
      </w:r>
      <w:r>
        <w:rPr/>
        <w:t>᢮�  ���   ��  �࣠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 ��  ������  </w:t>
      </w:r>
      <w:r>
        <w:rPr/>
        <w:t xml:space="preserve">(���  ����  </w:t>
      </w:r>
      <w:r>
        <w:rPr/>
        <w:t>㡨��</w:t>
      </w:r>
      <w:r>
        <w:rPr/>
        <w:t>)  - � 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⢮��᪮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>
          <w:rtl w:val="true"/>
        </w:rPr>
        <w:t>ﭥ</w:t>
      </w:r>
      <w:r>
        <w:rPr/>
        <w:t>�</w:t>
      </w:r>
      <w:r>
        <w:rPr/>
        <w:t>,  ���  �</w:t>
      </w:r>
      <w:r>
        <w:rPr/>
        <w:t>᭮���  �ࠢ���  ᮣ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᪨�� ����</w:t>
      </w:r>
      <w:r>
        <w:rPr>
          <w:rtl w:val="true"/>
        </w:rPr>
        <w:t>ﬨ</w:t>
      </w:r>
      <w:r>
        <w:rPr/>
        <w:t xml:space="preserve"> ᭮�������</w:t>
      </w:r>
      <w:r>
        <w:rPr/>
        <w:t xml:space="preserve">.  � �� </w:t>
      </w:r>
      <w:r>
        <w:rPr/>
        <w:t>᭮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  �।�</w:t>
      </w:r>
      <w:r>
        <w:rPr/>
        <w:t>⠢����� ���⢮� -  �</w:t>
      </w:r>
      <w:r>
        <w:rPr/>
        <w:t>ਤ</w:t>
      </w:r>
      <w:r>
        <w:rPr/>
        <w:t>㬠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ᨢ��� ����  </w:t>
      </w:r>
      <w:r>
        <w:rPr/>
        <w:t>- �� ������  ���� "�⢥⭮ ����</w:t>
      </w:r>
      <w:r>
        <w:rPr/>
        <w:t>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᫥���  �</w:t>
      </w:r>
      <w:r>
        <w:rPr/>
        <w:t>⠪�����  �</w:t>
      </w:r>
      <w:r>
        <w:rPr/>
        <w:t>ࠣ�   �  ᭮�������  � 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ᬥ���</w:t>
      </w:r>
      <w:r>
        <w:rPr/>
        <w:t>. �᫨ �� ����</w:t>
      </w:r>
      <w:r>
        <w:rPr/>
        <w:t>室���</w:t>
      </w:r>
      <w:r>
        <w:rPr/>
        <w:t>,  �� ����� �</w:t>
      </w:r>
      <w:r>
        <w:rPr/>
        <w:t>ਧ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㧥�</w:t>
      </w:r>
      <w:r>
        <w:rPr/>
        <w:t xml:space="preserve">,  �� �� ������ </w:t>
      </w:r>
      <w:r>
        <w:rPr/>
        <w:t>ᠬ����⥫</w:t>
      </w:r>
      <w:r>
        <w:rPr/>
        <w:t>쭮  �</w:t>
      </w:r>
      <w:r>
        <w:rPr/>
        <w:t>ࠦ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 �� �</w:t>
      </w:r>
      <w:r>
        <w:rPr/>
        <w:t>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� </w:t>
      </w:r>
      <w:r>
        <w:rPr/>
        <w:t>ᬥ�� �ࠣ�  � ᭮������� ����� 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 �</w:t>
      </w:r>
      <w:r>
        <w:rPr/>
        <w:t>ࠣ� ����  �</w:t>
      </w:r>
      <w:r>
        <w:rPr/>
        <w:t>㣮�</w:t>
      </w:r>
      <w:r>
        <w:rPr/>
        <w:t>. �����</w:t>
      </w:r>
      <w:r>
        <w:rPr/>
        <w:t>᭮ ������</w:t>
      </w:r>
      <w:r>
        <w:rPr/>
        <w:t xml:space="preserve">, </w:t>
      </w:r>
      <w:r>
        <w:rPr/>
        <w:t>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  �  ᭮�������  �᢮�������  ����⨢���  ᨫ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  ��⨢�������� ��ࠧ  ᭮�������</w:t>
      </w:r>
      <w:r>
        <w:rPr/>
        <w:t>. ��</w:t>
      </w:r>
      <w:r>
        <w:rPr/>
        <w:t>魮��� �</w:t>
      </w:r>
      <w:r>
        <w:rPr/>
        <w:t>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ࠦ����� � ����⨢���</w:t>
      </w:r>
      <w:r>
        <w:rPr/>
        <w:t>, �</w:t>
      </w:r>
      <w:r>
        <w:rPr/>
        <w:t>ਭ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�</w:t>
      </w:r>
      <w:r>
        <w:rPr/>
        <w:t>ࠧ  ᭮�������</w:t>
      </w:r>
      <w:r>
        <w:rPr/>
        <w:t>, ����� ����</w:t>
      </w:r>
      <w:r>
        <w:rPr/>
        <w:t>ᨢ��  �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��� �⪠�</w:t>
      </w:r>
      <w:r>
        <w:rPr/>
        <w:t>뢠�� ��� �  �����</w:t>
      </w:r>
      <w:r>
        <w:rPr/>
        <w:t>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</w:t>
      </w:r>
      <w:r>
        <w:rPr/>
        <w:t>. ��</w:t>
      </w:r>
      <w:r>
        <w:rPr/>
        <w:t>ࠧ� ᭮�������</w:t>
      </w:r>
      <w:r>
        <w:rPr/>
        <w:t>, ����� ����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</w:t>
      </w:r>
      <w:r>
        <w:rPr/>
        <w:t>⠪���  ���  ���   �⪠�</w:t>
      </w:r>
      <w:r>
        <w:rPr/>
        <w:t>뢠��  ���  � 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����  ��� ��</w:t>
      </w:r>
      <w:r>
        <w:rPr/>
        <w:t>㧥�</w:t>
      </w:r>
      <w:r>
        <w:rPr/>
        <w:t>.  �</w:t>
      </w:r>
      <w:r>
        <w:rPr/>
        <w:t>ࠣ� �  ᭮�������� 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 ��  �⮬� ������</w:t>
      </w:r>
      <w:r>
        <w:rPr/>
        <w:t>,  �� �  ⮬, �� 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ࠧ</w:t>
      </w:r>
      <w:r>
        <w:rPr/>
        <w:t xml:space="preserve">㬨� </w:t>
      </w:r>
      <w:r>
        <w:rPr/>
        <w:t>"</w:t>
      </w:r>
      <w:r>
        <w:rPr/>
        <w:t>㡨��</w:t>
      </w:r>
      <w:r>
        <w:rPr/>
        <w:t>⢠" ��</w:t>
      </w:r>
      <w:r>
        <w:rPr/>
        <w:t xml:space="preserve">ࠧ�  ᭮������� </w:t>
      </w:r>
      <w:r>
        <w:rPr/>
        <w:t>(</w:t>
      </w:r>
      <w:r>
        <w:rPr/>
        <w:t>ࠧ��</w:t>
      </w:r>
      <w:r>
        <w:rPr/>
        <w:t>襭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),   �������   </w:t>
      </w:r>
      <w:r>
        <w:rPr/>
        <w:t>ࠧ�����ᨥ</w:t>
      </w:r>
      <w:r>
        <w:rPr/>
        <w:t>.   �������  ⥮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[7],   ��    ��</w:t>
      </w:r>
      <w:r>
        <w:rPr/>
        <w:t>ࠧ�   ᭮�������   ᫥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</w:t>
      </w:r>
      <w:r>
        <w:rPr/>
        <w:t xml:space="preserve">,   �����   ���   </w:t>
      </w:r>
      <w:r>
        <w:rPr/>
        <w:t>ࠧ�����</w:t>
      </w:r>
      <w:r>
        <w:rPr/>
        <w:t>.   ���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ਥ��</w:t>
      </w:r>
      <w:r>
        <w:rPr/>
        <w:t>, ���, ���</w:t>
      </w:r>
      <w:r>
        <w:rPr/>
        <w:t>ਬ��</w:t>
      </w:r>
      <w:r>
        <w:rPr/>
        <w:t>, ���⠫</w:t>
      </w:r>
      <w:r>
        <w:rPr/>
        <w:t xml:space="preserve">쭮 </w:t>
      </w:r>
      <w:r>
        <w:rPr/>
        <w:t>ᬮ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饬� ���� </w:t>
      </w:r>
      <w:r>
        <w:rPr/>
        <w:t>ᮧ�����</w:t>
      </w:r>
      <w:r>
        <w:rPr/>
        <w:t>, ��</w:t>
      </w:r>
      <w:r>
        <w:rPr/>
        <w:t>४�ଫ����� ��ࠧ 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⥬  ᠬ� ��� �  ��ᯮ��</w:t>
      </w:r>
      <w:r>
        <w:rPr/>
        <w:t>魮� ���</w:t>
      </w:r>
      <w:r>
        <w:rPr>
          <w:rtl w:val="true"/>
        </w:rPr>
        <w:t>ﭨ</w:t>
      </w:r>
      <w:r>
        <w:rPr/>
        <w:t>�</w:t>
      </w:r>
      <w:r>
        <w:rPr/>
        <w:t>, 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ਭ����� ����</w:t>
      </w:r>
      <w:r>
        <w:rPr/>
        <w:t>⢨�,  ����� ����� ���, 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㧥� </w:t>
      </w:r>
      <w:r>
        <w:rPr/>
        <w:t>᢮���  �ࠣ� �ਢ����� ���  � ��୮� ����஥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"</w:t>
      </w:r>
      <w:r>
        <w:rPr/>
        <w:t>㡨����</w:t>
      </w:r>
      <w:r>
        <w:rPr/>
        <w:t>"   ��</w:t>
      </w:r>
      <w:r>
        <w:rPr/>
        <w:t>ࠧ�  ᭮�������  �  ᥭ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  </w:t>
      </w:r>
      <w:r>
        <w:rPr/>
        <w:t xml:space="preserve">⠨�  �  </w:t>
      </w:r>
      <w:r>
        <w:rPr/>
        <w:t>ᥡ�  ��</w:t>
      </w:r>
      <w:r>
        <w:rPr/>
        <w:t>祣�  ���宣�</w:t>
      </w:r>
      <w:r>
        <w:rPr/>
        <w:t>,  ⠪ ���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���� ����⪠ �����������  �� ��� ��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䨣��� </w:t>
      </w:r>
      <w:r>
        <w:rPr/>
        <w:t xml:space="preserve">-  </w:t>
      </w:r>
      <w:r>
        <w:rPr/>
        <w:t>䨣��� ��㣠</w:t>
      </w:r>
      <w:r>
        <w:rPr/>
        <w:t>, �</w:t>
      </w:r>
      <w:r>
        <w:rPr/>
        <w:t>㣨</w:t>
      </w:r>
      <w:r>
        <w:rPr/>
        <w:t>, ����.  �� "</w:t>
      </w:r>
      <w:r>
        <w:rPr/>
        <w:t>㡨����</w:t>
      </w:r>
      <w:r>
        <w:rPr/>
        <w:t>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 ��</w:t>
      </w:r>
      <w:r>
        <w:rPr/>
        <w:t>ࠧ�</w:t>
      </w:r>
      <w:r>
        <w:rPr/>
        <w:t>. �� ����� ��⨢������ ��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 ᭮�������  �����</w:t>
      </w:r>
      <w:r>
        <w:rPr/>
        <w:t xml:space="preserve">-����  </w:t>
      </w:r>
      <w:r>
        <w:rPr/>
        <w:t xml:space="preserve">ᯮᮡ��  ���  </w:t>
      </w:r>
      <w:r>
        <w:rPr/>
        <w:t>"</w:t>
      </w:r>
      <w:r>
        <w:rPr/>
        <w:t>㡨��</w:t>
      </w:r>
      <w:r>
        <w:rPr/>
        <w:t>"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 ��� ���� ����⨢�� ��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⮫</w:t>
      </w:r>
      <w:r>
        <w:rPr/>
        <w:t xml:space="preserve">쪮   �������   </w:t>
      </w:r>
      <w:r>
        <w:rPr/>
        <w:t>ᮯ�⨢�����   �   ��⨢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-�</w:t>
      </w:r>
      <w:r>
        <w:rPr/>
        <w:t>ࠣ�  ᭮�������</w:t>
      </w:r>
      <w:r>
        <w:rPr/>
        <w:t xml:space="preserve">,  ���  ���,  �����  </w:t>
      </w:r>
      <w:r>
        <w:rPr/>
        <w:t>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⮣�</w:t>
      </w:r>
      <w:r>
        <w:rPr/>
        <w:t>,  �⮡�  �</w:t>
      </w:r>
      <w:r>
        <w:rPr/>
        <w:t xml:space="preserve">९������  </w:t>
      </w:r>
      <w:r>
        <w:rPr/>
        <w:t>祫�����  ����</w:t>
      </w:r>
      <w:r>
        <w:rPr/>
        <w:t>ப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</w:t>
      </w:r>
      <w:r>
        <w:rPr/>
        <w:t>஧� �।�</w:t>
      </w:r>
      <w:r>
        <w:rPr/>
        <w:t>⠢���� ����</w:t>
      </w:r>
      <w:r>
        <w:rPr/>
        <w:t>䭮</w:t>
      </w:r>
      <w:r>
        <w:rPr/>
        <w:t xml:space="preserve">, � �� </w:t>
      </w:r>
      <w:r>
        <w:rPr/>
        <w:t>ᯥ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 ᭮�������</w:t>
      </w:r>
      <w:r>
        <w:rPr/>
        <w:t xml:space="preserve">,   </w:t>
      </w:r>
      <w:r>
        <w:rPr/>
        <w:t>祫����   ���</w:t>
      </w:r>
      <w:r>
        <w:rPr/>
        <w:t>ࠢ�����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஦����� �।�  </w:t>
      </w:r>
      <w:r>
        <w:rPr/>
        <w:t>(���</w:t>
      </w:r>
      <w:r>
        <w:rPr/>
        <w:t>ਬ��</w:t>
      </w:r>
      <w:r>
        <w:rPr/>
        <w:t>, ��) �  ��</w:t>
      </w:r>
      <w:r>
        <w:rPr/>
        <w:t xml:space="preserve">室�� ��� </w:t>
      </w:r>
      <w:r>
        <w:rPr/>
        <w:t>(���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</w:t>
      </w:r>
      <w:r>
        <w:rPr/>
        <w:t>, �����, ����,  ⠭��, ��</w:t>
      </w:r>
      <w:r>
        <w:rPr/>
        <w:t>㭮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-���� ��</w:t>
      </w:r>
      <w:r>
        <w:rPr/>
        <w:t>㣠�  ��</w:t>
      </w:r>
      <w:r>
        <w:rPr/>
        <w:t>ᨢ��  ����</w:t>
      </w:r>
      <w:r>
        <w:rPr/>
        <w:t>.  ��� 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</w:t>
      </w:r>
      <w:r>
        <w:rPr/>
        <w:t>,   ���,  ���</w:t>
      </w:r>
      <w:r>
        <w:rPr/>
        <w:t>ਬ��</w:t>
      </w:r>
      <w:r>
        <w:rPr/>
        <w:t>,  �����⥭��   � 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. �������� ����</w:t>
      </w:r>
      <w:r>
        <w:rPr/>
        <w:t>ઠ ��।������ ⥬</w:t>
      </w:r>
      <w:r>
        <w:rPr/>
        <w:t>, ����� �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ᮣ��ᮢ����� </w:t>
      </w:r>
      <w:r>
        <w:rPr/>
        <w:t>業� ������ ��� 祫���� �� �</w:t>
      </w:r>
      <w:r>
        <w:rPr/>
        <w:t>஡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३</w:t>
      </w:r>
      <w:r>
        <w:rPr/>
        <w:t xml:space="preserve">設�  </w:t>
      </w:r>
      <w:r>
        <w:rPr/>
        <w:t>ᥭ��᪮��  �������  �����</w:t>
      </w:r>
      <w:r>
        <w:rPr/>
        <w:t>,  ��  �</w:t>
      </w:r>
      <w:r>
        <w:rPr/>
        <w:t xml:space="preserve">०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 ����⢨� �����  ��</w:t>
      </w:r>
      <w:r>
        <w:rPr/>
        <w:t>७��� � �����</w:t>
      </w:r>
      <w:r>
        <w:rPr/>
        <w:t>-�����⢮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�� �������</w:t>
      </w:r>
      <w:r>
        <w:rPr/>
        <w:t>裡 ᫥���  ��</w:t>
      </w:r>
      <w:r>
        <w:rPr/>
        <w:t xml:space="preserve">⠢��� � </w:t>
      </w:r>
      <w:r>
        <w:rPr/>
        <w:t>᭮�������</w:t>
      </w:r>
      <w:r>
        <w:rPr/>
        <w:t>: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���� ��</w:t>
      </w:r>
      <w:r>
        <w:rPr/>
        <w:t>ࠧ ᢮��� ��</w:t>
      </w:r>
      <w:r>
        <w:rPr/>
        <w:t>㣠</w:t>
      </w:r>
      <w:r>
        <w:rPr/>
        <w:t>, ����</w:t>
      </w:r>
      <w:r>
        <w:rPr/>
        <w:t>ᨢ�� �������</w:t>
      </w:r>
      <w:r>
        <w:rPr/>
        <w:t>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 ����</w:t>
      </w:r>
      <w:r>
        <w:rPr/>
        <w:t xml:space="preserve">, �� ������ </w:t>
      </w:r>
      <w:r>
        <w:rPr/>
        <w:t>ᮮ����  ᢮��� ���� �� 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᭥���</w:t>
      </w:r>
      <w:r>
        <w:rPr/>
        <w:t>,  �⮡� �� ����  ����������� ��</w:t>
      </w:r>
      <w:r>
        <w:rPr/>
        <w:t>ࠢ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ࠧ</w:t>
      </w:r>
      <w:r>
        <w:rPr/>
        <w:t xml:space="preserve">. �᫨ </w:t>
      </w:r>
      <w:r>
        <w:rPr/>
        <w:t>祫���� �� �  ��� �� �</w:t>
      </w:r>
      <w:r>
        <w:rPr/>
        <w:t>ࠦ���� �� ᭥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७���  ��  �  ᫥���</w:t>
      </w:r>
      <w:r>
        <w:rPr/>
        <w:t xml:space="preserve">騥  </w:t>
      </w:r>
      <w:r>
        <w:rPr/>
        <w:t>᢮�  ᭮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 </w:t>
      </w:r>
      <w:r>
        <w:rPr/>
        <w:t>ᠬ ��  ����ᨢ�� ��  ᭥ ���  �⪠�</w:t>
      </w:r>
      <w:r>
        <w:rPr/>
        <w:t>뢠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ண� �� ����� �  ����� ����</w:t>
      </w:r>
      <w:r>
        <w:rPr/>
        <w:t>, �� ����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��� ��</w:t>
      </w:r>
      <w:r>
        <w:rPr/>
        <w:t>㦥�� ��᫥ ⮣�</w:t>
      </w:r>
      <w:r>
        <w:rPr/>
        <w:t>, ��� 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</w:t>
      </w:r>
      <w:r>
        <w:rPr/>
        <w:t xml:space="preserve">祫����  �����  ��  </w:t>
      </w:r>
      <w:r>
        <w:rPr/>
        <w:t>᭥</w:t>
      </w:r>
      <w:r>
        <w:rPr/>
        <w:t>,  ��  ��-�,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࣠���� ���᭮��</w:t>
      </w:r>
      <w:r>
        <w:rPr/>
        <w:t>, �� ������ ��᫥ ⮣�, ��� ��</w:t>
      </w:r>
      <w:r>
        <w:rPr/>
        <w:t>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 ���</w:t>
      </w:r>
      <w:r>
        <w:rPr/>
        <w:t xml:space="preserve">. �������  </w:t>
      </w:r>
      <w:r>
        <w:rPr/>
        <w:t>ᠬ����⥫</w:t>
      </w:r>
      <w:r>
        <w:rPr/>
        <w:t>쭮 ��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</w:t>
      </w:r>
      <w:r>
        <w:rPr/>
        <w:t>ࠣ�� ��� ᫥���  ���� � ᫥�����  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 xml:space="preserve">,   </w:t>
      </w:r>
      <w:r>
        <w:rPr/>
        <w:t>祬   ���   �������   ��   ����</w:t>
      </w:r>
      <w:r>
        <w:rPr/>
        <w:t>.   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७�� �ਥ��  �� ��७�ᥭ�� ����</w:t>
      </w:r>
      <w:r>
        <w:rPr/>
        <w:t>⢨� 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 ��</w:t>
      </w:r>
      <w:r>
        <w:rPr/>
        <w:t>஫��� � ������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</w:t>
      </w:r>
      <w:r>
        <w:rPr/>
        <w:t>.   �������  ���   ���  ��   �����  ���</w:t>
      </w:r>
      <w:r>
        <w:rPr/>
        <w:t>ਭ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  ���������.  ��,   ���</w:t>
      </w:r>
      <w:r>
        <w:rPr/>
        <w:t>ਬ��</w:t>
      </w:r>
      <w:r>
        <w:rPr/>
        <w:t>,  ��   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  ��</w:t>
      </w:r>
      <w:r>
        <w:rPr/>
        <w:t>࠭�</w:t>
      </w:r>
      <w:r>
        <w:rPr/>
        <w:t>祭���  ��㯯�  ���������  ���  ��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㧥�</w:t>
      </w:r>
      <w:r>
        <w:rPr/>
        <w:t>,  ����� ��  ����⥫</w:t>
      </w:r>
      <w:r>
        <w:rPr/>
        <w:t>쭮 ������  �� ������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६����  ��᫥����⥫�  </w:t>
      </w:r>
      <w:r>
        <w:rPr/>
        <w:t>[8]  ���</w:t>
      </w:r>
      <w:r>
        <w:rPr/>
        <w:t>稫  �</w:t>
      </w:r>
      <w:r>
        <w:rPr/>
        <w:t>ਥ��� 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 ��������� ��</w:t>
      </w:r>
      <w:r>
        <w:rPr/>
        <w:t>㯯� ��㤥�⮢ �������� � � �</w:t>
      </w:r>
      <w:r>
        <w:rPr/>
        <w:t>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訬 </w:t>
      </w:r>
      <w:r>
        <w:rPr/>
        <w:t>१���⮬  � ᢮�� ���</w:t>
      </w:r>
      <w:r>
        <w:rPr/>
        <w:t>孥���쭮� 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</w:t>
      </w:r>
      <w:r>
        <w:rPr/>
        <w:t xml:space="preserve">㤥���  ���⨣�� </w:t>
      </w:r>
      <w:r>
        <w:rPr/>
        <w:t>ᠬ�� ᯮ������ ᮣ��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祩 �⬮����</w:t>
      </w:r>
      <w:r>
        <w:rPr/>
        <w:t>,  ����� ������ �� ���  ���⠫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᫥</w:t>
      </w:r>
      <w:r>
        <w:rPr/>
        <w:t>, ���� ��</w:t>
      </w:r>
      <w:r>
        <w:rPr/>
        <w:t>㤥��� ������  ����</w:t>
      </w:r>
      <w:r>
        <w:rPr/>
        <w:t>᪨� ��</w:t>
      </w:r>
      <w:r>
        <w:rPr/>
        <w:t>, � ��</w:t>
      </w:r>
      <w:r>
        <w:rPr/>
        <w:t xml:space="preserve">㣨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  �  �����</w:t>
      </w:r>
      <w:r>
        <w:rPr/>
        <w:t>.  �����  ��</w:t>
      </w:r>
      <w:r>
        <w:rPr/>
        <w:t>ࠧ��</w:t>
      </w:r>
      <w:r>
        <w:rPr/>
        <w:t xml:space="preserve">,  �  ������, �� 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</w:t>
      </w:r>
      <w:r>
        <w:rPr/>
        <w:t>, ������ ����� ���</w:t>
      </w:r>
      <w:r>
        <w:rPr/>
        <w:t>ਭ��� ��⥬� 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ᠥ��� ᥪ�</w:t>
      </w:r>
      <w:r>
        <w:rPr/>
        <w:t>㠫쭮��  ����������</w:t>
      </w:r>
      <w:r>
        <w:rPr/>
        <w:t xml:space="preserve">⢨� � </w:t>
      </w:r>
      <w:r>
        <w:rPr/>
        <w:t>᭮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  �</w:t>
      </w:r>
      <w:r>
        <w:rPr/>
        <w:t>⢥</w:t>
      </w:r>
      <w:r>
        <w:rPr/>
        <w:t>ত���</w:t>
      </w:r>
      <w:r>
        <w:rPr/>
        <w:t xml:space="preserve">,  ��  �᫨  ��  </w:t>
      </w:r>
      <w:r>
        <w:rPr/>
        <w:t>᭥  ��������� �ਭ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 xml:space="preserve">⢨� </w:t>
      </w:r>
      <w:r>
        <w:rPr/>
        <w:t>ᥪ�</w:t>
      </w:r>
      <w:r>
        <w:rPr/>
        <w:t>㠫�� ���</w:t>
      </w:r>
      <w:r>
        <w:rPr/>
        <w:t>⠪�  �� �� �</w:t>
      </w:r>
      <w:r>
        <w:rPr/>
        <w:t xml:space="preserve">஢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   ���   ���⨭�</w:t>
      </w:r>
      <w:r>
        <w:rPr/>
        <w:t xml:space="preserve">)   </w:t>
      </w:r>
      <w:r>
        <w:rPr/>
        <w:t>祫����   ������ 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 ������  ������� ��⥭���஢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>-�  ���</w:t>
      </w:r>
      <w:r>
        <w:rPr/>
        <w:t xml:space="preserve">㯨�  �  ���  ��  </w:t>
      </w:r>
      <w:r>
        <w:rPr/>
        <w:t>᭥</w:t>
      </w:r>
      <w:r>
        <w:rPr/>
        <w:t>,  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 �</w:t>
      </w:r>
      <w:r>
        <w:rPr/>
        <w:t>࣠���</w:t>
      </w:r>
      <w:r>
        <w:rPr/>
        <w:t xml:space="preserve">. ����� �����,  �� </w:t>
      </w:r>
      <w:r>
        <w:rPr/>
        <w:t>祫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 xml:space="preserve">誮�  �����  ���  ��  </w:t>
      </w:r>
      <w:r>
        <w:rPr/>
        <w:t>᭥</w:t>
      </w:r>
      <w:r>
        <w:rPr/>
        <w:t>.  ��  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 </w:t>
      </w:r>
      <w:r>
        <w:rPr/>
        <w:t>᭥  �����⮩��  ���  �஢�ᬥ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 ᭮������� �����  �����  ⮣�</w:t>
      </w:r>
      <w:r>
        <w:rPr/>
        <w:t>,  �� �� 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� � ⮬</w:t>
      </w:r>
      <w:r>
        <w:rPr/>
        <w:t xml:space="preserve">, �⮡� ���� </w:t>
      </w:r>
      <w:r>
        <w:rPr/>
        <w:t>ᮡ࠭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直� </w:t>
      </w:r>
      <w:r>
        <w:rPr/>
        <w:t>ࠧ</w:t>
      </w:r>
      <w:r>
        <w:rPr/>
        <w:t xml:space="preserve">,  ����� � </w:t>
      </w:r>
      <w:r>
        <w:rPr/>
        <w:t xml:space="preserve">祫�����  �� </w:t>
      </w:r>
      <w:r>
        <w:rPr/>
        <w:t>᭥ ��</w:t>
      </w:r>
      <w:r>
        <w:rPr/>
        <w:t>室��  �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� </w:t>
      </w:r>
      <w:r>
        <w:rPr/>
        <w:t>᪢��� �࣠��</w:t>
      </w:r>
      <w:r>
        <w:rPr/>
        <w:t>, ��� �� �</w:t>
      </w:r>
      <w:r>
        <w:rPr/>
        <w:t>।��������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⮬ ������������ ������ </w:t>
      </w:r>
      <w:r>
        <w:rPr/>
        <w:t>᭮������� �� ����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 ��� ��.  ����</w:t>
      </w:r>
      <w:r>
        <w:rPr/>
        <w:t>ப ����� ��������� ��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⨯�  ��, �����  ����</w:t>
      </w:r>
      <w:r>
        <w:rPr/>
        <w:t>뢠��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 ��⨢����   ���</w:t>
      </w:r>
      <w:r>
        <w:rPr/>
        <w:t>襭��   ����   ���  㦠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⨢�����    �</w:t>
      </w:r>
      <w:r>
        <w:rPr/>
        <w:t>,   �</w:t>
      </w:r>
      <w:r>
        <w:rPr/>
        <w:t>ਡ�������    �   ���</w:t>
      </w:r>
      <w:r>
        <w:rPr/>
        <w:t>筨�� 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</w:t>
      </w:r>
      <w:r>
        <w:rPr/>
        <w:t>⢠, �</w:t>
      </w:r>
      <w:r>
        <w:rPr/>
        <w:t>ॡ�� ����ઠ</w:t>
      </w:r>
      <w:r>
        <w:rPr/>
        <w:t>.  �������� � ��</w:t>
      </w:r>
      <w:r>
        <w:rPr/>
        <w:t>ࠧ�� �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⠪��  �</w:t>
      </w:r>
      <w:r>
        <w:rPr/>
        <w:t>ਡ��������   �  ��</w:t>
      </w:r>
      <w:r>
        <w:rPr/>
        <w:t xml:space="preserve">ꥪ��   </w:t>
      </w:r>
      <w:r>
        <w:rPr/>
        <w:t>᭮����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�</w:t>
      </w:r>
      <w:r>
        <w:rPr/>
        <w:t>,  ���⨣���  ���</w:t>
      </w:r>
      <w:r>
        <w:rPr/>
        <w:t xml:space="preserve">襩  �窨  �  </w:t>
      </w:r>
      <w:r>
        <w:rPr/>
        <w:t>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ઠ</w:t>
      </w:r>
      <w:r>
        <w:rPr/>
        <w:t>. ��  ������� ��</w:t>
      </w:r>
      <w:r>
        <w:rPr/>
        <w:t>०������ ��  �ᥣ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</w:t>
      </w:r>
      <w:r>
        <w:rPr/>
        <w:t>. �  ��</w:t>
      </w:r>
      <w:r>
        <w:rPr/>
        <w:t xml:space="preserve">砥 ������� �� </w:t>
      </w:r>
      <w:r>
        <w:rPr/>
        <w:t>᭥  ᥭ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 xml:space="preserve">饬 㦠�  </w:t>
      </w:r>
      <w:r>
        <w:rPr/>
        <w:t xml:space="preserve">᭮������� �  </w:t>
      </w:r>
      <w:r>
        <w:rPr/>
        <w:t>㤮�����</w:t>
      </w:r>
      <w:r>
        <w:rPr/>
        <w:t>⢨� �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������  �� </w:t>
      </w:r>
      <w:r>
        <w:rPr/>
        <w:t>᭥</w:t>
      </w:r>
      <w:r>
        <w:rPr/>
        <w:t xml:space="preserve">, ��  ����� ��������� </w:t>
      </w:r>
      <w:r>
        <w:rPr/>
        <w:t>ᥡ�  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ᮭ</w:t>
      </w:r>
      <w:r>
        <w:rPr/>
        <w:t>,  �⤮����  �  �</w:t>
      </w:r>
      <w:r>
        <w:rPr/>
        <w:t>ਧ��������</w:t>
      </w:r>
      <w:r>
        <w:rPr/>
        <w:t>.  ���  ᫥���, ���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,  ��  �  ᫥�����  </w:t>
      </w:r>
      <w:r>
        <w:rPr/>
        <w:t>᭮��������  ��  ���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 �� ������. �᫨  �� �� ��⠥�  �� </w:t>
      </w:r>
      <w:r>
        <w:rPr/>
        <w:t>᭥</w:t>
      </w:r>
      <w:r>
        <w:rPr/>
        <w:t>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  ��</w:t>
      </w:r>
      <w:r>
        <w:rPr/>
        <w:t>,   ��</w:t>
      </w:r>
      <w:r>
        <w:rPr/>
        <w:t>०����   ������   ����� 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 ⮣�</w:t>
      </w:r>
      <w:r>
        <w:rPr/>
        <w:t xml:space="preserve">, ��⠥� �� ���  ������, </w:t>
      </w:r>
      <w:r>
        <w:rPr/>
        <w:t>祫����</w:t>
      </w:r>
      <w:r>
        <w:rPr/>
        <w:t>,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ᮭ</w:t>
      </w:r>
      <w:r>
        <w:rPr/>
        <w:t>,  ������  ���������  �</w:t>
      </w:r>
      <w:r>
        <w:rPr/>
        <w:t>ਡ���  � �����</w:t>
      </w:r>
      <w:r>
        <w:rPr/>
        <w:t>-����� 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 ᫥��� �</w:t>
      </w:r>
      <w:r>
        <w:rPr/>
        <w:t>ᬮ���� ��  ����</w:t>
      </w:r>
      <w:r>
        <w:rPr/>
        <w:t>, ��,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 ������  ���  �����,  �,  ��� ��� ⠭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᭨</w:t>
      </w:r>
      <w:r>
        <w:rPr/>
        <w:t>, ����� ��� ����, ��</w:t>
      </w:r>
      <w:r>
        <w:rPr/>
        <w:t>ᬮ���� �� ��</w:t>
      </w:r>
      <w:r>
        <w:rPr/>
        <w:t>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������  ��������� ��  � �����  �� �  </w:t>
      </w:r>
      <w:r>
        <w:rPr/>
        <w:t>ᮡ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��������</w:t>
      </w:r>
      <w:r>
        <w:rPr/>
        <w:t>.  � �⮬  ��</w:t>
      </w:r>
      <w:r>
        <w:rPr/>
        <w:t>砥 �� 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,  �����  ����,  </w:t>
      </w:r>
      <w:r>
        <w:rPr/>
        <w:t>᮪஢��</w:t>
      </w:r>
      <w:r>
        <w:rPr/>
        <w:t xml:space="preserve">)   </w:t>
      </w:r>
      <w:r>
        <w:rPr/>
        <w:t>࠭��</w:t>
      </w:r>
      <w:r>
        <w:rPr/>
        <w:t xml:space="preserve">,  </w:t>
      </w:r>
      <w:r>
        <w:rPr/>
        <w:t>祬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 xml:space="preserve">,  �� � ��  </w:t>
      </w:r>
      <w:r>
        <w:rPr/>
        <w:t>᭮�������</w:t>
      </w:r>
      <w:r>
        <w:rPr/>
        <w:t>, � ���</w:t>
      </w:r>
      <w:r>
        <w:rPr/>
        <w:t xml:space="preserve">஬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㦥�</w:t>
      </w:r>
      <w:r>
        <w:rPr/>
        <w:t>⢥��� ��</w:t>
      </w:r>
      <w:r>
        <w:rPr/>
        <w:t xml:space="preserve">ࠧ  </w:t>
      </w:r>
      <w:r>
        <w:rPr/>
        <w:t>(��</w:t>
      </w:r>
      <w:r>
        <w:rPr/>
        <w:t>砩�� ��� �</w:t>
      </w:r>
      <w:r>
        <w:rPr/>
        <w:t>।����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</w:t>
      </w:r>
      <w:r>
        <w:rPr/>
        <w:t>ਭ���  ������   ��</w:t>
      </w:r>
      <w:r>
        <w:rPr/>
        <w:t>㧥�  �  ��</w:t>
      </w:r>
      <w:r>
        <w:rPr/>
        <w:t>᪠����  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⥫</w:t>
      </w:r>
      <w:r>
        <w:rPr/>
        <w:t>쭮��� �</w:t>
      </w:r>
      <w:r>
        <w:rPr/>
        <w:t>⢥⭮� ��</w:t>
      </w:r>
      <w:r>
        <w:rPr/>
        <w:t>㦥�</w:t>
      </w:r>
      <w:r>
        <w:rPr/>
        <w:t>⢥�������  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�  ���������� �  �</w:t>
      </w:r>
      <w:r>
        <w:rPr/>
        <w:t>ᯮ�</w:t>
      </w:r>
      <w:r>
        <w:rPr/>
        <w:t>짮���� ���</w:t>
      </w:r>
      <w:r>
        <w:rPr/>
        <w:t>,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�</w:t>
      </w:r>
      <w:r>
        <w:rPr/>
        <w:t>ࠧ ᭮������� �ᮡ� ��</w:t>
      </w:r>
      <w:r>
        <w:rPr/>
        <w:t>㦥�</w:t>
      </w:r>
      <w:r>
        <w:rPr/>
        <w:t xml:space="preserve">⢥���, </w:t>
      </w:r>
      <w:r>
        <w:rPr/>
        <w:t>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</w:t>
      </w:r>
      <w:r>
        <w:rPr/>
        <w:t xml:space="preserve">࠭�⥫�� </w:t>
      </w:r>
      <w:r>
        <w:rPr/>
        <w:t>(�</w:t>
      </w:r>
      <w:r>
        <w:rPr/>
        <w:t>ࠩ�� ��</w:t>
      </w:r>
      <w:r>
        <w:rPr/>
        <w:t>㦥�</w:t>
      </w:r>
      <w:r>
        <w:rPr/>
        <w:t>⢥�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   ��⥣�</w:t>
      </w:r>
      <w:r>
        <w:rPr/>
        <w:t>਩  �����</w:t>
      </w:r>
      <w:r>
        <w:rPr/>
        <w:t>).   ���</w:t>
      </w:r>
      <w:r>
        <w:rPr/>
        <w:t>६����  ��᫥�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����騩��  �� ���祭��  </w:t>
      </w:r>
      <w:r>
        <w:rPr/>
        <w:t>५�������� ��⥬� 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, ��</w:t>
      </w:r>
      <w:r>
        <w:rPr/>
        <w:t>᪠�</w:t>
      </w:r>
      <w:r>
        <w:rPr/>
        <w:t>뢠� ���</w:t>
      </w:r>
      <w:r>
        <w:rPr/>
        <w:t xml:space="preserve">, �� ����� </w:t>
      </w:r>
      <w:r>
        <w:rPr/>
        <w:t>ᥭ�� �ਮ��</w:t>
      </w:r>
      <w:r>
        <w:rPr/>
        <w:t xml:space="preserve">⠥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������ ���  ��᪮�</w:t>
      </w:r>
      <w:r>
        <w:rPr/>
        <w:t xml:space="preserve">쪨� </w:t>
      </w:r>
      <w:r>
        <w:rPr/>
        <w:t>"��</w:t>
      </w:r>
      <w:r>
        <w:rPr/>
        <w:t>客</w:t>
      </w:r>
      <w:r>
        <w:rPr/>
        <w:t>-�</w:t>
      </w:r>
      <w:r>
        <w:rPr/>
        <w:t>࠭�⥫��</w:t>
      </w:r>
      <w:r>
        <w:rPr/>
        <w:t>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  ��</w:t>
      </w:r>
      <w:r>
        <w:rPr/>
        <w:t>ꥪ⮢</w:t>
      </w:r>
      <w:r>
        <w:rPr/>
        <w:t>, ���,  ���</w:t>
      </w:r>
      <w:r>
        <w:rPr/>
        <w:t>ਬ��</w:t>
      </w:r>
      <w:r>
        <w:rPr/>
        <w:t xml:space="preserve">, </w:t>
      </w:r>
      <w:r>
        <w:rPr/>
        <w:t xml:space="preserve">梥⮪  ��� </w:t>
      </w:r>
      <w:r>
        <w:rPr/>
        <w:t>᪠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</w:t>
      </w:r>
      <w:r>
        <w:rPr/>
        <w:t>, ���</w:t>
      </w:r>
      <w:r>
        <w:rPr/>
        <w:t xml:space="preserve">ண�  ����� ������� </w:t>
      </w:r>
      <w:r>
        <w:rPr/>
        <w:t>蠬����</w:t>
      </w:r>
      <w:r>
        <w:rPr/>
        <w:t>,  ����� 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"��</w:t>
      </w:r>
      <w:r>
        <w:rPr/>
        <w:t>客</w:t>
      </w:r>
      <w:r>
        <w:rPr/>
        <w:t>-�</w:t>
      </w:r>
      <w:r>
        <w:rPr/>
        <w:t>࠭�⥫��</w:t>
      </w:r>
      <w:r>
        <w:rPr/>
        <w:t xml:space="preserve">",  �   ����  </w:t>
      </w:r>
      <w:r>
        <w:rPr/>
        <w:t>ᮢ��</w:t>
      </w:r>
      <w:r>
        <w:rPr/>
        <w:t xml:space="preserve">襭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  ⮬  �᫥  ⠪��,  ���,  ���</w:t>
      </w:r>
      <w:r>
        <w:rPr/>
        <w:t>ਬ��</w:t>
      </w:r>
      <w:r>
        <w:rPr/>
        <w:t>,  ⨣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⥫�  ᭮������� �����  </w:t>
      </w:r>
      <w:r>
        <w:rPr/>
        <w:t>祫�����</w:t>
      </w:r>
      <w:r>
        <w:rPr/>
        <w:t>, ����</w:t>
      </w:r>
      <w:r>
        <w:rPr/>
        <w:t xml:space="preserve">饣�  �� ��  </w:t>
      </w:r>
      <w:r>
        <w:rPr/>
        <w:t>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殬</w:t>
      </w:r>
      <w:r>
        <w:rPr/>
        <w:t>".  �����  ���-�</w:t>
      </w:r>
      <w:r>
        <w:rPr/>
        <w:t>࠭�⥫�  �</w:t>
      </w:r>
      <w:r>
        <w:rPr/>
        <w:t>⠭������ ��</w:t>
      </w:r>
      <w:r>
        <w:rPr/>
        <w:t>㣮�</w:t>
      </w:r>
      <w:r>
        <w:rPr/>
        <w:t>-</w:t>
      </w:r>
      <w:r>
        <w:rPr/>
        <w:t>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᪠�</w:t>
      </w:r>
      <w:r>
        <w:rPr/>
        <w:t xml:space="preserve">뢠�� 祫�����  </w:t>
      </w:r>
      <w:r>
        <w:rPr/>
        <w:t xml:space="preserve">ᠬ� ࠧ����ࠧ�� ���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⠭��,  �  �����,  �  </w:t>
      </w:r>
      <w:r>
        <w:rPr/>
        <w:t xml:space="preserve">५����  �  </w:t>
      </w:r>
      <w:r>
        <w:rPr/>
        <w:t>⠪ �����.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  ���</w:t>
      </w:r>
      <w:r>
        <w:rPr/>
        <w:t>-�</w:t>
      </w:r>
      <w:r>
        <w:rPr/>
        <w:t>࠭�⥫�</w:t>
      </w:r>
      <w:r>
        <w:rPr/>
        <w:t>, ����� ���� 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 � </w:t>
      </w:r>
      <w:r>
        <w:rPr/>
        <w:t>५�������� �������</w:t>
      </w:r>
      <w:r>
        <w:rPr/>
        <w:t>. 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 � ��ॢ��</w:t>
      </w:r>
      <w:r>
        <w:rPr/>
        <w:t>,  ����</w:t>
      </w:r>
      <w:r>
        <w:rPr/>
        <w:t>ᨬ��� ��  ���ᮭ����� ����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  ��  �������  ����� 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�  ���ਪ��᪨� �����</w:t>
      </w:r>
      <w:r>
        <w:rPr/>
        <w:t xml:space="preserve">楢 </w:t>
      </w:r>
      <w:r>
        <w:rPr/>
        <w:t xml:space="preserve">(�����  4) � �  </w:t>
      </w:r>
      <w:r>
        <w:rPr/>
        <w:t>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ਪ��᪨�  �����</w:t>
      </w:r>
      <w:r>
        <w:rPr/>
        <w:t>楢 ��</w:t>
      </w:r>
      <w:r>
        <w:rPr/>
        <w:t xml:space="preserve">, �� �����  </w:t>
      </w:r>
      <w:r>
        <w:rPr/>
        <w:t>ᮭ</w:t>
      </w:r>
      <w:r>
        <w:rPr/>
        <w:t>, - ��</w:t>
      </w:r>
      <w:r>
        <w:rPr>
          <w:rtl w:val="true"/>
        </w:rPr>
        <w:t>ࠤ</w:t>
      </w:r>
      <w:r>
        <w:rPr/>
        <w:t>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</w:t>
      </w:r>
      <w:r>
        <w:rPr/>
        <w:t>, ���</w:t>
      </w:r>
      <w:r>
        <w:rPr/>
        <w:t>஬� �� ��</w:t>
      </w:r>
      <w:r>
        <w:rPr/>
        <w:t>㦡� �������� ���</w:t>
      </w:r>
      <w:r>
        <w:rPr/>
        <w:t>-�</w:t>
      </w:r>
      <w:r>
        <w:rPr/>
        <w:t>࠭�⥫� �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ᨭ���   ����</w:t>
      </w:r>
      <w:r>
        <w:rPr/>
        <w:t xml:space="preserve">騩   ��   </w:t>
      </w:r>
      <w:r>
        <w:rPr/>
        <w:t>-   ���,  ���</w:t>
      </w:r>
      <w:r>
        <w:rPr/>
        <w:t>஬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���-�</w:t>
      </w:r>
      <w:r>
        <w:rPr/>
        <w:t>࠭�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</w:t>
      </w:r>
      <w:r>
        <w:rPr/>
        <w:t>宫����</w:t>
      </w:r>
      <w:r>
        <w:rPr/>
        <w:t>᪠�  ࠧ���</w:t>
      </w:r>
      <w:r>
        <w:rPr/>
        <w:t>!   �����</w:t>
      </w:r>
      <w:r>
        <w:rPr/>
        <w:t>쪨�  ���</w:t>
      </w:r>
      <w:r>
        <w:rPr/>
        <w:t>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</w:t>
      </w:r>
      <w:r>
        <w:rPr>
          <w:rtl w:val="true"/>
        </w:rPr>
        <w:t>ࠤ</w:t>
      </w:r>
      <w:r>
        <w:rPr/>
        <w:t>���</w:t>
      </w:r>
      <w:r>
        <w:rPr/>
        <w:t xml:space="preserve">,  �������,  ����  �  ���� </w:t>
      </w:r>
      <w:r>
        <w:rPr/>
        <w:t>ᠬ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⥬</w:t>
      </w:r>
      <w:r>
        <w:rPr/>
        <w:t>, �⮡� ��� ��������  ���-�</w:t>
      </w:r>
      <w:r>
        <w:rPr/>
        <w:t>।��</w:t>
      </w:r>
      <w:r>
        <w:rPr/>
        <w:t>, �����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���� �� ������ ���</w:t>
      </w:r>
      <w:r>
        <w:rPr/>
        <w:t>. �����</w:t>
      </w:r>
      <w:r>
        <w:rPr/>
        <w:t xml:space="preserve">쪨� </w:t>
      </w:r>
      <w:r>
        <w:rPr/>
        <w:t>ᥭ�� ���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ࠧ��� ᭮������� ��� ⮣�</w:t>
      </w:r>
      <w:r>
        <w:rPr/>
        <w:t>,  �⮡� ������ �� � ��</w:t>
      </w:r>
      <w:r>
        <w:rPr/>
        <w:t>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殬 ������ ��客</w:t>
      </w:r>
      <w:r>
        <w:rPr/>
        <w:t>-��⥩, ����� 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������ ��⮨�  � �⥯��� ������, 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⥯���  ������</w:t>
      </w:r>
      <w:r>
        <w:rPr/>
        <w:t>ᨬ���  �  �  ��</w:t>
      </w:r>
      <w:r>
        <w:rPr/>
        <w:t>饬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ᮧ�����</w:t>
      </w:r>
      <w:r>
        <w:rPr/>
        <w:t xml:space="preserve">.   �������,  �����   ��⠥�  </w:t>
      </w:r>
      <w:r>
        <w:rPr/>
        <w:t>ᥡ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�   �������</w:t>
      </w:r>
      <w:r>
        <w:rPr/>
        <w:t>,  �</w:t>
      </w:r>
      <w:r>
        <w:rPr/>
        <w:t>ਢ�</w:t>
      </w:r>
      <w:r>
        <w:rPr/>
        <w:t>祭��   ��������  �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</w:t>
      </w:r>
      <w:r>
        <w:rPr/>
        <w:t>,  �</w:t>
      </w:r>
      <w:r>
        <w:rPr/>
        <w:t xml:space="preserve">㤥�  </w:t>
      </w:r>
      <w:r>
        <w:rPr/>
        <w:t>ᮢ��</w:t>
      </w:r>
      <w:r>
        <w:rPr/>
        <w:t>襭��  ����   �⭮�����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 �����</w:t>
      </w:r>
      <w:r>
        <w:rPr/>
        <w:t xml:space="preserve">, </w:t>
      </w:r>
      <w:r>
        <w:rPr/>
        <w:t>祬  ��</w:t>
      </w:r>
      <w:r>
        <w:rPr/>
        <w:t xml:space="preserve">, ��   ����� </w:t>
      </w:r>
      <w:r>
        <w:rPr/>
        <w:t>ᥡ�  �� ᭥  ��</w:t>
      </w:r>
      <w:r>
        <w:rPr/>
        <w:t>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 ������  �����쪨�  ��客</w:t>
      </w:r>
      <w:r>
        <w:rPr/>
        <w:t>.  �᫨  �� �</w:t>
      </w:r>
      <w:r>
        <w:rPr/>
        <w:t xml:space="preserve">㤥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᭮������  ��</w:t>
      </w:r>
      <w:r>
        <w:rPr/>
        <w:t>㧥�</w:t>
      </w:r>
      <w:r>
        <w:rPr/>
        <w:t>,  ��  �������� ����</w:t>
      </w:r>
      <w:r>
        <w:rPr/>
        <w:t>ਥ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  �  �����প�</w:t>
      </w:r>
      <w:r>
        <w:rPr/>
        <w:t xml:space="preserve">.  ��  ��������  </w:t>
      </w:r>
      <w:r>
        <w:rPr/>
        <w:t>ᥡ� 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��� �����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� ⨯� </w:t>
      </w:r>
      <w:r>
        <w:rPr/>
        <w:t>᭮�������</w:t>
      </w:r>
      <w:r>
        <w:rPr/>
        <w:t xml:space="preserve">, �᫨ </w:t>
      </w:r>
      <w:r>
        <w:rPr/>
        <w:t>祫����� ����</w:t>
      </w:r>
      <w:r>
        <w:rPr/>
        <w:t>ࠦ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ᥭ�� �����</w:t>
      </w:r>
      <w:r>
        <w:rPr/>
        <w:t>, �� ��  ������ ��</w:t>
      </w:r>
      <w:r>
        <w:rPr/>
        <w:t>易⥫쭮 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 ���</w:t>
      </w:r>
      <w:r>
        <w:rPr/>
        <w:t>ᮭ�����  ᭠</w:t>
      </w:r>
      <w:r>
        <w:rPr/>
        <w:t>.  ��  ��</w:t>
      </w:r>
      <w:r>
        <w:rPr/>
        <w:t>ࠦ��� ���� ��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⢥����� </w:t>
      </w:r>
      <w:r>
        <w:rPr/>
        <w:t>ᥭ���</w:t>
      </w:r>
      <w:r>
        <w:rPr/>
        <w:t>.  ��</w:t>
      </w:r>
      <w:r>
        <w:rPr/>
        <w:t xml:space="preserve">䥪� ���饭�� �  ��⥬� </w:t>
      </w:r>
      <w:r>
        <w:rPr/>
        <w:t>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ᮣ��᭮   ������  </w:t>
      </w:r>
      <w:r>
        <w:rPr/>
        <w:t xml:space="preserve">(�   </w:t>
      </w:r>
      <w:r>
        <w:rPr/>
        <w:t>ᢨ��⥫��</w:t>
      </w:r>
      <w:r>
        <w:rPr/>
        <w:t xml:space="preserve">⢠�  ����� 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,   �����  ����������   �  </w:t>
      </w:r>
      <w:r>
        <w:rPr/>
        <w:t>८࣠����</w:t>
      </w:r>
      <w:r>
        <w:rPr/>
        <w:t>樨 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०������     </w:t>
      </w:r>
      <w:r>
        <w:rPr/>
        <w:t>⠪��    ��</w:t>
      </w:r>
      <w:r>
        <w:rPr/>
        <w:t>ࠧ��</w:t>
      </w:r>
      <w:r>
        <w:rPr/>
        <w:t>,     ��    ���    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</w:t>
      </w:r>
      <w:r>
        <w:rPr/>
        <w:t>ᠫ��������</w:t>
      </w:r>
      <w:r>
        <w:rPr/>
        <w:t>. �������� ������������� ��</w:t>
      </w:r>
      <w:r>
        <w:rPr/>
        <w:t>०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뤥����    �����   </w:t>
      </w:r>
      <w:r>
        <w:rPr/>
        <w:t>᭠</w:t>
      </w:r>
      <w:r>
        <w:rPr/>
        <w:t>砫�    ����</w:t>
      </w:r>
      <w:r>
        <w:rPr/>
        <w:t>ࠫ�������</w:t>
      </w:r>
      <w:r>
        <w:rPr/>
        <w:t>,   � 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�����</w:t>
      </w:r>
      <w:r>
        <w:rPr/>
        <w:t>. ����⨢�� ��</w:t>
      </w:r>
      <w:r>
        <w:rPr/>
        <w:t>ࠧ�</w:t>
      </w:r>
      <w:r>
        <w:rPr/>
        <w:t>, �᫨ ��� ����� ��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  ����</w:t>
      </w:r>
      <w:r>
        <w:rPr/>
        <w:t>,  ����</w:t>
      </w:r>
      <w:r>
        <w:rPr/>
        <w:t xml:space="preserve">殮��� </w:t>
      </w:r>
      <w:r>
        <w:rPr/>
        <w:t>᭨������</w:t>
      </w:r>
      <w:r>
        <w:rPr/>
        <w:t>. ���</w:t>
      </w:r>
      <w:r>
        <w:rPr/>
        <w:t>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室���   ��   �</w:t>
      </w:r>
      <w:r>
        <w:rPr/>
        <w:t>ନ஢����   ����⨢���  ��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ନ�����  �  ����⨢��   </w:t>
      </w:r>
      <w:r>
        <w:rPr/>
        <w:t>⢮��</w:t>
      </w:r>
      <w:r>
        <w:rPr/>
        <w:t>᪨�  १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���� �</w:t>
      </w:r>
      <w:r>
        <w:rPr/>
        <w:t>ᯥ</w:t>
      </w:r>
      <w:r>
        <w:rPr/>
        <w:t>客</w:t>
      </w:r>
      <w:r>
        <w:rPr/>
        <w:t>, �᫨  ������� � �⮩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宫���  㢥</w:t>
      </w:r>
      <w:r>
        <w:rPr/>
        <w:t>७�  �  ᨫ�  ����</w:t>
      </w:r>
      <w:r>
        <w:rPr>
          <w:rtl w:val="true"/>
        </w:rPr>
        <w:t>ﭭ</w:t>
      </w:r>
      <w:r>
        <w:rPr/>
        <w:t>� ��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</w:t>
      </w:r>
      <w:r>
        <w:rPr/>
        <w:t xml:space="preserve">ॡ���� �� ��ࠡ�⪥ ������  ��������� </w:t>
      </w:r>
      <w:r>
        <w:rPr/>
        <w:t>[11]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訢��� </w:t>
      </w:r>
      <w:r>
        <w:rPr/>
        <w:t>ॣ��୮ ����  �� ᢮��� ॡ����</w:t>
      </w:r>
      <w:r>
        <w:rPr/>
        <w:t>, � ᪮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 ��� ᠬ�  �</w:t>
      </w:r>
      <w:r>
        <w:rPr/>
        <w:t>㤥� �����  ���� ��  � ����襩  �⥯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  �</w:t>
      </w:r>
      <w:r>
        <w:rPr/>
        <w:t xml:space="preserve">⢥⭮�  </w:t>
      </w:r>
      <w:r>
        <w:rPr/>
        <w:t>ॠ�</w:t>
      </w:r>
      <w:r>
        <w:rPr/>
        <w:t>樥�</w:t>
      </w:r>
      <w:r>
        <w:rPr/>
        <w:t xml:space="preserve">.   ��  </w:t>
      </w:r>
      <w:r>
        <w:rPr/>
        <w:t>ॡ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 ����</w:t>
      </w:r>
      <w:r>
        <w:rPr/>
        <w:t>७��  �  ��</w:t>
      </w:r>
      <w:r>
        <w:rPr/>
        <w:t xml:space="preserve">墠��  ��  </w:t>
      </w:r>
      <w:r>
        <w:rPr/>
        <w:t>᢮� ᭮���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㢨����  ��  �����  </w:t>
      </w:r>
      <w:r>
        <w:rPr/>
        <w:t>᭮�</w:t>
      </w:r>
      <w:r>
        <w:rPr/>
        <w:t>,  ⠪  ���  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 ������</w:t>
      </w:r>
      <w:r>
        <w:rPr/>
        <w:t>ࠦ�����</w:t>
      </w:r>
      <w:r>
        <w:rPr/>
        <w:t>. ���  �� ������,  ��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᫨�</w:t>
      </w:r>
      <w:r>
        <w:rPr/>
        <w:t xml:space="preserve">,   </w:t>
      </w:r>
      <w:r>
        <w:rPr/>
        <w:t>ࠧ���</w:t>
      </w:r>
      <w:r>
        <w:rPr/>
        <w:t>祭��   ���   ��宫����</w:t>
      </w:r>
      <w:r>
        <w:rPr/>
        <w:t>᪨�  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⢥���,  ��  ���</w:t>
      </w:r>
      <w:r>
        <w:rPr/>
        <w:t>뢠��  ��</w:t>
      </w:r>
      <w:r>
        <w:rPr/>
        <w:t xml:space="preserve">,   </w:t>
      </w:r>
      <w:r>
        <w:rPr/>
        <w:t>ᬥ���� 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  ��� ��  � ����</w:t>
      </w:r>
      <w:r>
        <w:rPr/>
        <w:t>ᮬ  � ���</w:t>
      </w:r>
      <w:r>
        <w:rPr/>
        <w:t>宬</w:t>
      </w:r>
      <w:r>
        <w:rPr/>
        <w:t>. 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  �</w:t>
      </w:r>
      <w:r>
        <w:rPr/>
        <w:t>।���������</w:t>
      </w:r>
      <w:r>
        <w:rPr/>
        <w:t>,  ��  ��  �����  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���</w:t>
      </w:r>
      <w:r>
        <w:rPr/>
        <w:t>. �� �������  �</w:t>
      </w:r>
      <w:r>
        <w:rPr/>
        <w:t>।����७�� �� ����</w:t>
      </w:r>
      <w:r>
        <w:rPr>
          <w:rtl w:val="true"/>
        </w:rPr>
        <w:t>ࠨ</w:t>
      </w:r>
      <w:r>
        <w:rPr/>
        <w:t>��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⮡�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�  </w:t>
      </w:r>
      <w:r>
        <w:rPr/>
        <w:t>祫�����   ������⭮  �  ����  ����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,  ��  </w:t>
      </w:r>
      <w:r>
        <w:rPr/>
        <w:t>ॡ����  �</w:t>
      </w:r>
      <w:r>
        <w:rPr/>
        <w:t>㤥�  �</w:t>
      </w:r>
      <w:r>
        <w:rPr/>
        <w:t>ନ஢���  ᢮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ᨨ �  ������</w:t>
      </w:r>
      <w:r>
        <w:rPr>
          <w:rtl w:val="true"/>
        </w:rPr>
        <w:t>ﬨ</w:t>
      </w:r>
      <w:r>
        <w:rPr/>
        <w:t xml:space="preserve"> �������� </w:t>
      </w:r>
      <w:r>
        <w:rPr/>
        <w:t xml:space="preserve">䨣��  </w:t>
      </w:r>
      <w:r>
        <w:rPr/>
        <w:t>᢮��� ���</w:t>
      </w:r>
      <w:r>
        <w:rPr/>
        <w:t xml:space="preserve">㦥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</w:t>
      </w:r>
      <w:r>
        <w:rPr/>
        <w:t>.  ������</w:t>
      </w:r>
      <w:r>
        <w:rPr/>
        <w:t>᪨� ��᫥�������  �����</w:t>
      </w:r>
      <w:r>
        <w:rPr/>
        <w:t>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⭮</w:t>
      </w:r>
      <w:r>
        <w:rPr/>
        <w:t xml:space="preserve">襭��  � </w:t>
      </w:r>
      <w:r>
        <w:rPr/>
        <w:t>᭮������� �����  �ନ஢��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</w:t>
      </w:r>
      <w:r>
        <w:rPr/>
        <w:t xml:space="preserve">.  �,  �����  �����  ����  �  </w:t>
      </w:r>
      <w:r>
        <w:rPr/>
        <w:t>ᥭ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 �</w:t>
      </w:r>
      <w:r>
        <w:rPr/>
        <w:t>।���������</w:t>
      </w:r>
      <w:r>
        <w:rPr/>
        <w:t xml:space="preserve">, �� </w:t>
      </w:r>
      <w:r>
        <w:rPr/>
        <w:t>ᥭ�� ���� ᮧ���� ��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 xml:space="preserve">, �� �� </w:t>
      </w:r>
      <w:r>
        <w:rPr/>
        <w:t>ᠬ� ᭮�������</w:t>
      </w:r>
      <w:r>
        <w:rPr/>
        <w:t>. �� �� ⠪! �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</w:t>
      </w:r>
      <w:r>
        <w:rPr/>
        <w:t>, �⢥</w:t>
      </w:r>
      <w:r>
        <w:rPr/>
        <w:t>ত����</w:t>
      </w:r>
      <w:r>
        <w:rPr/>
        <w:t>, �� �</w:t>
      </w:r>
      <w:r>
        <w:rPr/>
        <w:t>ਣ������  ��᭨</w:t>
      </w:r>
      <w:r>
        <w:rPr/>
        <w:t>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</w:t>
      </w:r>
      <w:r>
        <w:rPr/>
        <w:t>,  �</w:t>
      </w:r>
      <w:r>
        <w:rPr/>
        <w:t xml:space="preserve">뫨  �����  ��  </w:t>
      </w:r>
      <w:r>
        <w:rPr/>
        <w:t>᭠</w:t>
      </w:r>
      <w:r>
        <w:rPr/>
        <w:t xml:space="preserve">,  ��  </w:t>
      </w:r>
      <w:r>
        <w:rPr/>
        <w:t>ᠬ��  �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</w:t>
      </w:r>
      <w:r>
        <w:rPr>
          <w:rtl w:val="true"/>
        </w:rPr>
        <w:t>ﬨ</w:t>
      </w:r>
      <w:r>
        <w:rPr/>
        <w:t xml:space="preserve">  � ��  �����</w:t>
      </w:r>
      <w:r>
        <w:rPr/>
        <w:t xml:space="preserve">, �����  �� </w:t>
      </w:r>
      <w:r>
        <w:rPr/>
        <w:t>ᥭ��  ��</w:t>
      </w:r>
      <w:r>
        <w:rPr/>
        <w:t>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 �����  ��</w:t>
      </w:r>
      <w:r>
        <w:rPr/>
        <w:t>ࠧ��</w:t>
      </w:r>
      <w:r>
        <w:rPr/>
        <w:t>,  ���  ��</w:t>
      </w:r>
      <w:r>
        <w:rPr/>
        <w:t xml:space="preserve">稭  </w:t>
      </w:r>
      <w:r>
        <w:rPr/>
        <w:t>ᮬ�����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� ᠬ� 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⮬� �</w:t>
      </w:r>
      <w:r>
        <w:rPr/>
        <w:t>६���</w:t>
      </w:r>
      <w:r>
        <w:rPr/>
        <w:t xml:space="preserve">,  ��� </w:t>
      </w:r>
      <w:r>
        <w:rPr/>
        <w:t>ᥭ��  �</w:t>
      </w:r>
      <w:r>
        <w:rPr/>
        <w:t>⠭������ </w:t>
      </w:r>
      <w:r>
        <w:rPr/>
        <w:t>襩</w:t>
      </w:r>
      <w:r>
        <w:rPr/>
        <w:t xml:space="preserve">,  �� 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 �� ����� ��</w:t>
      </w:r>
      <w:r>
        <w:rPr/>
        <w:t>謠</w:t>
      </w:r>
      <w:r>
        <w:rPr/>
        <w:t>஢</w:t>
      </w:r>
      <w:r>
        <w:rPr/>
        <w:t>. ���  �� �������� 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</w:t>
      </w:r>
      <w:r>
        <w:rPr/>
        <w:t>⠭������  ������� ⮬�  �</w:t>
      </w:r>
      <w:r>
        <w:rPr/>
        <w:t>᭮����� ��ࠧ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 ����</w:t>
      </w:r>
      <w:r>
        <w:rPr/>
        <w:t>⢮. ��  �� �</w:t>
      </w:r>
      <w:r>
        <w:rPr/>
        <w:t>㤥�  ������� ��稭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  �</w:t>
      </w:r>
      <w:r>
        <w:rPr/>
        <w:t>ਤ�� �  ������  ᮣ��ᨥ  � ���  � �� 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㦨�� ��� </w:t>
      </w:r>
      <w:r>
        <w:rPr/>
        <w:t>⠪, ��� �� �</w:t>
      </w:r>
      <w:r>
        <w:rPr/>
        <w:t>ਭ�� � 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⨢�����������  </w:t>
      </w:r>
      <w:r>
        <w:rPr/>
        <w:t>ᥭ��</w:t>
      </w:r>
      <w:r>
        <w:rPr/>
        <w:t>,   ��  ��</w:t>
      </w:r>
      <w:r>
        <w:rPr/>
        <w:t>ய��</w:t>
      </w:r>
      <w:r>
        <w:rPr/>
        <w:t>楢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묨  ���  ��  ����</w:t>
      </w:r>
      <w:r>
        <w:rPr/>
        <w:t xml:space="preserve">.  ��⠭��� ����⬠�, </w:t>
      </w:r>
      <w:r>
        <w:rPr/>
        <w:t>ᮢ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᪨� ��᫥����⥫� ᭮�</w:t>
      </w:r>
      <w:r>
        <w:rPr/>
        <w:t>, ����� �����</w:t>
      </w:r>
      <w:r>
        <w:rPr/>
        <w:t>㦨� ��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� �������� ����</w:t>
      </w:r>
      <w:r>
        <w:rPr/>
        <w:t>,  ����</w:t>
      </w:r>
      <w:r>
        <w:rPr/>
        <w:t xml:space="preserve">뢠�� </w:t>
      </w:r>
      <w:r>
        <w:rPr/>
        <w:t>᭮������� �����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����  �������  �</w:t>
      </w:r>
      <w:r>
        <w:rPr/>
        <w:t>஢��   ��</w:t>
      </w:r>
      <w:r>
        <w:rPr/>
        <w:t>諥���</w:t>
      </w:r>
      <w:r>
        <w:rPr/>
        <w:t>"  [12].  ��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諥���  </w:t>
      </w:r>
      <w:r>
        <w:rPr/>
        <w:t>᭮������� �  ��</w:t>
      </w:r>
      <w:r>
        <w:rPr/>
        <w:t>諥���� �祭�  ����� ��</w:t>
      </w:r>
      <w:r>
        <w:rPr/>
        <w:t>,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祭� ����� ��� ��</w:t>
      </w:r>
      <w:r>
        <w:rPr/>
        <w:t>, ��� ��</w:t>
      </w:r>
      <w:r>
        <w:rPr>
          <w:rtl w:val="true"/>
        </w:rPr>
        <w:t>ࢭ</w:t>
      </w:r>
      <w:r>
        <w:rPr/>
        <w:t>�� ��⥬� �ॡ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ன�</w:t>
      </w:r>
      <w:r>
        <w:rPr/>
        <w:t xml:space="preserve">⢥.  ����  �  </w:t>
      </w:r>
      <w:r>
        <w:rPr/>
        <w:t>᢮��  �ப��  ������� �</w:t>
      </w:r>
      <w:r>
        <w:rPr/>
        <w:t>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᭠</w:t>
      </w:r>
      <w:r>
        <w:rPr/>
        <w:t>,  �⬥</w:t>
      </w:r>
      <w:r>
        <w:rPr/>
        <w:t>砥� ������</w:t>
      </w:r>
      <w:r>
        <w:rPr/>
        <w:t>⢨� ��</w:t>
      </w:r>
      <w:r>
        <w:rPr/>
        <w:t>६��  � ᭮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 �� ����</w:t>
      </w:r>
      <w:r>
        <w:rPr/>
        <w:t>⢥��� ��</w:t>
      </w:r>
      <w:r>
        <w:rPr/>
        <w:t>६��� � �⨫� ����� 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  �</w:t>
      </w:r>
      <w:r>
        <w:rPr/>
        <w:t>஧�  �  ����⪨  �ࠢ�����  �  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</w:t>
      </w:r>
      <w:r>
        <w:rPr/>
        <w:t>, ⠪ � �� ���᫮� ���</w:t>
      </w:r>
      <w:r>
        <w:rPr>
          <w:rtl w:val="true"/>
        </w:rPr>
        <w:t>ﭨ</w:t>
      </w:r>
      <w:r>
        <w:rPr/>
        <w:t xml:space="preserve">�� </w:t>
      </w:r>
      <w:r>
        <w:rPr/>
        <w:t>(���</w:t>
      </w:r>
      <w:r>
        <w:rPr/>
        <w:t>ᨢ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०������  ��⥩  �  ��  ᭠�  ����  ������⥫</w:t>
      </w:r>
      <w:r>
        <w:rPr/>
        <w:t>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</w:t>
      </w:r>
      <w:r>
        <w:rPr/>
        <w:t xml:space="preserve">,  </w:t>
      </w:r>
      <w:r>
        <w:rPr/>
        <w:t>祬 ��</w:t>
      </w:r>
      <w:r>
        <w:rPr/>
        <w:t>०������  ������</w:t>
      </w:r>
      <w:r>
        <w:rPr/>
        <w:t>, �  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 ��⥩ �����⢮����  ��</w:t>
      </w:r>
      <w:r>
        <w:rPr/>
        <w:t>ᯮ����</w:t>
      </w:r>
      <w:r>
        <w:rPr/>
        <w:t>⢮,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</w:t>
      </w:r>
      <w:r>
        <w:rPr/>
        <w:t>⠪��� ��, �� � ��� 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 ⮬</w:t>
      </w:r>
      <w:r>
        <w:rPr/>
        <w:t xml:space="preserve">,  � �����  ���⮩ ���������  </w:t>
      </w:r>
      <w:r>
        <w:rPr/>
        <w:t>ࠧ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</w:t>
      </w:r>
      <w:r>
        <w:rPr/>
        <w:t>⢠.   ��</w:t>
      </w:r>
      <w:r>
        <w:rPr/>
        <w:t>ᯮ����</w:t>
      </w:r>
      <w:r>
        <w:rPr/>
        <w:t xml:space="preserve">⢮   �   </w:t>
      </w:r>
      <w:r>
        <w:rPr/>
        <w:t>᭠�   ��⥩  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������� ������� ���  �㤮���</w:t>
      </w:r>
      <w:r>
        <w:rPr/>
        <w:t xml:space="preserve">. � </w:t>
      </w:r>
      <w:r>
        <w:rPr/>
        <w:t>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  �������  ����뢠��   ��</w:t>
      </w:r>
      <w:r>
        <w:rPr/>
        <w:t>ᯮ����</w:t>
      </w:r>
      <w:r>
        <w:rPr/>
        <w:t>⢮  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  �����</w:t>
      </w:r>
      <w:r>
        <w:rPr/>
        <w:t>-�����   ����</w:t>
      </w:r>
      <w:r>
        <w:rPr/>
        <w:t>㯫����  ���  ��⨮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. ����� </w:t>
      </w:r>
      <w:r>
        <w:rPr/>
        <w:t>祫���� ����� ���� �</w:t>
      </w:r>
      <w:r>
        <w:rPr/>
        <w:t>ᯮ�</w:t>
      </w:r>
      <w:r>
        <w:rPr/>
        <w:t xml:space="preserve">짮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  �����   ��ᢥ����    ��</w:t>
      </w:r>
      <w:r>
        <w:rPr/>
        <w:t>稭�   ���   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</w:t>
      </w:r>
      <w:r>
        <w:rPr/>
        <w:t>⢠.  �� ����</w:t>
      </w:r>
      <w:r>
        <w:rPr/>
        <w:t>ࠦ���  �����</w:t>
      </w:r>
      <w:r>
        <w:rPr/>
        <w:t>-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 ������� � �। ���� ���</w:t>
      </w:r>
      <w:r>
        <w:rPr/>
        <w:t>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᭮ �</w:t>
      </w:r>
      <w:r>
        <w:rPr/>
        <w:t xml:space="preserve">, �� ��� ���� ������� </w:t>
      </w:r>
      <w:r>
        <w:rPr/>
        <w:t>ࠧ���� ����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쬨  � ��  ����⪠� �</w:t>
      </w:r>
      <w:r>
        <w:rPr/>
        <w:t>ࠢ�����  � �஦��</w:t>
      </w:r>
      <w:r>
        <w:rPr/>
        <w:t>饩 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������  �  ��  </w:t>
      </w:r>
      <w:r>
        <w:rPr/>
        <w:t>ᠬ��</w:t>
      </w:r>
      <w:r>
        <w:rPr/>
        <w:t>,  ��  � 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ਡ����⥫</w:t>
      </w:r>
      <w:r>
        <w:rPr/>
        <w:t xml:space="preserve">쭮 ⮣� �� </w:t>
      </w:r>
      <w:r>
        <w:rPr/>
        <w:t>१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�����  ���᭮���</w:t>
      </w:r>
      <w:r>
        <w:rPr/>
        <w:t>.  �</w:t>
      </w:r>
      <w:r>
        <w:rPr/>
        <w:t>ᯥ�  �  ��  ������</w:t>
      </w:r>
      <w:r>
        <w:rPr/>
        <w:t>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 xml:space="preserve">砩�� </w:t>
      </w:r>
      <w:r>
        <w:rPr/>
        <w:t xml:space="preserve">।�� </w:t>
      </w:r>
      <w:r>
        <w:rPr/>
        <w:t>[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設�</w:t>
      </w:r>
      <w:r>
        <w:rPr/>
        <w:t xml:space="preserve">⢥ ������ </w:t>
      </w:r>
      <w:r>
        <w:rPr/>
        <w:t>᭮�������  �����</w:t>
      </w:r>
      <w:r>
        <w:rPr/>
        <w:t xml:space="preserve">, � </w:t>
      </w:r>
      <w:r>
        <w:rPr/>
        <w:t>ᥭ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 ����� ����⨢�</w:t>
      </w:r>
      <w:r>
        <w:rPr/>
        <w:t>묨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।�������</w:t>
      </w:r>
      <w:r>
        <w:rPr/>
        <w:t xml:space="preserve">, ��  ��� </w:t>
      </w:r>
      <w:r>
        <w:rPr/>
        <w:t>᭮������� �।�</w:t>
      </w:r>
      <w:r>
        <w:rPr/>
        <w:t>⠢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஢���� ��᫨  � ��� ᠬ�� �  �� ���</w:t>
      </w:r>
      <w:r>
        <w:rPr/>
        <w:t>㦠���</w:t>
      </w:r>
      <w:r>
        <w:rPr/>
        <w:t>.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, �� ����⢨� </w:t>
      </w:r>
      <w:r>
        <w:rPr/>
        <w:t>᭠  �।�</w:t>
      </w:r>
      <w:r>
        <w:rPr/>
        <w:t>⠢��� ��</w:t>
      </w:r>
      <w:r>
        <w:rPr/>
        <w:t>ࠧ ������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 ᮡ��   �  �  ���</w:t>
      </w:r>
      <w:r>
        <w:rPr/>
        <w:t>㦠�騬�</w:t>
      </w:r>
      <w:r>
        <w:rPr/>
        <w:t>.   �᫨  �� 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</w:t>
      </w:r>
      <w:r>
        <w:rPr/>
        <w:t xml:space="preserve">, ⮣��  ��������� � </w:t>
      </w:r>
      <w:r>
        <w:rPr/>
        <w:t>᭮�������  ����� �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 xml:space="preserve">諥��� 祫����� � </w:t>
      </w:r>
      <w:r>
        <w:rPr/>
        <w:t>ᥡ� ᠬ�� 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।�</w:t>
      </w:r>
      <w:r>
        <w:rPr/>
        <w:t xml:space="preserve">⠢����� - </w:t>
      </w:r>
      <w:r>
        <w:rPr/>
        <w:t>業�</w:t>
      </w:r>
      <w:r>
        <w:rPr/>
        <w:t>ࠫ</w:t>
      </w:r>
      <w:r>
        <w:rPr/>
        <w:t>쭮� � ����</w:t>
      </w:r>
      <w:r>
        <w:rPr/>
        <w:t>஫� ᭮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 ���  ���������  ��  </w:t>
      </w:r>
      <w:r>
        <w:rPr/>
        <w:t>᭥</w:t>
      </w:r>
      <w:r>
        <w:rPr/>
        <w:t>,  �᫨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�  � ���  �⭮</w:t>
      </w:r>
      <w:r>
        <w:rPr/>
        <w:t>襭�� �  ���筮� �����</w:t>
      </w:r>
      <w:r>
        <w:rPr/>
        <w:t>,  ⮣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</w:t>
      </w:r>
      <w:r>
        <w:rPr/>
        <w:t xml:space="preserve">筮�  �����  </w:t>
      </w:r>
      <w:r>
        <w:rPr/>
        <w:t>⠪��  ���������.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뤥����   �����   �</w:t>
      </w:r>
      <w:r>
        <w:rPr/>
        <w:t>ਢ����   �   ���</w:t>
      </w:r>
      <w:r>
        <w:rPr/>
        <w:t>쭥�訬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</w:t>
      </w:r>
      <w:r>
        <w:rPr/>
        <w:t xml:space="preserve">᭮������� �  </w:t>
      </w:r>
      <w:r>
        <w:rPr/>
        <w:t>⠪ �����, ��  ����⨢���� ����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�� </w:t>
      </w:r>
      <w:r>
        <w:rPr/>
        <w:t>䥭����  ��</w:t>
      </w:r>
      <w:r>
        <w:rPr/>
        <w:t>७�ᥭ�� ��</w:t>
      </w:r>
      <w:r>
        <w:rPr/>
        <w:t>䥪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᭥ �  ��������� �  ���</w:t>
      </w:r>
      <w:r>
        <w:rPr/>
        <w:t>筮� �����</w:t>
      </w:r>
      <w:r>
        <w:rPr/>
        <w:t>.  �� ��</w:t>
      </w:r>
      <w:r>
        <w:rPr/>
        <w:t>宦� �� ��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</w:t>
      </w:r>
      <w:r>
        <w:rPr/>
        <w:t>,  �  ���</w:t>
      </w:r>
      <w:r>
        <w:rPr/>
        <w:t>஬�  ��������   �  ॠ�</w:t>
      </w:r>
      <w:r>
        <w:rPr/>
        <w:t>쭮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�᫨  ����⥭� ���� �����⨪,  ����</w:t>
      </w:r>
      <w:r>
        <w:rPr/>
        <w:t>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 ��</w:t>
      </w:r>
      <w:r>
        <w:rPr/>
        <w:t>। ���</w:t>
      </w:r>
      <w:r>
        <w:rPr/>
        <w:t>騭�� � �� ���</w:t>
      </w:r>
      <w:r>
        <w:rPr/>
        <w:t>⢠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</w:t>
      </w:r>
      <w:r>
        <w:rPr/>
        <w:t xml:space="preserve">樥�� �㬥�� ����������  �� </w:t>
      </w:r>
      <w:r>
        <w:rPr/>
        <w:t>᢮��� ������⪠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</w:t>
      </w:r>
      <w:r>
        <w:rPr/>
        <w:t>ᠬ� ���</w:t>
      </w:r>
      <w:r>
        <w:rPr/>
        <w:t>쭮� ������� � ��奢������</w:t>
      </w:r>
      <w:r>
        <w:rPr/>
        <w:t>, 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 ������   ��   ��</w:t>
      </w:r>
      <w:r>
        <w:rPr/>
        <w:t>।������   �����</w:t>
      </w:r>
      <w:r>
        <w:rPr/>
        <w:t>㦨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襥��  ���</w:t>
      </w:r>
      <w:r>
        <w:rPr>
          <w:rtl w:val="true"/>
        </w:rPr>
        <w:t>ﭨ</w:t>
      </w:r>
      <w:r>
        <w:rPr/>
        <w:t>� ᠬ�  ᮡ�� �������  ��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筮  </w:t>
      </w:r>
      <w:r>
        <w:rPr/>
        <w:t>⠪��, �᫨  �� ����  "��������" ��� 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饬�  ����</w:t>
      </w:r>
      <w:r>
        <w:rPr/>
        <w:t>,  ���</w:t>
      </w:r>
      <w:r>
        <w:rPr/>
        <w:t>஥  ��ࠦ���   �  ����  ᭠�</w:t>
      </w:r>
      <w:r>
        <w:rPr/>
        <w:t>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㤥�</w:t>
      </w:r>
      <w:r>
        <w:rPr/>
        <w:t>,  � ����� ����  � ���, �  ���</w:t>
      </w:r>
      <w:r>
        <w:rPr>
          <w:rtl w:val="true"/>
        </w:rPr>
        <w:t>ﭨ</w:t>
      </w:r>
      <w:r>
        <w:rPr/>
        <w:t>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⭮</w:t>
      </w:r>
      <w:r>
        <w:rPr/>
        <w:t>襭�� �  ��뤥��� ����</w:t>
      </w:r>
      <w:r>
        <w:rPr/>
        <w:t>.  � �᫨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  ��������� �� ᭥</w:t>
      </w:r>
      <w:r>
        <w:rPr/>
        <w:t>, ���  ���</w:t>
      </w:r>
      <w:r>
        <w:rPr>
          <w:rtl w:val="true"/>
        </w:rPr>
        <w:t>ﭨ</w:t>
      </w:r>
      <w:r>
        <w:rPr/>
        <w:t>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   �����  </w:t>
      </w:r>
      <w:r>
        <w:rPr/>
        <w:t xml:space="preserve">⠪��   ���������.  ����   </w:t>
      </w:r>
      <w:r>
        <w:rPr/>
        <w:t>㡥��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᫥���  ������⥫��</w:t>
      </w:r>
      <w:r>
        <w:rPr/>
        <w:t xml:space="preserve">⢠ ⮣�,  �� ��  �� </w:t>
      </w:r>
      <w:r>
        <w:rPr/>
        <w:t>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,  ��  �   �</w:t>
      </w:r>
      <w:r>
        <w:rPr/>
        <w:t>।�</w:t>
      </w:r>
      <w:r>
        <w:rPr/>
        <w:t>⠢��  ��  ���⪮.  �</w:t>
      </w:r>
      <w:r>
        <w:rPr/>
        <w:t>।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</w:t>
      </w:r>
      <w:r>
        <w:rPr/>
        <w:t>᢮��  �����</w:t>
      </w:r>
      <w:r>
        <w:rPr/>
        <w:t>-</w:t>
      </w:r>
      <w:r>
        <w:rPr/>
        <w:t>᭠</w:t>
      </w:r>
      <w:r>
        <w:rPr/>
        <w:t xml:space="preserve">,  ��  </w:t>
      </w:r>
      <w:r>
        <w:rPr/>
        <w:t>ᬮ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�� ������  </w:t>
      </w:r>
      <w:r>
        <w:rPr/>
        <w:t>᢮�� �஡����� � ᠬ��  �� ��</w:t>
      </w:r>
      <w:r>
        <w:rPr/>
        <w:t xml:space="preserve">砫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  </w:t>
      </w:r>
      <w:r>
        <w:rPr/>
        <w:t>ᮡ�</w:t>
      </w:r>
      <w:r>
        <w:rPr/>
        <w:t xml:space="preserve">⢥����   </w:t>
      </w:r>
      <w:r>
        <w:rPr/>
        <w:t>ᮧ�����   ��ࠧ��   ��</w:t>
      </w:r>
      <w:r>
        <w:rPr/>
        <w:t>䥪⨢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 ����� � ������� ����</w:t>
      </w:r>
      <w:r>
        <w:rPr>
          <w:rtl w:val="true"/>
        </w:rPr>
        <w:t>࠯</w:t>
      </w:r>
      <w:r>
        <w:rPr/>
        <w:t>���</w:t>
      </w:r>
      <w:r>
        <w:rPr/>
        <w:t>. ����� ��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।�</w:t>
      </w:r>
      <w:r>
        <w:rPr/>
        <w:t>⠢��� �����-� ��</w:t>
      </w:r>
      <w:r>
        <w:rPr/>
        <w:t xml:space="preserve">஭� </w:t>
      </w:r>
      <w:r>
        <w:rPr/>
        <w:t>祫�����</w:t>
      </w:r>
      <w:r>
        <w:rPr/>
        <w:t>.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  ᭮�������  ᨬ���������  ����</w:t>
      </w:r>
      <w:r>
        <w:rPr/>
        <w:t>-�  ��</w:t>
      </w:r>
      <w:r>
        <w:rPr/>
        <w:t>㣮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�⮣�  </w:t>
      </w:r>
      <w:r>
        <w:rPr/>
        <w:t xml:space="preserve">祫����� </w:t>
      </w:r>
      <w:r>
        <w:rPr/>
        <w:t xml:space="preserve">(�� </w:t>
      </w:r>
      <w:r>
        <w:rPr/>
        <w:t xml:space="preserve">ᠬ  �� ᥡ� </w:t>
      </w:r>
      <w:r>
        <w:rPr/>
        <w:t>祫����</w:t>
      </w:r>
      <w:r>
        <w:rPr/>
        <w:t>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</w:t>
      </w:r>
      <w:r>
        <w:rPr/>
        <w:t xml:space="preserve">- �� </w:t>
      </w:r>
      <w:r>
        <w:rPr/>
        <w:t>ᠬ�</w:t>
      </w:r>
      <w:r>
        <w:rPr/>
        <w:t>. �᫨  �����-� ��</w:t>
      </w:r>
      <w:r>
        <w:rPr/>
        <w:t>ࠧ ᭮������� �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ࠧ</w:t>
      </w:r>
      <w:r>
        <w:rPr/>
        <w:t xml:space="preserve">, �� - ��,  �� ����� </w:t>
      </w:r>
      <w:r>
        <w:rPr/>
        <w:t>ᮭ</w:t>
      </w:r>
      <w:r>
        <w:rPr/>
        <w:t>, - �</w:t>
      </w:r>
      <w:r>
        <w:rPr/>
        <w:t>㪢��쭮 �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ᥡ�</w:t>
      </w:r>
      <w:r>
        <w:rPr/>
        <w:t xml:space="preserve">, ��� ���� </w:t>
      </w:r>
      <w:r>
        <w:rPr/>
        <w:t>ᠬ��� ᥡ�</w:t>
      </w:r>
      <w:r>
        <w:rPr/>
        <w:t>. �� ���</w:t>
      </w:r>
      <w:r>
        <w:rPr/>
        <w:t>䫨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襣� </w:t>
      </w:r>
      <w:r>
        <w:rPr/>
        <w:t>ᮧ����� ����� ���� ८࣠�������� � 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⨢���� ���</w:t>
      </w:r>
      <w:r>
        <w:rPr>
          <w:rtl w:val="true"/>
        </w:rPr>
        <w:t>ﭨ</w:t>
      </w:r>
      <w:r>
        <w:rPr/>
        <w:t>� � �</w:t>
      </w:r>
      <w:r>
        <w:rPr/>
        <w:t>祭�� ������ �</w:t>
      </w:r>
      <w:r>
        <w:rPr/>
        <w:t>ᮢ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த����⥫</w:t>
      </w:r>
      <w:r>
        <w:rPr/>
        <w:t>쭮��  �</w:t>
      </w:r>
      <w:r>
        <w:rPr/>
        <w:t>६���</w:t>
      </w:r>
      <w:r>
        <w:rPr/>
        <w:t>,  ���</w:t>
      </w:r>
      <w:r>
        <w:rPr/>
        <w:t>஥  ��  �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᫨ �� ������� � �</w:t>
      </w:r>
      <w:r>
        <w:rPr/>
        <w:t>।�</w:t>
      </w:r>
      <w:r>
        <w:rPr/>
        <w:t xml:space="preserve">⠢����� </w:t>
      </w:r>
      <w:r>
        <w:rPr/>
        <w:t>ᥭ��� 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᭮������</w:t>
      </w:r>
      <w:r>
        <w:rPr>
          <w:rtl w:val="true"/>
        </w:rPr>
        <w:t>ﬨ</w:t>
      </w:r>
      <w:r>
        <w:rPr/>
        <w:t>.  ���,   ��  �</w:t>
      </w:r>
      <w:r>
        <w:rPr/>
        <w:t>ᯮ����  ᢮� 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ࠧ��</w:t>
      </w:r>
      <w:r>
        <w:rPr/>
        <w:t xml:space="preserve">, �����  </w:t>
      </w:r>
      <w:r>
        <w:rPr/>
        <w:t>ᠬ���⥣�஢�����</w:t>
      </w:r>
      <w:r>
        <w:rPr/>
        <w:t>. �� �</w:t>
      </w:r>
      <w:r>
        <w:rPr/>
        <w:t>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�  "�������  ��⠭�����  ��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 xml:space="preserve">, � ���� � </w:t>
      </w:r>
      <w:r>
        <w:rPr/>
        <w:t>ᠬ�� ᥡ�</w:t>
      </w:r>
      <w:r>
        <w:rPr/>
        <w:t>" [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"��</w:t>
      </w:r>
      <w:r>
        <w:rPr/>
        <w:t xml:space="preserve">ୠ�  </w:t>
      </w:r>
      <w:r>
        <w:rPr/>
        <w:t>㭨䨪���</w:t>
      </w:r>
      <w:r>
        <w:rPr/>
        <w:t xml:space="preserve">"  </w:t>
      </w:r>
      <w:r>
        <w:rPr/>
        <w:t>᭮�������  ���⨣���</w:t>
      </w:r>
      <w:r>
        <w:rPr/>
        <w:t xml:space="preserve">,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 �</w:t>
      </w:r>
      <w:r>
        <w:rPr/>
        <w:t>।��������</w:t>
      </w:r>
      <w:r>
        <w:rPr/>
        <w:t>,  ��   ����</w:t>
      </w:r>
      <w:r>
        <w:rPr/>
        <w:t>㦥���  �⨬  ��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 </w:t>
      </w:r>
      <w:r>
        <w:rPr/>
        <w:t>ᬮ���  ����������</w:t>
      </w:r>
      <w:r>
        <w:rPr/>
        <w:t>⢮����  �  ����⢮�  �  ⮩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���</w:t>
      </w:r>
      <w:r>
        <w:rPr/>
        <w:t xml:space="preserve">, </w:t>
      </w:r>
      <w:r>
        <w:rPr/>
        <w:t>ᮣ��ᮢ����� � ᮧ���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�  ��</w:t>
      </w:r>
      <w:r>
        <w:rPr/>
        <w:t>६��� �  ᭮��������</w:t>
      </w:r>
      <w:r>
        <w:rPr/>
        <w:t>, ���</w:t>
      </w:r>
      <w:r>
        <w:rPr/>
        <w:t>室 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</w:t>
      </w:r>
      <w:r>
        <w:rPr/>
        <w:t>,  �</w:t>
      </w:r>
      <w:r>
        <w:rPr/>
        <w:t>ந�</w:t>
      </w:r>
      <w:r>
        <w:rPr/>
        <w:t>室�� ���⥯����</w:t>
      </w:r>
      <w:r>
        <w:rPr/>
        <w:t>.  ���� �  �</w:t>
      </w:r>
      <w:r>
        <w:rPr/>
        <w:t>।� 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  ����</w:t>
      </w:r>
      <w:r>
        <w:rPr/>
        <w:t>筮��   ��</w:t>
      </w:r>
      <w:r>
        <w:rPr/>
        <w:t>᮪���    �஢��   ����஫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 xml:space="preserve"> �ॡ���� �����</w:t>
      </w:r>
      <w:r>
        <w:rPr/>
        <w:t>-� �</w:t>
      </w:r>
      <w:r>
        <w:rPr/>
        <w:t>६�</w:t>
      </w:r>
      <w:r>
        <w:rPr/>
        <w:t>.  ��� ���� 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   ������   </w:t>
      </w:r>
      <w:r>
        <w:rPr/>
        <w:t>᭮�������</w:t>
      </w:r>
      <w:r>
        <w:rPr/>
        <w:t xml:space="preserve">,   </w:t>
      </w:r>
      <w:r>
        <w:rPr/>
        <w:t>ᮢ�����</w:t>
      </w:r>
      <w:r>
        <w:rPr/>
        <w:t>騥   �   ��</w:t>
      </w:r>
      <w:r>
        <w:rPr/>
        <w:t>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</w:t>
      </w:r>
      <w:r>
        <w:rPr/>
        <w:t>⠭�</w:t>
      </w:r>
      <w:r>
        <w:rPr/>
        <w:t>묨   ��</w:t>
      </w:r>
      <w:r>
        <w:rPr/>
        <w:t>ࠧ</w:t>
      </w:r>
      <w:r>
        <w:rPr/>
        <w:t>栬�  ������</w:t>
      </w:r>
      <w:r>
        <w:rPr/>
        <w:t>.   ����  �� 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��</w:t>
      </w:r>
      <w:r>
        <w:rPr/>
        <w:t>,  ���</w:t>
      </w:r>
      <w:r>
        <w:rPr/>
        <w:t>㦤�����</w:t>
      </w:r>
      <w:r>
        <w:rPr/>
        <w:t>,  ��⨪����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ॡ���� ��</w:t>
      </w:r>
      <w:r>
        <w:rPr/>
        <w:t xml:space="preserve">⠥���  �������� </w:t>
      </w:r>
      <w:r>
        <w:rPr/>
        <w:t>᢮� �� � ᮣ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�  ��</w:t>
      </w:r>
      <w:r>
        <w:rPr/>
        <w:t>஢����  ᢮���  ����</w:t>
      </w:r>
      <w:r>
        <w:rPr/>
        <w:t>⢠.  ��� 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த��������</w:t>
      </w:r>
      <w:r>
        <w:rPr/>
        <w:t>.  ���⥯����,  ��  ���</w:t>
      </w:r>
      <w:r>
        <w:rPr/>
        <w:t>窠� 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ࠧ�</w:t>
      </w:r>
      <w:r>
        <w:rPr/>
        <w:t xml:space="preserve">, </w:t>
      </w:r>
      <w:r>
        <w:rPr/>
        <w:t>ॡ���� ��</w:t>
      </w:r>
      <w:r>
        <w:rPr/>
        <w:t xml:space="preserve">稭��� ������ � </w:t>
      </w:r>
      <w:r>
        <w:rPr/>
        <w:t>᢮�� ᭠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>
          <w:rtl w:val="true"/>
        </w:rPr>
        <w:t>ࠨ</w:t>
      </w:r>
      <w:r>
        <w:rPr/>
        <w:t>����</w:t>
      </w:r>
      <w:r>
        <w:rPr/>
        <w:t>, ���</w:t>
      </w:r>
      <w:r>
        <w:rPr/>
        <w:t xml:space="preserve">㤠  � </w:t>
      </w:r>
      <w:r>
        <w:rPr/>
        <w:t>᢮��� ���᫥��� �� 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 ����</w:t>
      </w:r>
      <w:r>
        <w:rPr/>
        <w:t>஫� ��� ᢮��� 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⨣���    </w:t>
      </w:r>
      <w:r>
        <w:rPr/>
        <w:t>ᯮᮡ����   ����஫�஢���   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 �������  ��</w:t>
      </w:r>
      <w:r>
        <w:rPr/>
        <w:t>易⥫��  ��</w:t>
      </w:r>
      <w:r>
        <w:rPr/>
        <w:t>ࠧ�  �०��</w:t>
      </w:r>
      <w:r>
        <w:rPr/>
        <w:t xml:space="preserve">, 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�������� ⮣� ��  </w:t>
      </w:r>
      <w:r>
        <w:rPr/>
        <w:t>ᠬ��� � �⭮</w:t>
      </w:r>
      <w:r>
        <w:rPr/>
        <w:t>襭�� ��㣨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  ������  </w:t>
      </w:r>
      <w:r>
        <w:rPr/>
        <w:t xml:space="preserve">[16],  </w:t>
      </w:r>
      <w:r>
        <w:rPr/>
        <w:t>ᥭ��  �  ����� ��।�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���஫�஢��� �  ᢮�� ᭮�������� ��ࠧ�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⥬ - ��</w:t>
      </w:r>
      <w:r>
        <w:rPr/>
        <w:t>ࠧ�  ���</w:t>
      </w:r>
      <w:r>
        <w:rPr/>
        <w:t>樠権 � �</w:t>
      </w:r>
      <w:r>
        <w:rPr/>
        <w:t>ࠢ�����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ᠬ�� ���� </w:t>
      </w:r>
      <w:r>
        <w:rPr/>
        <w:t>- ��</w:t>
      </w:r>
      <w:r>
        <w:rPr/>
        <w:t xml:space="preserve">ࠧ�  �������� </w:t>
      </w:r>
      <w:r>
        <w:rPr/>
        <w:t>䨣�� � �����</w:t>
      </w:r>
      <w:r>
        <w:rPr/>
        <w:t>. �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ࠧ� </w:t>
      </w:r>
      <w:r>
        <w:rPr/>
        <w:t xml:space="preserve">㬨��� � </w:t>
      </w:r>
      <w:r>
        <w:rPr/>
        <w:t>᭮��������  ��� �� ᫨������ � 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祫������</w:t>
      </w:r>
      <w:r>
        <w:rPr/>
        <w:t>. ���  �������� ���  ������</w:t>
      </w:r>
      <w:r>
        <w:rPr/>
        <w:t>뢠�� ��㣨� ��</w:t>
      </w:r>
      <w:r>
        <w:rPr/>
        <w:t>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  �</w:t>
      </w:r>
      <w:r>
        <w:rPr/>
        <w:t xml:space="preserve">㤥�  </w:t>
      </w:r>
      <w:r>
        <w:rPr/>
        <w:t>ᯮᮡ��  ᮧ������  ᠬ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</w:t>
      </w:r>
      <w:r>
        <w:rPr/>
        <w:t>,  �����  ��</w:t>
      </w:r>
      <w:r>
        <w:rPr/>
        <w:t>ࠧ�  ��  �</w:t>
      </w:r>
      <w:r>
        <w:rPr/>
        <w:t>樠�쭮�  ��� ��</w:t>
      </w:r>
      <w:r>
        <w:rPr/>
        <w:t>த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 xml:space="preserve">,  ���,  ����,   �����,  �����,  </w:t>
      </w:r>
      <w:r>
        <w:rPr/>
        <w:t>᮫��</w:t>
      </w:r>
      <w:r>
        <w:rPr/>
        <w:t>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</w:t>
      </w:r>
      <w:r>
        <w:rPr/>
        <w:t>室�� � ��⥬</w:t>
      </w:r>
      <w:r>
        <w:rPr/>
        <w:t xml:space="preserve">, </w:t>
      </w:r>
      <w:r>
        <w:rPr/>
        <w:t>㬨�� ��� ᫨�����</w:t>
      </w:r>
      <w:r>
        <w:rPr/>
        <w:t xml:space="preserve">, ����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 ��</w:t>
      </w:r>
      <w:r>
        <w:rPr/>
        <w:t>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>, ����</w:t>
      </w:r>
      <w:r>
        <w:rPr/>
        <w:t>஫� �த�������� ��  ���� � 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 xml:space="preserve">殢   </w:t>
      </w:r>
      <w:r>
        <w:rPr/>
        <w:t>ᥭ��  ��  ����������   ⮣�</w:t>
      </w:r>
      <w:r>
        <w:rPr/>
        <w:t>,  �⮡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뢠��  � ��</w:t>
      </w:r>
      <w:r>
        <w:rPr/>
        <w:t>।�������  ���� �  ��</w:t>
      </w:r>
      <w:r>
        <w:rPr/>
        <w:t xml:space="preserve">室��� </w:t>
      </w:r>
      <w:r>
        <w:rPr/>
        <w:t>⠬ �</w:t>
      </w:r>
      <w:r>
        <w:rPr/>
        <w:t>ࠣ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</w:t>
      </w:r>
      <w:r>
        <w:rPr/>
        <w:t xml:space="preserve">襬 </w:t>
      </w:r>
      <w:r>
        <w:rPr/>
        <w:t>᭮�������</w:t>
      </w:r>
      <w:r>
        <w:rPr/>
        <w:t>, ��� ��,  ��� � ���</w:t>
      </w:r>
      <w:r>
        <w:rPr/>
        <w:t xml:space="preserve">宬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��   �  </w:t>
      </w:r>
      <w:r>
        <w:rPr/>
        <w:t>ᮯ�⨢������   �ࠣ��</w:t>
      </w:r>
      <w:r>
        <w:rPr/>
        <w:t>,  ��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⠪�� �������� �⮣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�  ��  ������⮪  �����প�  �</w:t>
      </w:r>
      <w:r>
        <w:rPr>
          <w:rtl w:val="true"/>
        </w:rPr>
        <w:t>ࠤ</w:t>
      </w:r>
      <w:r>
        <w:rPr/>
        <w:t>�</w:t>
      </w:r>
      <w:r>
        <w:rPr/>
        <w:t>権  ����</w:t>
      </w:r>
      <w:r>
        <w:rPr/>
        <w:t>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 xml:space="preserve">  � ��</w:t>
      </w:r>
      <w:r>
        <w:rPr/>
        <w:t>襬  ����</w:t>
      </w:r>
      <w:r>
        <w:rPr/>
        <w:t>⢥, �</w:t>
      </w:r>
      <w:r>
        <w:rPr/>
        <w:t>।�</w:t>
      </w:r>
      <w:r>
        <w:rPr/>
        <w:t xml:space="preserve">⠢�����  </w:t>
      </w:r>
      <w:r>
        <w:rPr/>
        <w:t>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譮  �</w:t>
      </w:r>
      <w:r>
        <w:rPr/>
        <w:t>ਢ������ �  �����</w:t>
      </w:r>
      <w:r>
        <w:rPr/>
        <w:t>-</w:t>
      </w:r>
      <w:r>
        <w:rPr/>
        <w:t>᭮������� ��ய��</w:t>
      </w:r>
      <w:r>
        <w:rPr/>
        <w:t>楢</w:t>
      </w:r>
      <w:r>
        <w:rPr/>
        <w:t>. 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�  �⮫� �� �ᯥ</w:t>
      </w:r>
      <w:r>
        <w:rPr/>
        <w:t>襭</w:t>
      </w:r>
      <w:r>
        <w:rPr/>
        <w:t xml:space="preserve">, ���  � � </w:t>
      </w:r>
      <w:r>
        <w:rPr/>
        <w:t>ᥭ���</w:t>
      </w:r>
      <w:r>
        <w:rPr/>
        <w:t>, �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 ��  ������᫥���� �</w:t>
      </w:r>
      <w:r>
        <w:rPr/>
        <w:t>ਬ�஢ ��  ���� ���� ��</w:t>
      </w:r>
      <w:r>
        <w:rPr/>
        <w:t>㤥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</w:t>
      </w:r>
      <w:r>
        <w:rPr/>
        <w:t>, ��</w:t>
      </w:r>
      <w:r>
        <w:rPr/>
        <w:t>㧥� �</w:t>
      </w:r>
      <w:r>
        <w:rPr/>
        <w:t>, ����</w:t>
      </w:r>
      <w:r>
        <w:rPr/>
        <w:t>筮 ��</w:t>
      </w:r>
      <w:r>
        <w:rPr/>
        <w:t xml:space="preserve">, ��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�� �  </w:t>
      </w:r>
      <w:r>
        <w:rPr/>
        <w:t>ᥡ� ᠬ��  � �  ���⭨��� �����  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������� � �����</w:t>
      </w:r>
      <w:r>
        <w:rPr/>
        <w:t>-</w:t>
      </w:r>
      <w:r>
        <w:rPr/>
        <w:t>᭮�������</w:t>
      </w:r>
      <w:r>
        <w:rPr/>
        <w:t>, ��</w:t>
      </w:r>
      <w:r>
        <w:rPr/>
        <w:t xml:space="preserve">騥�� </w:t>
      </w:r>
      <w:r>
        <w:rPr/>
        <w:t>१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   �</w:t>
      </w:r>
      <w:r>
        <w:rPr/>
        <w:t>।�</w:t>
      </w:r>
      <w:r>
        <w:rPr/>
        <w:t xml:space="preserve">⠢�����  </w:t>
      </w:r>
      <w:r>
        <w:rPr/>
        <w:t>ᥭ���</w:t>
      </w:r>
      <w:r>
        <w:rPr/>
        <w:t>.  �   �����</w:t>
      </w:r>
      <w:r>
        <w:rPr/>
        <w:t>ॢ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��  ���ॡ����  ��ࠧ��  ����</w:t>
      </w:r>
      <w:r>
        <w:rPr/>
        <w:t>訩  ��</w:t>
      </w:r>
      <w:r>
        <w:rPr/>
        <w:t>ਮ� �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⮡�  ������  �</w:t>
      </w:r>
      <w:r>
        <w:rPr/>
        <w:t>஢��  ᥭ���</w:t>
      </w:r>
      <w:r>
        <w:rPr/>
        <w:t>,  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樠�쭮�  �����</w:t>
      </w:r>
      <w:r>
        <w:rPr/>
        <w:t>প��</w:t>
      </w:r>
      <w:r>
        <w:rPr/>
        <w:t>. ��</w:t>
      </w:r>
      <w:r>
        <w:rPr/>
        <w:t>ய��� ��  �����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  �   ���������   ᢮��   ᭮�������</w:t>
      </w:r>
      <w:r>
        <w:rPr/>
        <w:t>.  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६�����    </w:t>
      </w:r>
      <w:r>
        <w:rPr/>
        <w:t>"��</w:t>
      </w:r>
      <w:r>
        <w:rPr/>
        <w:t>宫����᪮�   ��諥���</w:t>
      </w:r>
      <w:r>
        <w:rPr/>
        <w:t>"    ��</w:t>
      </w:r>
      <w:r>
        <w:rPr/>
        <w:t xml:space="preserve">㦤��� 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⢥  ��</w:t>
      </w:r>
      <w:r>
        <w:rPr/>
        <w:t>砥�</w:t>
      </w:r>
      <w:r>
        <w:rPr/>
        <w:t xml:space="preserve">) "����⥫��⢮"  � ��-� 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  ���⨣��</w:t>
      </w:r>
      <w:r>
        <w:rPr/>
        <w:t>騩 ����</w:t>
      </w:r>
      <w:r>
        <w:rPr/>
        <w:t>஫� ᭮�������  ������</w:t>
      </w:r>
      <w:r>
        <w:rPr/>
        <w:t>,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</w:t>
      </w:r>
      <w:r>
        <w:rPr/>
        <w:t>਩� � �����</w:t>
      </w:r>
      <w:r>
        <w:rPr/>
        <w:t>-� ���� ��</w:t>
      </w:r>
      <w:r>
        <w:rPr/>
        <w:t>ࠧ��</w:t>
      </w:r>
      <w:r>
        <w:rPr/>
        <w:t>, ������ �</w:t>
      </w:r>
      <w:r>
        <w:rPr/>
        <w:t>।��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 �����</w:t>
      </w:r>
      <w:r>
        <w:rPr/>
        <w:t>,  ������� �</w:t>
      </w:r>
      <w:r>
        <w:rPr/>
        <w:t>।�</w:t>
      </w:r>
      <w:r>
        <w:rPr/>
        <w:t xml:space="preserve">⠢�����  </w:t>
      </w:r>
      <w:r>
        <w:rPr/>
        <w:t>ᥭ��� �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 �����</w:t>
      </w:r>
      <w:r>
        <w:rPr/>
        <w:t>.  �⨫�  ��</w:t>
      </w:r>
      <w:r>
        <w:rPr/>
        <w:t xml:space="preserve">諥���  </w:t>
      </w:r>
      <w:r>
        <w:rPr/>
        <w:t>ᥭ���</w:t>
      </w:r>
      <w:r>
        <w:rPr/>
        <w:t>,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 �</w:t>
      </w:r>
      <w:r>
        <w:rPr/>
        <w:t>ࠩ��� ���</w:t>
      </w:r>
      <w:r>
        <w:rPr/>
        <w:t>,  � ��� ��</w:t>
      </w:r>
      <w:r>
        <w:rPr/>
        <w:t>砫���  �</w:t>
      </w:r>
      <w:r>
        <w:rPr/>
        <w:t>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 �����</w:t>
      </w:r>
      <w:r>
        <w:rPr/>
        <w:t>-�����  ����.  ��������,  ��  ��  �</w:t>
      </w:r>
      <w:r>
        <w:rPr/>
        <w:t>ந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 ��饣�</w:t>
      </w:r>
      <w:r>
        <w:rPr/>
        <w:t xml:space="preserve">,  �  ��  </w:t>
      </w:r>
      <w:r>
        <w:rPr/>
        <w:t>ᯥ���᪮�� �ࠪ�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 �� ����஫� ��� 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 ������</w:t>
      </w:r>
      <w:r>
        <w:rPr/>
        <w:t>ᮢ���  �  �ᯥਬ���஢���� � ��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>
          <w:rtl w:val="true"/>
        </w:rPr>
        <w:t>ﬨ</w:t>
      </w:r>
      <w:r>
        <w:rPr/>
        <w:t xml:space="preserve"> ����஫� ��� ᭮������</w:t>
      </w:r>
      <w:r>
        <w:rPr>
          <w:rtl w:val="true"/>
        </w:rPr>
        <w:t>ﬨ</w:t>
      </w:r>
      <w:r>
        <w:rPr/>
        <w:t>, ��� ᫥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 ᥭ��᪮�  ��⥬��</w:t>
      </w:r>
      <w:r>
        <w:rPr/>
        <w:t>.  �</w:t>
      </w:r>
      <w:r>
        <w:rPr/>
        <w:t>ࠢ��⥫</w:t>
      </w:r>
      <w:r>
        <w:rPr/>
        <w:t xml:space="preserve">쭮  �����  ���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 �����  ��</w:t>
      </w:r>
      <w:r>
        <w:rPr/>
        <w:t xml:space="preserve">饩  ������樨  </w:t>
      </w:r>
      <w:r>
        <w:rPr/>
        <w:t>-  "�᫨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</w:t>
      </w:r>
      <w:r>
        <w:rPr/>
        <w:t>쬠 �����</w:t>
      </w:r>
      <w:r>
        <w:rPr/>
        <w:t>࠭�����  ������ ᭮������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</w:t>
      </w:r>
      <w:r>
        <w:rPr/>
        <w:t>,  �  ���  ��⨢������"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��</w:t>
      </w:r>
      <w:r>
        <w:rPr/>
        <w:t>-</w:t>
      </w:r>
      <w:r>
        <w:rPr/>
        <w:t>ࠧ����</w:t>
      </w:r>
      <w:r>
        <w:rPr/>
        <w:t>, ��⮤� ����</w:t>
      </w:r>
      <w:r>
        <w:rPr/>
        <w:t>஭�</w:t>
      </w:r>
      <w:r>
        <w:rPr/>
        <w:t xml:space="preserve">樨 </w:t>
      </w:r>
      <w:r>
        <w:rPr/>
        <w:t>⠪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�����)  </w:t>
      </w:r>
      <w:r>
        <w:rPr/>
        <w:t>ࠧ���</w:t>
      </w:r>
      <w:r>
        <w:rPr/>
        <w:t>묨</w:t>
      </w:r>
      <w:r>
        <w:rPr/>
        <w:t>, ��� �� �</w:t>
      </w:r>
      <w:r>
        <w:rPr/>
        <w:t>㤥�  ����� � ���쭥�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  ��</w:t>
      </w:r>
      <w:r>
        <w:rPr/>
        <w:t xml:space="preserve">ঠ��  �  ᮧ�����  �᭮����  �ࠢ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>
          <w:rtl w:val="true"/>
        </w:rPr>
        <w:t>ﭨ</w:t>
      </w:r>
      <w:r>
        <w:rPr/>
        <w:t>�  �  ᮯ�⨢�����  ���᭮��  � ᭮�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</w:t>
      </w:r>
      <w:r>
        <w:rPr/>
        <w:t>믮�����  ����⥫쭮  ����</w:t>
      </w:r>
      <w:r>
        <w:rPr/>
        <w:t xml:space="preserve">,  </w:t>
      </w:r>
      <w:r>
        <w:rPr/>
        <w:t>祬  ���</w:t>
      </w:r>
      <w:r>
        <w:rPr/>
        <w:t xml:space="preserve">⠢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 �����⭮� ᯥ���᪮� ����</w:t>
      </w:r>
      <w:r>
        <w:rPr/>
        <w:t xml:space="preserve">⢨� ��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 xml:space="preserve">⠢����� </w:t>
      </w:r>
      <w:r>
        <w:rPr/>
        <w:t>ᥭ��� ����  ��</w:t>
      </w:r>
      <w:r>
        <w:rPr/>
        <w:t>砫� 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  ��᫥  ��</w:t>
      </w:r>
      <w:r>
        <w:rPr>
          <w:rtl w:val="true"/>
        </w:rPr>
        <w:t>ࢮ</w:t>
      </w:r>
      <w:r>
        <w:rPr/>
        <w:t>��  ������������  �  ����</w:t>
      </w:r>
      <w:r>
        <w:rPr/>
        <w:t>.  �  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��  � </w:t>
      </w:r>
      <w:r>
        <w:rPr/>
        <w:t xml:space="preserve">ᥡ�  </w:t>
      </w:r>
      <w:r>
        <w:rPr/>
        <w:t>"��</w:t>
      </w:r>
      <w:r>
        <w:rPr/>
        <w:t>䥪� ��</w:t>
      </w:r>
      <w:r>
        <w:rPr>
          <w:rtl w:val="true"/>
        </w:rPr>
        <w:t>ࢮ</w:t>
      </w:r>
      <w:r>
        <w:rPr/>
        <w:t>�  ���</w:t>
      </w:r>
      <w:r>
        <w:rPr/>
        <w:t>". �  �⠫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</w:t>
      </w:r>
      <w:r>
        <w:rPr/>
        <w:t xml:space="preserve">饩��  �  </w:t>
      </w:r>
      <w:r>
        <w:rPr/>
        <w:t>᭮�������  �   ��</w:t>
      </w:r>
      <w:r>
        <w:rPr>
          <w:rtl w:val="true"/>
        </w:rPr>
        <w:t>אַ</w:t>
      </w:r>
      <w:r>
        <w:rPr/>
        <w:t xml:space="preserve">  �������  ��  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⮩ ��  �����</w:t>
      </w:r>
      <w:r>
        <w:rPr/>
        <w:t>.  ��  �⮣� ����  �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</w:t>
      </w:r>
      <w:r>
        <w:rPr/>
        <w:t>,  ��  ���  �����  ��⠥���  � ����</w:t>
      </w:r>
      <w:r>
        <w:rPr>
          <w:rtl w:val="true"/>
        </w:rPr>
        <w:t>ﭭ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��  ���� ᭮�</w:t>
      </w:r>
      <w:r>
        <w:rPr/>
        <w:t>.  ��� ��  �����, �</w:t>
      </w:r>
      <w:r>
        <w:rPr/>
        <w:t>।�</w:t>
      </w:r>
      <w:r>
        <w:rPr/>
        <w:t xml:space="preserve">⠢�����  </w:t>
      </w:r>
      <w:r>
        <w:rPr/>
        <w:t>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��쬠 ����� �������� � </w:t>
      </w:r>
      <w:r>
        <w:rPr/>
        <w:t>᢮� �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� ��  �</w:t>
      </w:r>
      <w:r>
        <w:rPr/>
        <w:t>, �� �</w:t>
      </w:r>
      <w:r>
        <w:rPr/>
        <w:t>।�</w:t>
      </w:r>
      <w:r>
        <w:rPr/>
        <w:t xml:space="preserve">⠢�����  </w:t>
      </w:r>
      <w:r>
        <w:rPr/>
        <w:t>ᥭ��� 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���� ����  ���</w:t>
      </w:r>
      <w:r>
        <w:rPr/>
        <w:t>४� �।����७��  ����⪠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,  �� �  �  ��  �</w:t>
      </w:r>
      <w:r>
        <w:rPr/>
        <w:t>६� �����  ���������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ᥭ��   ����஫�   ᭮�������</w:t>
      </w:r>
      <w:r>
        <w:rPr/>
        <w:t>.   �, 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⨢������  ����஫� ᭮�������  �� ⥮���᪮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ᬮ��  ����� </w:t>
      </w:r>
      <w:r>
        <w:rPr/>
        <w:t xml:space="preserve">1),  ����� �������  </w:t>
      </w:r>
      <w:r>
        <w:rPr/>
        <w:t>ᮯ�⨢����� 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�� ᮤ�ঠ���� 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ᠥ���  ����</w:t>
      </w:r>
      <w:r>
        <w:rPr/>
        <w:t xml:space="preserve">,  �   ��  </w:t>
      </w:r>
      <w:r>
        <w:rPr/>
        <w:t>ॠ�</w:t>
      </w:r>
      <w:r>
        <w:rPr/>
        <w:t>樨  �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 �  �</w:t>
      </w:r>
      <w:r>
        <w:rPr/>
        <w:t>祭��   ��᪮�쪨�  ����楢</w:t>
      </w:r>
      <w:r>
        <w:rPr/>
        <w:t>,  ��</w:t>
      </w:r>
      <w:r>
        <w:rPr/>
        <w:t>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 �</w:t>
      </w:r>
      <w:r>
        <w:rPr/>
        <w:t xml:space="preserve">ᯥ�  �   �⨫�  ᭮�������  </w:t>
      </w:r>
      <w:r>
        <w:rPr/>
        <w:t>(</w:t>
      </w:r>
      <w:r>
        <w:rPr/>
        <w:t>ᥭ��᪮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, � �</w:t>
      </w:r>
      <w:r>
        <w:rPr/>
        <w:t>த������� ���  ����</w:t>
      </w:r>
      <w:r>
        <w:rPr/>
        <w:t>楢 ��᫥ ⮣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�  �   �</w:t>
      </w:r>
      <w:r>
        <w:rPr/>
        <w:t>।�</w:t>
      </w:r>
      <w:r>
        <w:rPr/>
        <w:t xml:space="preserve">⠢�����  </w:t>
      </w:r>
      <w:r>
        <w:rPr/>
        <w:t>ᥭ���</w:t>
      </w:r>
      <w:r>
        <w:rPr/>
        <w:t>,  �   �</w:t>
      </w:r>
      <w:r>
        <w:rPr/>
        <w:t xml:space="preserve">訫�  �� 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� ����⮪ ����</w:t>
      </w:r>
      <w:r>
        <w:rPr/>
        <w:t>஫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"� ��</w:t>
      </w:r>
      <w:r>
        <w:rPr/>
        <w:t xml:space="preserve">宦��� � ���� � ���� �� </w:t>
      </w:r>
      <w:r>
        <w:rPr/>
        <w:t>᭠�</w:t>
      </w:r>
      <w:r>
        <w:rPr/>
        <w:t>㦨</w:t>
      </w:r>
      <w:r>
        <w:rPr/>
        <w:t>. � ��</w:t>
      </w:r>
      <w:r>
        <w:rPr/>
        <w:t>宦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�  �� ���</w:t>
      </w:r>
      <w:r>
        <w:rPr/>
        <w:t>横��</w:t>
      </w:r>
      <w:r>
        <w:rPr/>
        <w:t>, �����, ����</w:t>
      </w:r>
      <w:r>
        <w:rPr/>
        <w:t>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 ⮫���� �</w:t>
      </w:r>
      <w:r>
        <w:rPr/>
        <w:t>㡡���� ������</w:t>
      </w:r>
      <w:r>
        <w:rPr/>
        <w:t xml:space="preserve">, </w:t>
      </w:r>
      <w:r>
        <w:rPr/>
        <w:t>㤠�����</w:t>
      </w:r>
      <w:r>
        <w:rPr/>
        <w:t>. ��</w:t>
      </w:r>
      <w:r>
        <w:rPr/>
        <w:t>࠭�� 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㧭���</w:t>
      </w:r>
      <w:r>
        <w:rPr/>
        <w:t>,  �� �</w:t>
      </w:r>
      <w:r>
        <w:rPr/>
        <w:t>㤥� �����</w:t>
      </w:r>
      <w:r>
        <w:rPr/>
        <w:t xml:space="preserve">. ��⥬  � </w:t>
      </w:r>
      <w:r>
        <w:rPr/>
        <w:t>㦥 � ����</w:t>
      </w:r>
      <w:r>
        <w:rPr/>
        <w:t xml:space="preserve">,  </w:t>
      </w:r>
      <w:r>
        <w:rPr/>
        <w:t>ᨦ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</w:t>
      </w:r>
      <w:r>
        <w:rPr/>
        <w:t>-��</w:t>
      </w:r>
      <w:r>
        <w:rPr/>
        <w:t>砫��</w:t>
      </w:r>
      <w:r>
        <w:rPr/>
        <w:t xml:space="preserve">.  �  ������  </w:t>
      </w:r>
      <w:r>
        <w:rPr/>
        <w:t>ᠬ�  ᥡ�</w:t>
      </w:r>
      <w:r>
        <w:rPr/>
        <w:t>,  �� 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஢��� ᢮� ��</w:t>
      </w:r>
      <w:r>
        <w:rPr/>
        <w:t>, ⠪ ��� �����, �� ����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</w:t>
      </w:r>
      <w:r>
        <w:rPr/>
        <w:t>㤥� ����</w:t>
      </w:r>
      <w:r>
        <w:rPr/>
        <w:t>, �᫨ �  �� �</w:t>
      </w:r>
      <w:r>
        <w:rPr/>
        <w:t>६� ��</w:t>
      </w:r>
      <w:r>
        <w:rPr/>
        <w:t>⠢�� ��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 ��</w:t>
      </w:r>
      <w:r>
        <w:rPr/>
        <w:t>,   �,  ��������,  ����</w:t>
      </w:r>
      <w:r>
        <w:rPr/>
        <w:t>஫�   ��������  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".("�������� �����", 22.0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�  � �����  �</w:t>
      </w:r>
      <w:r>
        <w:rPr/>
        <w:t>⠫� �  �</w:t>
      </w:r>
      <w:r>
        <w:rPr/>
        <w:t>筮 ���﫠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ᥭ��� �  ᭮�������� �� ����  ����� �� �⮣�  ᭠ </w:t>
      </w:r>
      <w:r>
        <w:rPr/>
        <w:t>(27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ᥭ����  </w:t>
      </w:r>
      <w:r>
        <w:rPr/>
        <w:t>1972),  �</w:t>
      </w:r>
      <w:r>
        <w:rPr/>
        <w:t>祢����</w:t>
      </w:r>
      <w:r>
        <w:rPr/>
        <w:t xml:space="preserve">,  ��  </w:t>
      </w:r>
      <w:r>
        <w:rPr/>
        <w:t>ᮯ�⨢����� �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"�������� �����"  ��᫥����� ����  ��᪮�</w:t>
      </w:r>
      <w:r>
        <w:rPr/>
        <w:t>쪮 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  ⮣�</w:t>
      </w:r>
      <w:r>
        <w:rPr/>
        <w:t>, ��� ���  ��</w:t>
      </w:r>
      <w:r>
        <w:rPr/>
        <w:t>᭨��� ᮭ</w:t>
      </w:r>
      <w:r>
        <w:rPr/>
        <w:t>, ���</w:t>
      </w:r>
      <w:r>
        <w:rPr/>
        <w:t>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 ᠬ��������</w:t>
      </w:r>
      <w:r>
        <w:rPr/>
        <w:t>, ��  �</w:t>
      </w:r>
      <w:r>
        <w:rPr/>
        <w:t>᢮�������� ��  ����</w:t>
      </w:r>
      <w:r>
        <w:rPr/>
        <w:t>,- 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 ��⮬�</w:t>
      </w:r>
      <w:r>
        <w:rPr/>
        <w:t>,  �� �� ��  �</w:t>
      </w:r>
      <w:r>
        <w:rPr/>
        <w:t>祭� ��</w:t>
      </w:r>
      <w:r>
        <w:rPr/>
        <w:t>ᨢ</w:t>
      </w:r>
      <w:r>
        <w:rPr/>
        <w:t>: "�  ���� ����</w:t>
      </w:r>
      <w:r>
        <w:rPr/>
        <w:t>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�  � ��ਪ���୮�  �����</w:t>
      </w:r>
      <w:r>
        <w:rPr/>
        <w:t>, ���</w:t>
      </w:r>
      <w:r>
        <w:rPr/>
        <w:t>饣�  �� 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</w:t>
      </w:r>
      <w:r>
        <w:rPr/>
        <w:t>ப�  ������ �⮬</w:t>
      </w:r>
      <w:r>
        <w:rPr/>
        <w:t xml:space="preserve">. �� �����  </w:t>
      </w:r>
      <w:r>
        <w:rPr/>
        <w:t xml:space="preserve">᢮� �� </w:t>
      </w:r>
      <w:r>
        <w:rPr/>
        <w:t>⠪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 ����� �������� ��� � ��</w:t>
      </w:r>
      <w:r>
        <w:rPr/>
        <w:t xml:space="preserve">. ��� �����, �� �� </w:t>
      </w:r>
      <w:r>
        <w:rPr/>
        <w:t>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>ண��⨫</w:t>
      </w:r>
      <w:r>
        <w:rPr/>
        <w:t>,  ���᫨. ����  �� ������</w:t>
      </w:r>
      <w:r>
        <w:rPr/>
        <w:t>ᮢ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</w:t>
      </w:r>
      <w:r>
        <w:rPr/>
        <w:t>䨭 � 梥</w:t>
      </w:r>
      <w:r>
        <w:rPr/>
        <w:t>⠬�", 25.0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쪮  ������  �����  �</w:t>
      </w:r>
      <w:r>
        <w:rPr/>
        <w:t xml:space="preserve">,  ��������  ��,  </w:t>
      </w:r>
      <w:r>
        <w:rPr/>
        <w:t>ᮯ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���஫� ᭮������� ᥭ���</w:t>
      </w:r>
      <w:r>
        <w:rPr/>
        <w:t>, ����� �</w:t>
      </w:r>
      <w:r>
        <w:rPr/>
        <w:t>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ᨫ</w:t>
      </w:r>
      <w:r>
        <w:rPr/>
        <w:t>쭮� ����⫥���</w:t>
      </w:r>
      <w:r>
        <w:rPr/>
        <w:t xml:space="preserve">.  "�  </w:t>
      </w:r>
      <w:r>
        <w:rPr/>
        <w:t>ᮡ�����  � �����  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 xml:space="preserve">, ��  </w:t>
      </w:r>
      <w:r>
        <w:rPr/>
        <w:t>㣮���</w:t>
      </w:r>
      <w:r>
        <w:rPr/>
        <w:t>, � �</w:t>
      </w:r>
      <w:r>
        <w:rPr/>
        <w:t>୮�  ��� ����� ���  �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, ⠪ ��� �� �</w:t>
      </w:r>
      <w:r>
        <w:rPr/>
        <w:t>뫮  �����</w:t>
      </w:r>
      <w:r>
        <w:rPr/>
        <w:t>-���� ��</w:t>
      </w:r>
      <w:r>
        <w:rPr/>
        <w:t>࠭�</w:t>
      </w:r>
      <w:r>
        <w:rPr/>
        <w:t>祭�� �� ������</w:t>
      </w:r>
      <w:r>
        <w:rPr/>
        <w:t>.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⥠�� ����</w:t>
      </w:r>
      <w:r>
        <w:rPr>
          <w:rtl w:val="true"/>
        </w:rPr>
        <w:t>ﭭ</w:t>
      </w:r>
      <w:r>
        <w:rPr/>
        <w:t>� ���</w:t>
      </w:r>
      <w:r>
        <w:rPr/>
        <w:t>室�� �� ��� � �������</w:t>
      </w:r>
      <w:r>
        <w:rPr/>
        <w:t>: "�����,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ਭ��  </w:t>
      </w:r>
      <w:r>
        <w:rPr/>
        <w:t xml:space="preserve">室��� � </w:t>
      </w:r>
      <w:r>
        <w:rPr/>
        <w:t>᢮������</w:t>
      </w:r>
      <w:r>
        <w:rPr/>
        <w:t>. �������  ��� ��� �</w:t>
      </w:r>
      <w:r>
        <w:rPr/>
        <w:t>㪠���</w:t>
      </w:r>
      <w:r>
        <w:rPr/>
        <w:t>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 ��  ��</w:t>
      </w:r>
      <w:r>
        <w:rPr/>
        <w:t>ਮ�  �।�०�����</w:t>
      </w:r>
      <w:r>
        <w:rPr/>
        <w:t>.  �  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, ��  �� �</w:t>
      </w:r>
      <w:r>
        <w:rPr/>
        <w:t>த�����</w:t>
      </w:r>
      <w:r>
        <w:rPr/>
        <w:t>.  ���⠢���� ���⪨�  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⠢��   ����   �   �</w:t>
      </w:r>
      <w:r>
        <w:rPr/>
        <w:t>㯨�</w:t>
      </w:r>
      <w:r>
        <w:rPr/>
        <w:t>."   ("���⪨�  �</w:t>
      </w:r>
      <w:r>
        <w:rPr/>
        <w:t>ࠢ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3.73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 �</w:t>
      </w:r>
      <w:r>
        <w:rPr/>
        <w:t>६� ���������  ����� �ਥ����� ⥬�</w:t>
      </w:r>
      <w:r>
        <w:rPr/>
        <w:t>. � �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�஢��� �� �ਬ�� ᮡ�</w:t>
      </w:r>
      <w:r>
        <w:rPr/>
        <w:t xml:space="preserve">⢥���� </w:t>
      </w:r>
      <w:r>
        <w:rPr/>
        <w:t>᭮�</w:t>
      </w:r>
      <w:r>
        <w:rPr/>
        <w:t>, ᪮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��⥬� </w:t>
      </w:r>
      <w:r>
        <w:rPr/>
        <w:t>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</w:t>
      </w:r>
      <w:r>
        <w:rPr/>
        <w:t>ਨ</w:t>
      </w:r>
      <w:r>
        <w:rPr/>
        <w:t>. "� ���� �� ������� �� ��</w:t>
      </w:r>
      <w:r>
        <w:rPr/>
        <w:t>஬�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 xml:space="preserve">쪨�� </w:t>
      </w:r>
      <w:r>
        <w:rPr/>
        <w:t>᢮���  ����</w:t>
      </w:r>
      <w:r>
        <w:rPr>
          <w:rtl w:val="true"/>
        </w:rPr>
        <w:t>ﬨ</w:t>
      </w:r>
      <w:r>
        <w:rPr/>
        <w:t>. �� ���</w:t>
      </w:r>
      <w:r>
        <w:rPr/>
        <w:t>஦��  �ਧ���</w:t>
      </w:r>
      <w:r>
        <w:rPr/>
        <w:t>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 ������⮬ ����.  �  �</w:t>
      </w:r>
      <w:r>
        <w:rPr/>
        <w:t xml:space="preserve">㬠�  �� </w:t>
      </w:r>
      <w:r>
        <w:rPr/>
        <w:t>ᥡ�</w:t>
      </w:r>
      <w:r>
        <w:rPr/>
        <w:t>:  "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᪨�   ��⮤</w:t>
      </w:r>
      <w:r>
        <w:rPr/>
        <w:t>.  ���</w:t>
      </w:r>
      <w:r>
        <w:rPr/>
        <w:t>筮   �  �뢠�   �����  ���㣠��</w:t>
      </w:r>
      <w:r>
        <w:rPr/>
        <w:t>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 �����  �   ����  ������</w:t>
      </w:r>
      <w:r>
        <w:rPr/>
        <w:t>⢮  �������  ��</w:t>
      </w:r>
      <w:r>
        <w:rPr/>
        <w:t>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⥭�� ���⭨� � ��஥���</w:t>
      </w:r>
      <w:r>
        <w:rPr/>
        <w:t>, ���������</w:t>
      </w:r>
      <w:r>
        <w:rPr/>
        <w:t>騥 ����</w:t>
      </w:r>
      <w:r>
        <w:rPr/>
        <w:t>ᠫ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⥫� </w:t>
      </w:r>
      <w:r>
        <w:rPr/>
        <w:t>"�����</w:t>
      </w:r>
      <w:r>
        <w:rPr/>
        <w:t>쪨� ��</w:t>
      </w:r>
      <w:r>
        <w:rPr>
          <w:rtl w:val="true"/>
        </w:rPr>
        <w:t>ࠨ</w:t>
      </w:r>
      <w:r>
        <w:rPr/>
        <w:t>��</w:t>
      </w:r>
      <w:r>
        <w:rPr/>
        <w:t>" ("�����</w:t>
      </w:r>
      <w:r>
        <w:rPr/>
        <w:t>쪨� ��</w:t>
      </w:r>
      <w:r>
        <w:rPr>
          <w:rtl w:val="true"/>
        </w:rPr>
        <w:t>ࠨ</w:t>
      </w:r>
      <w:r>
        <w:rPr/>
        <w:t>��</w:t>
      </w:r>
      <w:r>
        <w:rPr/>
        <w:t>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⠪,  �  �</w:t>
      </w:r>
      <w:r>
        <w:rPr/>
        <w:t>ண���஢���</w:t>
      </w:r>
      <w:r>
        <w:rPr/>
        <w:t>,  ���⨣��  �����</w:t>
      </w:r>
      <w:r>
        <w:rPr/>
        <w:t>ண�  ��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   ����⪨,   �����������   ��,   </w:t>
      </w:r>
      <w:r>
        <w:rPr/>
        <w:t>ᮯ�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 ����</w:t>
      </w:r>
      <w:r>
        <w:rPr/>
        <w:t>஫�</w:t>
      </w:r>
      <w:r>
        <w:rPr/>
        <w:t xml:space="preserve">,  � ⠪ �����.  � </w:t>
      </w:r>
      <w:r>
        <w:rPr/>
        <w:t>楫�� ��������  �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  ����</w:t>
      </w:r>
      <w:r>
        <w:rPr/>
        <w:t>஫�   ���   ᭮������</w:t>
      </w:r>
      <w:r>
        <w:rPr>
          <w:rtl w:val="true"/>
        </w:rPr>
        <w:t>ﬨ</w:t>
      </w:r>
      <w:r>
        <w:rPr/>
        <w:t>,  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�</w:t>
      </w:r>
      <w:r>
        <w:rPr/>
        <w:t>.  ��</w:t>
      </w:r>
      <w:r>
        <w:rPr/>
        <w:t xml:space="preserve">㤥�� �����  </w:t>
      </w:r>
      <w:r>
        <w:rPr/>
        <w:t>ᥬ���� ������  ��ࠧ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⨢�����  </w:t>
      </w:r>
      <w:r>
        <w:rPr/>
        <w:t>(����</w:t>
      </w:r>
      <w:r>
        <w:rPr/>
        <w:t>७���</w:t>
      </w:r>
      <w:r>
        <w:rPr/>
        <w:t xml:space="preserve">).  ������  </w:t>
      </w:r>
      <w:r>
        <w:rPr/>
        <w:t>᢮���  ᭠  ��  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</w:t>
      </w:r>
      <w:r>
        <w:rPr/>
        <w:t>宦����� � �������  �</w:t>
      </w:r>
      <w:r>
        <w:rPr/>
        <w:t>१ ��।������ �</w:t>
      </w:r>
      <w:r>
        <w:rPr/>
        <w:t>室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</w:t>
      </w:r>
      <w:r>
        <w:rPr/>
        <w:t>࠭�</w:t>
      </w:r>
      <w:r>
        <w:rPr/>
        <w:t>,  �</w:t>
      </w:r>
      <w:r>
        <w:rPr/>
        <w:t>ய��⨫  ��</w:t>
      </w:r>
      <w:r>
        <w:rPr/>
        <w:t>⠫���  ��</w:t>
      </w:r>
      <w:r>
        <w:rPr/>
        <w:t>㤥�⮢</w:t>
      </w:r>
      <w:r>
        <w:rPr/>
        <w:t>, ��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⠨����, �⮡�  ��� ��</w:t>
      </w:r>
      <w:r>
        <w:rPr/>
        <w:t>㤥�� ���襫  ������ 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室</w:t>
      </w:r>
      <w:r>
        <w:rPr/>
        <w:t>.  ����� ��� �⠫�  ���⠢���� ��� �</w:t>
      </w:r>
      <w:r>
        <w:rPr/>
        <w:t>१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,  ��</w:t>
      </w:r>
      <w:r>
        <w:rPr/>
        <w:t>㤥��  㤠</w:t>
      </w:r>
      <w:r>
        <w:rPr/>
        <w:t>ਫ  ��஦�   �</w:t>
      </w:r>
      <w:r>
        <w:rPr/>
        <w:t>㫠���</w:t>
      </w:r>
      <w:r>
        <w:rPr/>
        <w:t>.  ��</w:t>
      </w:r>
      <w:r>
        <w:rPr/>
        <w:t>஦  � 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 ��� �  ��᪮�</w:t>
      </w:r>
      <w:r>
        <w:rPr/>
        <w:t xml:space="preserve">쪮 </w:t>
      </w:r>
      <w:r>
        <w:rPr/>
        <w:t xml:space="preserve">ࠧ  </w:t>
      </w:r>
      <w:r>
        <w:rPr/>
        <w:t>㤠</w:t>
      </w:r>
      <w:r>
        <w:rPr/>
        <w:t>ਫ ��  �����</w:t>
      </w:r>
      <w:r>
        <w:rPr/>
        <w:t>. ��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㤥��</w:t>
      </w:r>
      <w:r>
        <w:rPr/>
        <w:t xml:space="preserve">: "����� � </w:t>
      </w:r>
      <w:r>
        <w:rPr/>
        <w:t>ᮯ�⨢����</w:t>
      </w:r>
      <w:r>
        <w:rPr/>
        <w:t>, �  �� �</w:t>
      </w:r>
      <w:r>
        <w:rPr/>
        <w:t xml:space="preserve">롨� �� </w:t>
      </w:r>
      <w:r>
        <w:rPr/>
        <w:t>ᥡ�</w:t>
      </w:r>
      <w:r>
        <w:rPr/>
        <w:t>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ᥭ���</w:t>
      </w:r>
      <w:r>
        <w:rPr/>
        <w:t>, ��� ᫥������ �� �</w:t>
      </w:r>
      <w:r>
        <w:rPr/>
        <w:t>த������ ����⪨</w:t>
      </w:r>
      <w:r>
        <w:rPr/>
        <w:t>,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᢮�� ��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</w:t>
      </w:r>
      <w:r>
        <w:rPr/>
        <w:t>,  ��  �</w:t>
      </w:r>
      <w:r>
        <w:rPr/>
        <w:t>।�</w:t>
      </w:r>
      <w:r>
        <w:rPr/>
        <w:t xml:space="preserve">⠢�����  </w:t>
      </w:r>
      <w:r>
        <w:rPr/>
        <w:t>ᥭ���  � ᭮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</w:t>
      </w:r>
      <w:r>
        <w:rPr/>
        <w:t xml:space="preserve">ਭ��� </w:t>
      </w:r>
      <w:r>
        <w:rPr/>
        <w:t>祫������</w:t>
      </w:r>
      <w:r>
        <w:rPr/>
        <w:t>, ���  �� ���</w:t>
      </w:r>
      <w:r>
        <w:rPr/>
        <w:t>ਨ�</w:t>
      </w:r>
      <w:r>
        <w:rPr/>
        <w:t>稢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 �� �� ���⨣ ⮩  �⠤�� </w:t>
      </w:r>
      <w:r>
        <w:rPr/>
        <w:t>ࠧ����</w:t>
      </w:r>
      <w:r>
        <w:rPr/>
        <w:t>, �� ���</w:t>
      </w:r>
      <w:r>
        <w:rPr/>
        <w:t>ன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⮢</w:t>
      </w:r>
      <w:r>
        <w:rPr/>
        <w:t>.  ����⪨ ����</w:t>
      </w:r>
      <w:r>
        <w:rPr/>
        <w:t>஫�  ��� ᭮�����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ਭ���  ���  ��������  �।�</w:t>
      </w:r>
      <w:r>
        <w:rPr/>
        <w:t>.  �᫨  ��  �� 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 �</w:t>
      </w:r>
      <w:r>
        <w:rPr/>
        <w:t>।�</w:t>
      </w:r>
      <w:r>
        <w:rPr/>
        <w:t>⠢�����,  �� �⢥</w:t>
      </w:r>
      <w:r>
        <w:rPr/>
        <w:t>࣭��  �� 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</w:t>
      </w:r>
      <w:r>
        <w:rPr/>
        <w:t>.   �  �����   ��-�  �</w:t>
      </w:r>
      <w:r>
        <w:rPr/>
        <w:t>த�   ���஥�����  ��</w:t>
      </w:r>
      <w:r>
        <w:rPr/>
        <w:t>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�</w:t>
      </w:r>
      <w:r>
        <w:rPr/>
        <w:t>, �����  �������� ��</w:t>
      </w:r>
      <w:r>
        <w:rPr/>
        <w:t>砫�� 蠣�  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⢫������  ��  </w:t>
      </w:r>
      <w:r>
        <w:rPr/>
        <w:t>ᮯ�⨢�����</w:t>
      </w:r>
      <w:r>
        <w:rPr/>
        <w:t>,  �  ���</w:t>
      </w:r>
      <w:r>
        <w:rPr/>
        <w:t>஬ ����ਫ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ਬ  �  ��</w:t>
      </w:r>
      <w:r>
        <w:rPr>
          <w:rtl w:val="true"/>
        </w:rPr>
        <w:t>ࢮ</w:t>
      </w:r>
      <w:r>
        <w:rPr/>
        <w:t>�   ��६���  �  ᭮��������</w:t>
      </w:r>
      <w:r>
        <w:rPr/>
        <w:t>,  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⮬ ���</w:t>
      </w:r>
      <w:r>
        <w:rPr/>
        <w:t xml:space="preserve">饭��  � ��⥬� </w:t>
      </w:r>
      <w:r>
        <w:rPr/>
        <w:t>ᥭ���</w:t>
      </w:r>
      <w:r>
        <w:rPr/>
        <w:t>,  ��</w:t>
      </w:r>
      <w:r>
        <w:rPr/>
        <w:t>६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����  ��⨢�����</w:t>
      </w:r>
      <w:r>
        <w:rPr/>
        <w:t>⢨�.   ���  ��  �   �  �  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 ���</w:t>
      </w:r>
      <w:r>
        <w:rPr/>
        <w:t>㦤���  �</w:t>
      </w:r>
      <w:r>
        <w:rPr/>
        <w:t>।�</w:t>
      </w:r>
      <w:r>
        <w:rPr/>
        <w:t xml:space="preserve">⠢�����  </w:t>
      </w:r>
      <w:r>
        <w:rPr/>
        <w:t>ᥭ���  � ᭮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� �� � ���⨫�  </w:t>
      </w:r>
      <w:r>
        <w:rPr/>
        <w:t>ᥭ��� � ������஢��� ��᫥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।��  ������ ᢮� ��  </w:t>
      </w:r>
      <w:r>
        <w:rPr/>
        <w:t>- � �</w:t>
      </w:r>
      <w:r>
        <w:rPr/>
        <w:t>।���  ���� ��� ���  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᫨  �  ��  ���  ���  �</w:t>
      </w:r>
      <w:r>
        <w:rPr/>
        <w:t>ࠧ� ��᫥ ��ਮ�� �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 ��� �� ���  ����, � </w:t>
      </w:r>
      <w:r>
        <w:rPr/>
        <w:t>楫��</w:t>
      </w:r>
      <w:r>
        <w:rPr/>
        <w:t>,  �</w:t>
      </w:r>
      <w:r>
        <w:rPr/>
        <w:t>뫮 ���</w:t>
      </w:r>
      <w:r>
        <w:rPr/>
        <w:t>ਢ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 </w:t>
      </w:r>
      <w:r>
        <w:rPr/>
        <w:t>᢮�  ��</w:t>
      </w:r>
      <w:r>
        <w:rPr/>
        <w:t xml:space="preserve">, ��� ��  </w:t>
      </w:r>
      <w:r>
        <w:rPr/>
        <w:t>㦥 ���</w:t>
      </w:r>
      <w:r>
        <w:rPr/>
        <w:t>ਭ�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 � ��⨢���</w:t>
      </w:r>
      <w:r>
        <w:rPr>
          <w:rtl w:val="true"/>
        </w:rPr>
        <w:t>ﭨ</w:t>
      </w:r>
      <w:r>
        <w:rPr/>
        <w:t>� � ᮯ�⨢����� ���᭮��</w:t>
      </w:r>
      <w:r>
        <w:rPr/>
        <w:t>. ��</w:t>
      </w:r>
      <w:r>
        <w:rPr/>
        <w:t>१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⮣�</w:t>
      </w:r>
      <w:r>
        <w:rPr/>
        <w:t xml:space="preserve">, ��� � </w:t>
      </w:r>
      <w:r>
        <w:rPr/>
        <w:t>㯮��㫠 � ������� ���</w:t>
      </w:r>
      <w:r>
        <w:rPr/>
        <w:t>᪠�� ᭮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 ���� ��᫥  ���⥫</w:t>
      </w:r>
      <w:r>
        <w:rPr/>
        <w:t>쭮� ��������� ��</w:t>
      </w:r>
      <w:r>
        <w:rPr/>
        <w:t>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⥬�</w:t>
      </w:r>
      <w:r>
        <w:rPr/>
        <w:t>, ��� ��</w:t>
      </w:r>
      <w:r>
        <w:rPr/>
        <w:t>᭨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�  � ⮭���� ��������� ������᪮��  ����. � ����</w:t>
      </w:r>
      <w:r>
        <w:rPr/>
        <w:t>襫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���</w:t>
      </w:r>
      <w:r>
        <w:rPr/>
        <w:t>. ����  �� ��� ����  ��</w:t>
      </w:r>
      <w:r>
        <w:rPr/>
        <w:t>㯥�� �� 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, �� ��� �</w:t>
      </w:r>
      <w:r>
        <w:rPr/>
        <w:t>ਤ���� ����������� ��</w:t>
      </w:r>
      <w:r>
        <w:rPr/>
        <w:t>誮�</w:t>
      </w:r>
      <w:r>
        <w:rPr/>
        <w:t>. ��᫥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८����� ��᪮�</w:t>
      </w:r>
      <w:r>
        <w:rPr/>
        <w:t>쪮  ����� ��㯥���</w:t>
      </w:r>
      <w:r>
        <w:rPr/>
        <w:t>, � �����</w:t>
      </w:r>
      <w:r>
        <w:rPr/>
        <w:t>㦨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��  ࠡ�</w:t>
      </w:r>
      <w:r>
        <w:rPr/>
        <w:t>⠥�. �  ��</w:t>
      </w:r>
      <w:r>
        <w:rPr/>
        <w:t xml:space="preserve">ᬮ�५ ������  � </w:t>
      </w:r>
      <w:r>
        <w:rPr/>
        <w:t>㢨���  ��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⮣� </w:t>
      </w:r>
      <w:r>
        <w:rPr/>
        <w:t>梥�  ��� �</w:t>
      </w:r>
      <w:r>
        <w:rPr/>
        <w:t>᪠���஬</w:t>
      </w:r>
      <w:r>
        <w:rPr/>
        <w:t>. �  ����, �� �᫨  �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 ��� ���</w:t>
      </w:r>
      <w:r>
        <w:rPr/>
        <w:t>த���� ��</w:t>
      </w:r>
      <w:r>
        <w:rPr/>
        <w:t>設��</w:t>
      </w:r>
      <w:r>
        <w:rPr/>
        <w:t>.  � ��</w:t>
      </w:r>
      <w:r>
        <w:rPr/>
        <w:t>㣠��� �  ��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�</w:t>
      </w:r>
      <w:r>
        <w:rPr/>
        <w:t xml:space="preserve">. ��⥬ � </w:t>
      </w:r>
      <w:r>
        <w:rPr/>
        <w:t>᪠���  ᥡ�</w:t>
      </w:r>
      <w:r>
        <w:rPr/>
        <w:t>: "���, � �����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 ������ ��</w:t>
      </w:r>
      <w:r>
        <w:rPr/>
        <w:t>殬 �  ���� ��������� �  ���</w:t>
      </w:r>
      <w:r>
        <w:rPr/>
        <w:t>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 ��  ������ ���</w:t>
      </w:r>
      <w:r>
        <w:rPr/>
        <w:t>믠����</w:t>
      </w:r>
      <w:r>
        <w:rPr/>
        <w:t>".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쭥� ����⨫���</w:t>
      </w:r>
      <w:r>
        <w:rPr/>
        <w:t>, ������ �</w:t>
      </w:r>
      <w:r>
        <w:rPr/>
        <w:t>ᯮ⥫�</w:t>
      </w:r>
      <w:r>
        <w:rPr/>
        <w:t>, � �</w:t>
      </w:r>
      <w:r>
        <w:rPr/>
        <w:t>ਡ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 � </w:t>
      </w:r>
      <w:r>
        <w:rPr/>
        <w:t>᪠���</w:t>
      </w:r>
      <w:r>
        <w:rPr/>
        <w:t>:  "��  ����  ��� ���",  ��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</w:t>
      </w:r>
      <w:r>
        <w:rPr/>
        <w:t>祣�  ��  ��稫���</w:t>
      </w:r>
      <w:r>
        <w:rPr/>
        <w:t>,  �</w:t>
      </w:r>
      <w:r>
        <w:rPr/>
        <w:t>१  �����஥ 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設�  �  ��  �뫮  �  ���浪�</w:t>
      </w:r>
      <w:r>
        <w:rPr/>
        <w:t>. ��⥬ � ��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" ("����� ��</w:t>
      </w:r>
      <w:r>
        <w:rPr/>
        <w:t>堭���</w:t>
      </w:r>
      <w:r>
        <w:rPr/>
        <w:t>", 30.09.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 �</w:t>
      </w:r>
      <w:r>
        <w:rPr/>
        <w:t>뫮  ��  ��</w:t>
      </w:r>
      <w:r>
        <w:rPr>
          <w:rtl w:val="true"/>
        </w:rPr>
        <w:t>אַ</w:t>
      </w:r>
      <w:r>
        <w:rPr/>
        <w:t>�   ���������</w:t>
      </w:r>
      <w:r>
        <w:rPr/>
        <w:t>,  �����  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  �   �⮬   </w:t>
      </w:r>
      <w:r>
        <w:rPr/>
        <w:t>᭮�������   �����   ���᭮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樨  ����� ��  ���뢠���� ����</w:t>
      </w:r>
      <w:r>
        <w:rPr/>
        <w:t>ᨢ��  ����</w:t>
      </w:r>
      <w:r>
        <w:rPr/>
        <w:t>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騬 � </w:t>
      </w:r>
      <w:r>
        <w:rPr/>
        <w:t xml:space="preserve">ᥡ� ������  ������ </w:t>
      </w:r>
      <w:r>
        <w:rPr/>
        <w:t>䨧��</w:t>
      </w:r>
      <w:r>
        <w:rPr/>
        <w:t>᪨� �।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</w:t>
      </w:r>
      <w:r>
        <w:rPr/>
        <w:t>㯠��  ��   ����</w:t>
      </w:r>
      <w:r>
        <w:rPr/>
        <w:t>ᨢ����  ��ࠧ��   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   ��</w:t>
      </w:r>
      <w:r>
        <w:rPr/>
        <w:t>訢   �</w:t>
      </w:r>
      <w:r>
        <w:rPr/>
        <w:t>த������   ᯠ��   �  �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�</w:t>
      </w:r>
      <w:r>
        <w:rPr/>
        <w:t>, ���  �� ������� �</w:t>
      </w:r>
      <w:r>
        <w:rPr/>
        <w:t>ᯥ� �  ᥭ��᪮� ��⥬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 ��</w:t>
      </w:r>
      <w:r>
        <w:rPr/>
        <w:t>,   ����</w:t>
      </w:r>
      <w:r>
        <w:rPr/>
        <w:t>筮</w:t>
      </w:r>
      <w:r>
        <w:rPr/>
        <w:t>,  ��</w:t>
      </w:r>
      <w:r>
        <w:rPr/>
        <w:t>ᮢ�⮢���  �   ᫥�����  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 ��</w:t>
      </w:r>
      <w:r>
        <w:rPr/>
        <w:t>堭���</w:t>
      </w:r>
      <w:r>
        <w:rPr/>
        <w:t xml:space="preserve">,  ��-����� </w:t>
      </w:r>
      <w:r>
        <w:rPr/>
        <w:t>㧭��� � ���</w:t>
      </w:r>
      <w:r>
        <w:rPr/>
        <w:t>, 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業���  �  �</w:t>
      </w:r>
      <w:r>
        <w:rPr/>
        <w:t>ਭ���  ��</w:t>
      </w:r>
      <w:r>
        <w:rPr/>
        <w:t xml:space="preserve">,  �⮡�  ������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</w:t>
      </w:r>
      <w:r>
        <w:rPr/>
        <w:t>쥩  �  ����</w:t>
      </w:r>
      <w:r>
        <w:rPr>
          <w:rtl w:val="true"/>
        </w:rPr>
        <w:t>ﬨ</w:t>
      </w:r>
      <w:r>
        <w:rPr/>
        <w:t>.  ���  �������,  ����</w:t>
      </w:r>
      <w:r>
        <w:rPr/>
        <w:t xml:space="preserve">饥��  </w:t>
      </w:r>
      <w:r>
        <w:rPr/>
        <w:t>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⠭��  ������  ���  (���  </w:t>
      </w:r>
      <w:r>
        <w:rPr/>
        <w:t>ॠ�</w:t>
      </w:r>
      <w:r>
        <w:rPr/>
        <w:t>樨  �� ����</w:t>
      </w:r>
      <w:r>
        <w:rPr/>
        <w:t>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㦨��  ��⨢�����������  </w:t>
      </w:r>
      <w:r>
        <w:rPr/>
        <w:t xml:space="preserve">⠪���  </w:t>
      </w:r>
      <w:r>
        <w:rPr/>
        <w:t>த�  �ᯥਬ��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</w:t>
      </w:r>
      <w:r>
        <w:rPr/>
        <w:t>ᮡ�</w:t>
      </w:r>
      <w:r>
        <w:rPr/>
        <w:t xml:space="preserve">⢥���    ����    </w:t>
      </w:r>
      <w:r>
        <w:rPr/>
        <w:t>᭮�������    �   ���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� �����</w:t>
      </w:r>
      <w:r>
        <w:rPr/>
        <w:t>뢠��  ��宦�� �����饭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</w:t>
      </w:r>
      <w:r>
        <w:rPr/>
        <w:t>.  �</w:t>
      </w:r>
      <w:r>
        <w:rPr/>
        <w:t xml:space="preserve">०��  </w:t>
      </w:r>
      <w:r>
        <w:rPr/>
        <w:t>祬  ��������  �  ���</w:t>
      </w:r>
      <w:r>
        <w:rPr/>
        <w:t>,  �  ��� (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</w:t>
      </w:r>
      <w:r>
        <w:rPr/>
        <w:t>) ��</w:t>
      </w:r>
      <w:r>
        <w:rPr/>
        <w:t>ࠫ�  ஫� �����</w:t>
      </w:r>
      <w:r>
        <w:rPr/>
        <w:t xml:space="preserve">. ���������  � </w:t>
      </w:r>
      <w:r>
        <w:rPr/>
        <w:t>᭮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</w:t>
      </w:r>
      <w:r>
        <w:rPr/>
        <w:t>ᮭ ����</w:t>
      </w:r>
      <w:r>
        <w:rPr/>
        <w:t>㯠�� ���</w:t>
      </w:r>
      <w:r>
        <w:rPr/>
        <w:t xml:space="preserve">⢮�  - ⨯���, ��� </w:t>
      </w:r>
      <w:r>
        <w:rPr/>
        <w:t>㦥 �⬥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���</w:t>
      </w:r>
      <w:r>
        <w:rPr/>
        <w:t xml:space="preserve">饭�� �  ��⥬� </w:t>
      </w:r>
      <w:r>
        <w:rPr/>
        <w:t>ᥭ���  ��� ஫�  � 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  ��᪮�</w:t>
      </w:r>
      <w:r>
        <w:rPr/>
        <w:t>쪮  ����������</w:t>
      </w:r>
      <w:r>
        <w:rPr/>
        <w:t xml:space="preserve">.   �  �⠫�   ����� 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 ���</w:t>
      </w:r>
      <w:r>
        <w:rPr/>
        <w:t>묨  �</w:t>
      </w:r>
      <w:r>
        <w:rPr/>
        <w:t>஧���</w:t>
      </w:r>
      <w:r>
        <w:rPr/>
        <w:t>. ��  ��, �</w:t>
      </w:r>
      <w:r>
        <w:rPr/>
        <w:t>㪢��쭮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. ���</w:t>
      </w:r>
      <w:r>
        <w:rPr/>
        <w:t>砫���</w:t>
      </w:r>
      <w:r>
        <w:rPr/>
        <w:t>, � ��</w:t>
      </w:r>
      <w:r>
        <w:rPr>
          <w:rtl w:val="true"/>
        </w:rPr>
        <w:t>אַ</w:t>
      </w:r>
      <w:r>
        <w:rPr/>
        <w:t xml:space="preserve">  �</w:t>
      </w:r>
      <w:r>
        <w:rPr/>
        <w:t>⠪�����. ���</w:t>
      </w:r>
      <w:r>
        <w:rPr/>
        <w:t>筮 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</w:t>
      </w:r>
      <w:r>
        <w:rPr/>
        <w:t>,  �����  ���  ����  �</w:t>
      </w:r>
      <w:r>
        <w:rPr/>
        <w:t>뫮  ����  �</w:t>
      </w:r>
      <w:r>
        <w:rPr/>
        <w:t>ᯮ�</w:t>
      </w:r>
      <w:r>
        <w:rPr/>
        <w:t xml:space="preserve">짮��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﫠</w:t>
      </w:r>
      <w:r>
        <w:rPr/>
        <w:t>, � �����</w:t>
      </w:r>
      <w:r>
        <w:rPr/>
        <w:t>頫�</w:t>
      </w:r>
      <w:r>
        <w:rPr/>
        <w:t>, � ��</w:t>
      </w:r>
      <w:r>
        <w:rPr/>
        <w:t>뢠��  � ������</w:t>
      </w:r>
      <w:r>
        <w:rPr/>
        <w:t>. �����, �</w:t>
      </w:r>
      <w:r>
        <w:rPr/>
        <w:t>ࠢ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</w:t>
      </w:r>
      <w:r>
        <w:rPr/>
        <w:t>ᯮ�</w:t>
      </w:r>
      <w:r>
        <w:rPr/>
        <w:t>짮���� ��㣮� ���</w:t>
      </w:r>
      <w:r>
        <w:rPr/>
        <w:t>ᮭ��</w:t>
      </w:r>
      <w:r>
        <w:rPr/>
        <w:t>,  ����� �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</w:t>
      </w:r>
      <w:r>
        <w:rPr>
          <w:rtl w:val="true"/>
        </w:rPr>
        <w:t>אַ</w:t>
      </w:r>
      <w:r>
        <w:rPr/>
        <w:t xml:space="preserve"> �</w:t>
      </w:r>
      <w:r>
        <w:rPr/>
        <w:t xml:space="preserve">⠪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ਬ�� </w:t>
      </w:r>
      <w:r>
        <w:rPr/>
        <w:t>- ���� ������� ���</w:t>
      </w:r>
      <w:r>
        <w:rPr/>
        <w:t>ਨ ᭮�������</w:t>
      </w:r>
      <w:r>
        <w:rPr/>
        <w:t>. "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</w:t>
      </w:r>
      <w:r>
        <w:rPr/>
        <w:t>, ��᫥�</w:t>
      </w:r>
      <w:r>
        <w:rPr/>
        <w:t>㥬� ������ �����</w:t>
      </w:r>
      <w:r>
        <w:rPr/>
        <w:t>-� ��</w:t>
      </w:r>
      <w:r>
        <w:rPr/>
        <w:t>୥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 ��� ����ᨫ�����</w:t>
      </w:r>
      <w:r>
        <w:rPr/>
        <w:t>. ��  ��� ���� ��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᭥   �����</w:t>
      </w:r>
      <w:r>
        <w:rPr/>
        <w:t>,   ���   ���   �</w:t>
      </w:r>
      <w:r>
        <w:rPr/>
        <w:t>맢���   ����</w:t>
      </w:r>
      <w:r>
        <w:rPr/>
        <w:t>⢨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</w:t>
      </w:r>
      <w:r>
        <w:rPr>
          <w:rtl w:val="true"/>
        </w:rPr>
        <w:t>ﬨ</w:t>
      </w:r>
      <w:r>
        <w:rPr/>
        <w:t>, ����� � ���⠫� � ������ �</w:t>
      </w:r>
      <w:r>
        <w:rPr/>
        <w:t>ਭ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�᫥������  �����</w:t>
      </w:r>
      <w:r>
        <w:rPr/>
        <w:t>稪�</w:t>
      </w:r>
      <w:r>
        <w:rPr/>
        <w:t>, �����  �</w:t>
      </w:r>
      <w:r>
        <w:rPr/>
        <w:t>ࠫ�</w:t>
      </w:r>
      <w:r>
        <w:rPr/>
        <w:t>: "���</w:t>
      </w:r>
      <w:r>
        <w:rPr/>
        <w:t>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!" �  �� ������ ��� </w:t>
      </w:r>
      <w:r>
        <w:rPr/>
        <w:t xml:space="preserve">㤠����  </w:t>
      </w:r>
      <w:r>
        <w:rPr/>
        <w:t>ᯠ���� ����</w:t>
      </w:r>
      <w:r>
        <w:rPr/>
        <w:t>⢮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 ���� ���� ����</w:t>
      </w:r>
      <w:r>
        <w:rPr/>
        <w:t>誨</w:t>
      </w:r>
      <w:r>
        <w:rPr/>
        <w:t>, ���, �  ������, �</w:t>
      </w:r>
      <w:r>
        <w:rPr/>
        <w:t>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�����  � ��</w:t>
      </w:r>
      <w:r>
        <w:rPr/>
        <w:t>訬���</w:t>
      </w:r>
      <w:r>
        <w:rPr/>
        <w:t xml:space="preserve">. �� </w:t>
      </w:r>
      <w:r>
        <w:rPr/>
        <w:t>᭥  ��</w:t>
      </w:r>
      <w:r>
        <w:rPr/>
        <w:t>: ...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㣮� �  �����</w:t>
      </w:r>
      <w:r>
        <w:rPr/>
        <w:t>, ��  ��</w:t>
      </w:r>
      <w:r>
        <w:rPr/>
        <w:t>୨ ����த���  ��</w:t>
      </w:r>
      <w:r>
        <w:rPr/>
        <w:t>室 � 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�</w:t>
      </w:r>
      <w:r>
        <w:rPr/>
        <w:t>, ��⮢�  ��� �</w:t>
      </w:r>
      <w:r>
        <w:rPr/>
        <w:t>墠���</w:t>
      </w:r>
      <w:r>
        <w:rPr/>
        <w:t>. �  ������: "�, ���!"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��  �  �����</w:t>
      </w:r>
      <w:r>
        <w:rPr/>
        <w:t xml:space="preserve">.  �����  �  </w:t>
      </w:r>
      <w:r>
        <w:rPr/>
        <w:t>㦥  ���</w:t>
      </w:r>
      <w:r>
        <w:rPr>
          <w:rtl w:val="true"/>
        </w:rPr>
        <w:t>ﭭ</w:t>
      </w:r>
      <w:r>
        <w:rPr/>
        <w:t>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>ᯮ�����</w:t>
      </w:r>
      <w:r>
        <w:rPr/>
        <w:t>,  ��  ���  ��  ������  ��  �⮨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 � ��</w:t>
      </w:r>
      <w:r>
        <w:rPr/>
        <w:t>஬�� �ᨫ���</w:t>
      </w:r>
      <w:r>
        <w:rPr/>
        <w:t>, ��� �, ���</w:t>
      </w:r>
      <w:r>
        <w:rPr/>
        <w:t>祭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 xml:space="preserve">, ������ </w:t>
      </w:r>
      <w:r>
        <w:rPr/>
        <w:t>ᥡ�</w:t>
      </w:r>
      <w:r>
        <w:rPr/>
        <w:t>: "����</w:t>
      </w:r>
      <w:r>
        <w:rPr/>
        <w:t>㯠�</w:t>
      </w:r>
      <w:r>
        <w:rPr/>
        <w:t xml:space="preserve">", � ���⠢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�����  ��</w:t>
      </w:r>
      <w:r>
        <w:rPr/>
        <w:t>殬</w:t>
      </w:r>
      <w:r>
        <w:rPr/>
        <w:t>. ��⥬  �� �</w:t>
      </w:r>
      <w:r>
        <w:rPr/>
        <w:t>ࠦ�����  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騯�����</w:t>
      </w:r>
      <w:r>
        <w:rPr/>
        <w:t>,  ⮫������  �  �</w:t>
      </w:r>
      <w:r>
        <w:rPr/>
        <w:t>쥬  �㪠��</w:t>
      </w:r>
      <w:r>
        <w:rPr/>
        <w:t>.  ����������  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� � �����</w:t>
      </w:r>
      <w:r>
        <w:rPr/>
        <w:t>. �  ��᪮�</w:t>
      </w:r>
      <w:r>
        <w:rPr/>
        <w:t>쪮 ����� �� ���������� 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業�  �������</w:t>
      </w:r>
      <w:r>
        <w:rPr/>
        <w:t>. � � ��</w:t>
      </w:r>
      <w:r>
        <w:rPr/>
        <w:t>稭��  � ���騭��</w:t>
      </w:r>
      <w:r>
        <w:rPr/>
        <w:t>, ��</w:t>
      </w:r>
      <w:r>
        <w:rPr/>
        <w:t>᪠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襬 ��</w:t>
      </w:r>
      <w:r>
        <w:rPr/>
        <w:t>०������</w:t>
      </w:r>
      <w:r>
        <w:rPr/>
        <w:t>. ���</w:t>
      </w:r>
      <w:r>
        <w:rPr/>
        <w:t xml:space="preserve">騭� </w:t>
      </w:r>
      <w:r>
        <w:rPr/>
        <w:t>- ��</w:t>
      </w:r>
      <w:r>
        <w:rPr/>
        <w:t>宦�</w:t>
      </w:r>
      <w:r>
        <w:rPr/>
        <w:t>, �����</w:t>
      </w:r>
      <w:r>
        <w:rPr/>
        <w:t>砭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⥫</w:t>
      </w:r>
      <w:r>
        <w:rPr/>
        <w:t xml:space="preserve">쭮� ����� � </w:t>
      </w:r>
      <w:r>
        <w:rPr/>
        <w:t>ᮮ</w:t>
      </w:r>
      <w:r>
        <w:rPr/>
        <w:t xml:space="preserve">⢥������� </w:t>
      </w:r>
      <w:r>
        <w:rPr/>
        <w:t>蠯�窠 � ��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</w:t>
      </w:r>
      <w:r>
        <w:rPr/>
        <w:t>,  �������� �  ���</w:t>
      </w:r>
      <w:r>
        <w:rPr/>
        <w:t>筥���� 梥⮢</w:t>
      </w:r>
      <w:r>
        <w:rPr/>
        <w:t>.  �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   </w:t>
      </w:r>
      <w:r>
        <w:rPr/>
        <w:t>ᯠᥭ���</w:t>
      </w:r>
      <w:r>
        <w:rPr/>
        <w:t>.    �   ���</w:t>
      </w:r>
      <w:r>
        <w:rPr/>
        <w:t>믠���</w:t>
      </w:r>
      <w:r>
        <w:rPr/>
        <w:t>.   ("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쭨���</w:t>
      </w:r>
      <w:r>
        <w:rPr/>
        <w:t>", 19.02.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⮫</w:t>
      </w:r>
      <w:r>
        <w:rPr/>
        <w:t xml:space="preserve">쪮   ��⨢����  �   </w:t>
      </w:r>
      <w:r>
        <w:rPr/>
        <w:t>ᮯ�⨢�����  �</w:t>
      </w:r>
      <w:r>
        <w:rPr/>
        <w:t>⠪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,  ��  �  ���</w:t>
      </w:r>
      <w:r>
        <w:rPr/>
        <w:t>ᯥ</w:t>
      </w:r>
      <w:r>
        <w:rPr/>
        <w:t xml:space="preserve">稢��  </w:t>
      </w:r>
      <w:r>
        <w:rPr/>
        <w:t>ᮡ�</w:t>
      </w:r>
      <w:r>
        <w:rPr/>
        <w:t>⢥���� ����</w:t>
      </w:r>
      <w:r>
        <w:rPr/>
        <w:t>९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ࠢ���</w:t>
      </w:r>
      <w:r>
        <w:rPr/>
        <w:t>饩 ����</w:t>
      </w:r>
      <w:r>
        <w:rPr/>
        <w:t>. ��� ᫥���, ����</w:t>
      </w:r>
      <w:r>
        <w:rPr/>
        <w:t>筮</w:t>
      </w:r>
      <w:r>
        <w:rPr/>
        <w:t>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  </w:t>
      </w:r>
      <w:r>
        <w:rPr/>
        <w:t>᭮��������  �  �ॡ�����  ����ப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��  ���������  �</w:t>
      </w:r>
      <w:r>
        <w:rPr/>
        <w:t>᪫�</w:t>
      </w:r>
      <w:r>
        <w:rPr/>
        <w:t xml:space="preserve">稫�  ��  </w:t>
      </w:r>
      <w:r>
        <w:rPr/>
        <w:t>९����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 �  ��᫥�������, � ������  � - ���⢠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 ��</w:t>
      </w:r>
      <w:r>
        <w:rPr/>
        <w:t>६��⨫�  ������</w:t>
      </w:r>
      <w:r>
        <w:rPr/>
        <w:t>:   �  ���  ��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⨢����� �ࠣ�� �� 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㤥��� ����� </w:t>
      </w:r>
      <w:r>
        <w:rPr/>
        <w:t>ᥬ����  ᭮������� ��᪠�</w:t>
      </w:r>
      <w:r>
        <w:rPr/>
        <w:t>뢠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� ���������� �  </w:t>
      </w:r>
      <w:r>
        <w:rPr/>
        <w:t>ᮤ�ঠ��� ᭮������� ���� 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</w:t>
      </w:r>
      <w:r>
        <w:rPr/>
        <w:t xml:space="preserve">饭�� �  ��⥬�  </w:t>
      </w:r>
      <w:r>
        <w:rPr/>
        <w:t>ᥭ���</w:t>
      </w:r>
      <w:r>
        <w:rPr/>
        <w:t>.  � �</w:t>
      </w:r>
      <w:r>
        <w:rPr/>
        <w:t>祭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᪨� ����⨩</w:t>
      </w:r>
      <w:r>
        <w:rPr/>
        <w:t>,  � �</w:t>
      </w:r>
      <w:r>
        <w:rPr/>
        <w:t>ਬ���</w:t>
      </w:r>
      <w:r>
        <w:rPr/>
        <w:t>, ���  ��</w:t>
      </w:r>
      <w:r>
        <w:rPr/>
        <w:t>᪠�</w:t>
      </w:r>
      <w:r>
        <w:rPr/>
        <w:t>뢠�� �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ᯮᮡ��   ᮯ�⨢�����</w:t>
      </w:r>
      <w:r>
        <w:rPr/>
        <w:t>.   �������   ��</w:t>
      </w:r>
      <w:r>
        <w:rPr/>
        <w:t>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⨢�</w:t>
      </w:r>
      <w:r>
        <w:rPr/>
        <w:t>﫨��  ����� �</w:t>
      </w:r>
      <w:r>
        <w:rPr/>
        <w:t>ᯥ</w:t>
      </w:r>
      <w:r>
        <w:rPr/>
        <w:t>譮</w:t>
      </w:r>
      <w:r>
        <w:rPr/>
        <w:t xml:space="preserve">,  </w:t>
      </w:r>
      <w:r>
        <w:rPr/>
        <w:t>祬 ��㣨�</w:t>
      </w:r>
      <w:r>
        <w:rPr/>
        <w:t>.  � �</w:t>
      </w:r>
      <w:r>
        <w:rPr/>
        <w:t>ਬ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㤥�� ����� ������ � ��設�</w:t>
      </w:r>
      <w:r>
        <w:rPr/>
        <w:t xml:space="preserve">,  � ��⥬ </w:t>
      </w:r>
      <w:r>
        <w:rPr/>
        <w:t>ᠬ �</w:t>
      </w:r>
      <w:r>
        <w:rPr/>
        <w:t>堫</w:t>
      </w:r>
      <w:r>
        <w:rPr/>
        <w:t>.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㤥�⪠</w:t>
      </w:r>
      <w:r>
        <w:rPr/>
        <w:t>,  ���</w:t>
      </w:r>
      <w:r>
        <w:rPr/>
        <w:t>ன  ��᭨����</w:t>
      </w:r>
      <w:r>
        <w:rPr/>
        <w:t>,  ��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,  ���  �  �</w:t>
      </w:r>
      <w:r>
        <w:rPr/>
        <w:t>뫠  ���浪��  ���㣠��  �  㤨���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 �� ��</w:t>
      </w:r>
      <w:r>
        <w:rPr/>
        <w:t xml:space="preserve">﫠 </w:t>
      </w:r>
      <w:r>
        <w:rPr/>
        <w:t>ᯮ�����</w:t>
      </w:r>
      <w:r>
        <w:rPr/>
        <w:t>,  ����, ��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騥  �冷� ����窨  ������� ��</w:t>
      </w:r>
      <w:r>
        <w:rPr/>
        <w:t>.  ��</w:t>
      </w:r>
      <w:r>
        <w:rPr/>
        <w:t>㣮� ��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砭��  </w:t>
      </w:r>
      <w:r>
        <w:rPr/>
        <w:t>᢮��� ��⥭</w:t>
      </w:r>
      <w:r>
        <w:rPr/>
        <w:t>樠�쭮�� �</w:t>
      </w:r>
      <w:r>
        <w:rPr/>
        <w:t>ࠣ�</w:t>
      </w:r>
      <w:r>
        <w:rPr/>
        <w:t>,  �� 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</w:t>
      </w:r>
      <w:r>
        <w:rPr/>
        <w:t>ᥡ�  �  ��</w:t>
      </w:r>
      <w:r>
        <w:rPr/>
        <w:t xml:space="preserve">⠢����  </w:t>
      </w:r>
      <w:r>
        <w:rPr/>
        <w:t>ᯮ�����</w:t>
      </w:r>
      <w:r>
        <w:rPr/>
        <w:t>,  �� ⢥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㤥�⪠   ��</w:t>
      </w:r>
      <w:r>
        <w:rPr/>
        <w:t>᪠����   �   �����   ��</w:t>
      </w:r>
      <w:r>
        <w:rPr>
          <w:rtl w:val="true"/>
        </w:rPr>
        <w:t>אַ�   ��⨢���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>쭨��</w:t>
      </w:r>
      <w:r>
        <w:rPr/>
        <w:t>,  �����  �����</w:t>
      </w:r>
      <w:r>
        <w:rPr/>
        <w:t>頫  ����襪  ���  ����� �</w:t>
      </w:r>
      <w:r>
        <w:rPr/>
        <w:t>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</w:t>
      </w:r>
      <w:r>
        <w:rPr/>
        <w:t>稭�   ����   �   ���</w:t>
      </w:r>
      <w:r>
        <w:rPr/>
        <w:t>-�    ��   ��   ��⮬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, ���</w:t>
      </w:r>
      <w:r>
        <w:rPr/>
        <w:t>室�� � ����</w:t>
      </w:r>
      <w:r>
        <w:rPr/>
        <w:t>,  ������ �����-� ᫮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</w:t>
      </w:r>
      <w:r>
        <w:rPr/>
        <w:t>. �� �������� �� ����. � ����, ���� �� ������ ��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  �����</w:t>
      </w:r>
      <w:r>
        <w:rPr/>
        <w:t>-�  ��</w:t>
      </w:r>
      <w:r>
        <w:rPr/>
        <w:t>稭  �������  �  �������  ���</w:t>
      </w:r>
      <w:r>
        <w:rPr/>
        <w:t>, 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�����</w:t>
      </w:r>
      <w:r>
        <w:rPr/>
        <w:t xml:space="preserve">. ��� ���� ���. �� </w:t>
      </w:r>
      <w:r>
        <w:rPr/>
        <w:t>ᯠ����</w:t>
      </w:r>
      <w:r>
        <w:rPr/>
        <w:t>, ������� � �</w:t>
      </w:r>
      <w:r>
        <w:rPr/>
        <w:t>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����� �᫥� �� ���  ����. �� </w:t>
      </w:r>
      <w:r>
        <w:rPr/>
        <w:t>ᨤ�� �� ��</w:t>
      </w:r>
      <w:r>
        <w:rPr/>
        <w:t>㫥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  ������ ���⨭��</w:t>
      </w:r>
      <w:r>
        <w:rPr/>
        <w:t>.  ������ ���  ���⠥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</w:t>
      </w:r>
      <w:r>
        <w:rPr/>
        <w:t>,  ��⥬ ���  �����</w:t>
      </w:r>
      <w:r>
        <w:rPr/>
        <w:t>த�� ᢨᠥ�  �� ����</w:t>
      </w:r>
      <w:r>
        <w:rPr/>
        <w:t>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</w:t>
      </w:r>
      <w:r>
        <w:rPr/>
        <w:t>窨 ������ �� ��</w:t>
      </w:r>
      <w:r>
        <w:rPr/>
        <w:t>஭� � ��஭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</w:t>
      </w:r>
      <w:r>
        <w:rPr/>
        <w:t xml:space="preserve">.  � ������ </w:t>
      </w:r>
      <w:r>
        <w:rPr/>
        <w:t>ᥡ�  ��</w:t>
      </w:r>
      <w:r>
        <w:rPr/>
        <w:t>㤮��� �� �</w:t>
      </w:r>
      <w:r>
        <w:rPr/>
        <w:t>,  �� 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.  �  ����������  �  �����  ���  ��  ������, ��</w:t>
      </w:r>
      <w:r>
        <w:rPr/>
        <w:t>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ᮦ������</w:t>
      </w:r>
      <w:r>
        <w:rPr/>
        <w:t xml:space="preserve">. �  </w:t>
      </w:r>
      <w:r>
        <w:rPr/>
        <w:t>ᮧ���</w:t>
      </w:r>
      <w:r>
        <w:rPr/>
        <w:t>, �� ������  �</w:t>
      </w:r>
      <w:r>
        <w:rPr/>
        <w:t>த������ ����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⮣� �� ��� </w:t>
      </w:r>
      <w:r>
        <w:rPr/>
        <w:t>(�  ����</w:t>
      </w:r>
      <w:r>
        <w:rPr/>
        <w:t xml:space="preserve">뢠�� </w:t>
      </w:r>
      <w:r>
        <w:rPr/>
        <w:t>⠪�� ���⢮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 xml:space="preserve">祭� �믮�����  ��� </w:t>
      </w:r>
      <w:r>
        <w:rPr/>
        <w:t>ࠡ���  ��� �ᯮ�����  ஫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� ���� ���,  ���� �� �� ������ </w:t>
      </w:r>
      <w:r>
        <w:rPr/>
        <w:t>ᮧ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 �</w:t>
      </w:r>
      <w:r>
        <w:rPr/>
        <w:t>த����� ��� 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㤥�⪠  �</w:t>
      </w:r>
      <w:r>
        <w:rPr/>
        <w:t>ᯥ</w:t>
      </w:r>
      <w:r>
        <w:rPr/>
        <w:t>譮  ��⨢���﫠  ⮬�</w:t>
      </w:r>
      <w:r>
        <w:rPr/>
        <w:t>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 ��� �� ����</w:t>
      </w:r>
      <w:r>
        <w:rPr/>
        <w:t>㫠  �� ���� ����</w:t>
      </w:r>
      <w:r>
        <w:rPr/>
        <w:t>ઠ</w:t>
      </w:r>
      <w:r>
        <w:rPr/>
        <w:t>. 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 ᢮�  ᮭ  �  ����</w:t>
      </w:r>
      <w:r>
        <w:rPr/>
        <w:t>饭��  �㧥�</w:t>
      </w:r>
      <w:r>
        <w:rPr/>
        <w:t>,  ���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� ������� �  �ந�������� �����</w:t>
      </w:r>
      <w:r>
        <w:rPr/>
        <w:t>⢠ ���</w:t>
      </w:r>
      <w:r>
        <w:rPr/>
        <w:t>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ન ������  ����</w:t>
      </w:r>
      <w:r>
        <w:rPr/>
        <w:t>楩᪮�� �����</w:t>
      </w:r>
      <w:r>
        <w:rPr/>
        <w:t>.  ��� 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 �</w:t>
      </w:r>
      <w:r>
        <w:rPr/>
        <w:t>㪥  �������襣�</w:t>
      </w:r>
      <w:r>
        <w:rPr/>
        <w:t>, ��</w:t>
      </w:r>
      <w:r>
        <w:rPr/>
        <w:t>ঠ</w:t>
      </w:r>
      <w:r>
        <w:rPr/>
        <w:t>饩 �㪥� 梥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誨 ������  ���㦥�� �����㬠��</w:t>
      </w:r>
      <w:r>
        <w:rPr/>
        <w:t>. ���  ����� ����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묨  �  ������묨  �</w:t>
      </w:r>
      <w:r>
        <w:rPr/>
        <w:t>ய��᪨�� �</w:t>
      </w:r>
      <w:r>
        <w:rPr/>
        <w:t>론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��� ��</w:t>
      </w:r>
      <w:r>
        <w:rPr/>
        <w:t>ᬠ�ਢ��� �  ����</w:t>
      </w:r>
      <w:r>
        <w:rPr/>
        <w:t>⢥ 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>ᮯ�⨢�����   ��⥬�</w:t>
      </w:r>
      <w:r>
        <w:rPr/>
        <w:t>,  ��</w:t>
      </w:r>
      <w:r>
        <w:rPr/>
        <w:t>ࠦ��</w:t>
      </w:r>
      <w:r>
        <w:rPr/>
        <w:t>饥��  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ࠧ�������</w:t>
      </w:r>
      <w:r>
        <w:rPr/>
        <w:t>. ���  �� ����� �������� �� �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室�����  </w:t>
      </w:r>
      <w:r>
        <w:rPr/>
        <w:t xml:space="preserve">"��������   </w:t>
      </w:r>
      <w:r>
        <w:rPr/>
        <w:t>ࠡ���</w:t>
      </w:r>
      <w:r>
        <w:rPr/>
        <w:t>",  ��,  ����</w:t>
      </w:r>
      <w:r>
        <w:rPr/>
        <w:t>筮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१���⮬ �ࠢ��</w:t>
      </w:r>
      <w:r>
        <w:rPr/>
        <w:t xml:space="preserve">쭮�� ������� ��⥬� </w:t>
      </w:r>
      <w:r>
        <w:rPr/>
        <w:t>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ࠢ��⥫</w:t>
      </w:r>
      <w:r>
        <w:rPr/>
        <w:t xml:space="preserve">쭮 ����� ����㯠��  ��⨢ ��������� �� </w:t>
      </w:r>
      <w:r>
        <w:rPr/>
        <w:t>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᫮����  ������� ����ப ��  ����७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</w:t>
      </w:r>
      <w:r>
        <w:rPr/>
        <w:t>, ����</w:t>
      </w:r>
      <w:r>
        <w:rPr/>
        <w:t>設�</w:t>
      </w:r>
      <w:r>
        <w:rPr/>
        <w:t>⢮  �⭮����� � ����</w:t>
      </w:r>
      <w:r>
        <w:rPr/>
        <w:t>ઠ�  � 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</w:t>
      </w:r>
      <w:r>
        <w:rPr>
          <w:rtl w:val="true"/>
        </w:rPr>
        <w:t>אַ</w:t>
      </w:r>
      <w:r>
        <w:rPr/>
        <w:t xml:space="preserve">  � �</w:t>
      </w:r>
      <w:r>
        <w:rPr/>
        <w:t>㪢��쭮</w:t>
      </w:r>
      <w:r>
        <w:rPr/>
        <w:t>. � �����  ���� ��᫥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ᥭ���</w:t>
      </w:r>
      <w:r>
        <w:rPr/>
        <w:t xml:space="preserve">,  � ���� </w:t>
      </w:r>
      <w:r>
        <w:rPr/>
        <w:t>᭠� �</w:t>
      </w:r>
      <w:r>
        <w:rPr/>
        <w:t>뫨  ����</w:t>
      </w:r>
      <w:r>
        <w:rPr/>
        <w:t>ન � 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뫪� � </w:t>
      </w:r>
      <w:r>
        <w:rPr/>
        <w:t>ᢠ����� ����஬</w:t>
      </w:r>
      <w:r>
        <w:rPr/>
        <w:t>.  ��</w:t>
      </w:r>
      <w:r>
        <w:rPr/>
        <w:t>㤥��� ��</w:t>
      </w:r>
      <w:r>
        <w:rPr/>
        <w:t>᪠�</w:t>
      </w:r>
      <w:r>
        <w:rPr/>
        <w:t xml:space="preserve">뢠�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ઠ�  ���  ���</w:t>
      </w:r>
      <w:r>
        <w:rPr/>
        <w:t>易���  ���⮩  ������  ���  ����� 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�    ����⠫</w:t>
      </w:r>
      <w:r>
        <w:rPr/>
        <w:t>쭮�    ���㤮�</w:t>
      </w:r>
      <w:r>
        <w:rPr/>
        <w:t>.    �</w:t>
      </w:r>
      <w:r>
        <w:rPr/>
        <w:t xml:space="preserve">㦭�   </w:t>
      </w:r>
      <w:r>
        <w:rPr/>
        <w:t>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</w:t>
      </w:r>
      <w:r>
        <w:rPr/>
        <w:t>ᨫ��</w:t>
      </w:r>
      <w:r>
        <w:rPr/>
        <w:t>, �⮡�  �</w:t>
      </w:r>
      <w:r>
        <w:rPr/>
        <w:t xml:space="preserve">ਤ��� </w:t>
      </w:r>
      <w:r>
        <w:rPr/>
        <w:t>⠪�� "����</w:t>
      </w:r>
      <w:r>
        <w:rPr/>
        <w:t>ઠ�</w:t>
      </w:r>
      <w:r>
        <w:rPr/>
        <w:t>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᪮�� ��</w:t>
      </w:r>
      <w:r>
        <w:rPr/>
        <w:t>ࠧ�</w:t>
      </w:r>
      <w:r>
        <w:rPr/>
        <w:t>, �</w:t>
      </w:r>
      <w:r>
        <w:rPr/>
        <w:t>ॡ</w:t>
      </w:r>
      <w:r>
        <w:rPr/>
        <w:t xml:space="preserve">㥬��� </w:t>
      </w:r>
      <w:r>
        <w:rPr/>
        <w:t>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㠫쭮� ����������</w:t>
      </w:r>
      <w:r>
        <w:rPr/>
        <w:t xml:space="preserve">⢨� - ���  </w:t>
      </w:r>
      <w:r>
        <w:rPr/>
        <w:t>ࠧ � ��⥣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</w:t>
      </w:r>
      <w:r>
        <w:rPr/>
        <w:t xml:space="preserve">筮  �業��� �� ��⥬� </w:t>
      </w:r>
      <w:r>
        <w:rPr/>
        <w:t>ᥭ���</w:t>
      </w:r>
      <w:r>
        <w:rPr/>
        <w:t>: �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 �</w:t>
      </w:r>
      <w:r>
        <w:rPr/>
        <w:t>࣠��  ���  ���</w:t>
      </w:r>
      <w:r>
        <w:rPr/>
        <w:t xml:space="preserve">?  �  </w:t>
      </w:r>
      <w:r>
        <w:rPr/>
        <w:t>ᥪ�</w:t>
      </w:r>
      <w:r>
        <w:rPr/>
        <w:t xml:space="preserve">㠫��  </w:t>
      </w:r>
      <w:r>
        <w:rPr/>
        <w:t>ᨬ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   </w:t>
      </w:r>
      <w:r>
        <w:rPr/>
        <w:t>-  �������   ��</w:t>
      </w:r>
      <w:r>
        <w:rPr/>
        <w:t>ॢ</w:t>
      </w:r>
      <w:r>
        <w:rPr/>
        <w:t>쥢  �   ����</w:t>
      </w:r>
      <w:r>
        <w:rPr/>
        <w:t>,  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   ���</w:t>
      </w:r>
      <w:r>
        <w:rPr/>
        <w:t>祪</w:t>
      </w:r>
      <w:r>
        <w:rPr/>
        <w:t>,    �����������   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��</w:t>
      </w:r>
      <w:r>
        <w:rPr/>
        <w:t>.  ������� ��� ����</w:t>
      </w:r>
      <w:r>
        <w:rPr/>
        <w:t>뢠��  �</w:t>
      </w:r>
      <w:r>
        <w:rPr/>
        <w:t>࣠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 �  ᭮������� ���</w:t>
      </w:r>
      <w:r>
        <w:rPr/>
        <w:t>祭 ��� ��稭</w:t>
      </w:r>
      <w:r>
        <w:rPr/>
        <w:t xml:space="preserve">.  ���� [17] </w:t>
      </w:r>
      <w:r>
        <w:rPr/>
        <w:t>ᮮ�</w:t>
      </w:r>
      <w:r>
        <w:rPr/>
        <w:t>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3%  ��</w:t>
      </w:r>
      <w:r>
        <w:rPr/>
        <w:t>稭  �  ������  �</w:t>
      </w:r>
      <w:r>
        <w:rPr/>
        <w:t>ப�  ���  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</w:t>
      </w:r>
      <w:r>
        <w:rPr/>
        <w:t>,     ����</w:t>
      </w:r>
      <w:r>
        <w:rPr/>
        <w:t xml:space="preserve">뢠��    </w:t>
      </w:r>
      <w:r>
        <w:rPr/>
        <w:t>"����     �</w:t>
      </w:r>
      <w:r>
        <w:rPr/>
        <w:t>뤥�����</w:t>
      </w:r>
      <w:r>
        <w:rPr/>
        <w:t>"  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    ���      �࣠��</w:t>
      </w:r>
      <w:r>
        <w:rPr/>
        <w:t>,     �</w:t>
      </w:r>
      <w:r>
        <w:rPr/>
        <w:t>।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</w:t>
      </w:r>
      <w:r>
        <w:rPr/>
        <w:t xml:space="preserve">訩��  </w:t>
      </w:r>
      <w:r>
        <w:rPr/>
        <w:t>᭮������</w:t>
      </w:r>
      <w:r>
        <w:rPr>
          <w:rtl w:val="true"/>
        </w:rPr>
        <w:t>ﬨ</w:t>
      </w:r>
      <w:r>
        <w:rPr/>
        <w:t>).  ���  ����</w:t>
      </w:r>
      <w:r>
        <w:rPr/>
        <w:t xml:space="preserve">祭�  �  ���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�� </w:t>
      </w:r>
      <w:r>
        <w:rPr/>
        <w:t xml:space="preserve">"�����  ��" (�� ����  </w:t>
      </w:r>
      <w:r>
        <w:rPr/>
        <w:t>ᢥ�����</w:t>
      </w:r>
      <w:r>
        <w:rPr/>
        <w:t>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 ���������</w:t>
      </w:r>
      <w:r>
        <w:rPr/>
        <w:t>,  �����  ��   ���</w:t>
      </w:r>
      <w:r>
        <w:rPr/>
        <w:t>殮���  �</w:t>
      </w:r>
      <w:r>
        <w:rPr/>
        <w:t>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 ��������� ࠧ�����  ���</w:t>
      </w:r>
      <w:r>
        <w:rPr/>
        <w:t>稪��</w:t>
      </w:r>
      <w:r>
        <w:rPr/>
        <w:t>, �</w:t>
      </w:r>
      <w:r>
        <w:rPr/>
        <w:t>ਪ९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.  ��  -  </w:t>
      </w:r>
      <w:r>
        <w:rPr/>
        <w:t>ᠬ�  ��  ᥡ�  �।�������� ����</w:t>
      </w:r>
      <w:r>
        <w:rPr/>
        <w:t>稥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  �����  ��᫥����⥫�   �</w:t>
      </w:r>
      <w:r>
        <w:rPr/>
        <w:t>ࠢ������ 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� �᫮����  ������</w:t>
      </w:r>
      <w:r>
        <w:rPr/>
        <w:t>ਨ �  ����</w:t>
      </w:r>
      <w:r>
        <w:rPr/>
        <w:t>, ���  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 ࠧ����  �  �⥯���  ᥪ�</w:t>
      </w:r>
      <w:r>
        <w:rPr/>
        <w:t xml:space="preserve">㠫쭮�� </w:t>
      </w:r>
      <w:r>
        <w:rPr/>
        <w:t>(�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ࠧ�� ᥪ�</w:t>
      </w:r>
      <w:r>
        <w:rPr/>
        <w:t>㠫쭥�</w:t>
      </w:r>
      <w:r>
        <w:rPr/>
        <w:t xml:space="preserve">).  ��-��������, </w:t>
      </w:r>
      <w:r>
        <w:rPr/>
        <w:t>祫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�����</w:t>
      </w:r>
      <w:r>
        <w:rPr/>
        <w:t>,   �⮡�  ���  ���   ���  ��⨢����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࣠�� ���</w:t>
      </w:r>
      <w:r>
        <w:rPr/>
        <w:t>騭 ��</w:t>
      </w:r>
      <w:r>
        <w:rPr/>
        <w:t>ࠧ�� ����� ।�� �� �ࠢ����� � ��</w:t>
      </w:r>
      <w:r>
        <w:rPr/>
        <w:t>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⠪ ��  ��� �  � </w:t>
      </w:r>
      <w:r>
        <w:rPr/>
        <w:t>ॠ�</w:t>
      </w:r>
      <w:r>
        <w:rPr/>
        <w:t>쭮�  �����</w:t>
      </w:r>
      <w:r>
        <w:rPr/>
        <w:t xml:space="preserve">. ���� </w:t>
      </w:r>
      <w:r>
        <w:rPr/>
        <w:t>ᮮ�</w:t>
      </w:r>
      <w:r>
        <w:rPr/>
        <w:t>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7% ���</w:t>
      </w:r>
      <w:r>
        <w:rPr/>
        <w:t>騭 ����뢠��  �</w:t>
      </w:r>
      <w:r>
        <w:rPr/>
        <w:t xml:space="preserve">࣠�� � ᭮�������� </w:t>
      </w:r>
      <w:r>
        <w:rPr/>
        <w:t>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45-�  ���). � ��᫥����⥫��  �����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⮣�</w:t>
      </w:r>
      <w:r>
        <w:rPr/>
        <w:t>, ����⥫</w:t>
      </w:r>
      <w:r>
        <w:rPr/>
        <w:t>쭮 �� ���騭��  ��</w:t>
      </w:r>
      <w:r>
        <w:rPr/>
        <w:t>०����� �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��� ���</w:t>
      </w:r>
      <w:r>
        <w:rPr/>
        <w:t>. ���� ��</w:t>
      </w:r>
      <w:r>
        <w:rPr/>
        <w:t>㯯� ��᫥����⥫�� ���� 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</w:t>
      </w:r>
      <w:r>
        <w:rPr>
          <w:rtl w:val="true"/>
        </w:rPr>
        <w:t>ﭨ</w:t>
      </w:r>
      <w:r>
        <w:rPr/>
        <w:t>�  �࣠���   �  ᭮��������   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</w:t>
      </w:r>
      <w:r>
        <w:rPr/>
        <w:t>.  �  ��⠢���  ��  �</w:t>
      </w:r>
      <w:r>
        <w:rPr/>
        <w:t>ᬮ�७��  ���</w:t>
      </w:r>
      <w:r>
        <w:rPr/>
        <w:t>騭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</w:t>
      </w:r>
      <w:r>
        <w:rPr/>
        <w:t>祬� �</w:t>
      </w:r>
      <w:r>
        <w:rPr/>
        <w:t xml:space="preserve">࣠�� �� ᭥ </w:t>
      </w:r>
      <w:r>
        <w:rPr/>
        <w:t>- ���� ��</w:t>
      </w:r>
      <w:r>
        <w:rPr/>
        <w:t>ଠ�</w:t>
      </w:r>
      <w:r>
        <w:rPr/>
        <w:t>쭮� ��� ��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᪮�  ���  ���</w:t>
      </w:r>
      <w:r>
        <w:rPr/>
        <w:t>騭</w:t>
      </w:r>
      <w:r>
        <w:rPr/>
        <w:t>.  �����,  ��⨢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</w:t>
      </w:r>
      <w:r>
        <w:rPr/>
        <w:t>,  �</w:t>
      </w:r>
      <w:r>
        <w:rPr/>
        <w:t>।�</w:t>
      </w:r>
      <w:r>
        <w:rPr/>
        <w:t>⠢��� ���</w:t>
      </w:r>
      <w:r>
        <w:rPr/>
        <w:t>ਪ��᪨�  ��</w:t>
      </w:r>
      <w:r>
        <w:rPr/>
        <w:t>宫�� ���堬 ��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   �ਭ�������  ⥮��   ᠬ�ॠ����</w:t>
      </w:r>
      <w:r>
        <w:rPr/>
        <w:t>樨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</w:t>
      </w:r>
      <w:r>
        <w:rPr/>
        <w:t>, �� ���</w:t>
      </w:r>
      <w:r>
        <w:rPr/>
        <w:t>᪨� ᥪ�</w:t>
      </w:r>
      <w:r>
        <w:rPr/>
        <w:t xml:space="preserve">㠫�� </w:t>
      </w:r>
      <w:r>
        <w:rPr/>
        <w:t>᭮������� �ࠪ�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,  ����� </w:t>
      </w:r>
      <w:r>
        <w:rPr/>
        <w:t>ᠬ�</w:t>
      </w:r>
      <w:r>
        <w:rPr/>
        <w:t>㢥</w:t>
      </w:r>
      <w:r>
        <w:rPr/>
        <w:t>७��</w:t>
      </w:r>
      <w:r>
        <w:rPr/>
        <w:t>,  �</w:t>
      </w:r>
      <w:r>
        <w:rPr/>
        <w:t>ࠢ����</w:t>
      </w:r>
      <w:r>
        <w:rPr/>
        <w:t>襭�</w:t>
      </w:r>
      <w:r>
        <w:rPr/>
        <w:t>, ���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 �  </w:t>
      </w:r>
      <w:r>
        <w:rPr/>
        <w:t>楫��</w:t>
      </w:r>
      <w:r>
        <w:rPr/>
        <w:t>. ���</w:t>
      </w:r>
      <w:r>
        <w:rPr/>
        <w:t xml:space="preserve">騭� � �����  ������ </w:t>
      </w:r>
      <w:r>
        <w:rPr/>
        <w:t>ᠬ��</w:t>
      </w:r>
      <w:r>
        <w:rPr/>
        <w:t xml:space="preserve">業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  ���</w:t>
      </w:r>
      <w:r>
        <w:rPr/>
        <w:t xml:space="preserve">筮   �����   </w:t>
      </w:r>
      <w:r>
        <w:rPr/>
        <w:t>஬����᪨�</w:t>
      </w:r>
      <w:r>
        <w:rPr/>
        <w:t xml:space="preserve">,  </w:t>
      </w:r>
      <w:r>
        <w:rPr/>
        <w:t>ᨬ���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  ���  ᥪ�</w:t>
      </w:r>
      <w:r>
        <w:rPr/>
        <w:t>㠫쭮  ����饭��  ��  � �⫨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᭮������� � ������ ��⮬</w:t>
      </w:r>
      <w:r>
        <w:rPr/>
        <w:t xml:space="preserve">, </w:t>
      </w:r>
      <w:r>
        <w:rPr/>
        <w:t>᢮��</w:t>
      </w:r>
      <w:r>
        <w:rPr/>
        <w:t>⢥���� ���</w:t>
      </w:r>
      <w:r>
        <w:rPr/>
        <w:t>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ᠬ��</w:t>
      </w:r>
      <w:r>
        <w:rPr/>
        <w:t>業���</w:t>
      </w:r>
      <w:r>
        <w:rPr/>
        <w:t>.  �᫨ �� ����⢨⥫</w:t>
      </w:r>
      <w:r>
        <w:rPr/>
        <w:t xml:space="preserve">쭮  </w:t>
      </w:r>
      <w:r>
        <w:rPr/>
        <w:t>⠪, � 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᭥ ��� �� ���� ���</w:t>
      </w:r>
      <w:r>
        <w:rPr/>
        <w:t>쬠 業��� �</w:t>
      </w:r>
      <w:r>
        <w:rPr/>
        <w:t>ਢ�</w:t>
      </w:r>
      <w:r>
        <w:rPr/>
        <w:t>窮�</w:t>
      </w:r>
      <w:r>
        <w:rPr/>
        <w:t>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  ����⨢��  ������  ��  ᭮�������  � 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ᮢ६����   ��᫥����⥫�  �����</w:t>
      </w:r>
      <w:r>
        <w:rPr/>
        <w:t>㦨�  ��</w:t>
      </w:r>
      <w:r>
        <w:rPr/>
        <w:t>ࠧ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ᥪ�</w:t>
      </w:r>
      <w:r>
        <w:rPr/>
        <w:t xml:space="preserve">㠫쭮��  �  </w:t>
      </w:r>
      <w:r>
        <w:rPr/>
        <w:t xml:space="preserve">᭠�  </w:t>
      </w:r>
      <w:r>
        <w:rPr/>
        <w:t>⢮��</w:t>
      </w:r>
      <w:r>
        <w:rPr/>
        <w:t>᪨�  ���᪨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</w:t>
      </w:r>
      <w:r>
        <w:rPr/>
        <w:t>᪨�</w:t>
      </w:r>
      <w:r>
        <w:rPr/>
        <w:t>.  �  �����,  �  ���</w:t>
      </w:r>
      <w:r>
        <w:rPr/>
        <w:t xml:space="preserve">஬  ��  ���  </w:t>
      </w:r>
      <w:r>
        <w:rPr/>
        <w:t>"�</w:t>
      </w:r>
      <w:r>
        <w:rPr/>
        <w:t>稭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⮡</w:t>
      </w:r>
      <w:r>
        <w:rPr/>
        <w:t>ࠫ  ��</w:t>
      </w:r>
      <w:r>
        <w:rPr/>
        <w:t>㯯�  ����襪</w:t>
      </w:r>
      <w:r>
        <w:rPr/>
        <w:t>,  ���������  ����</w:t>
      </w:r>
      <w:r>
        <w:rPr/>
        <w:t>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䠭</w:t>
      </w:r>
      <w:r>
        <w:rPr/>
        <w:t>⠧���, �</w:t>
      </w:r>
      <w:r>
        <w:rPr/>
        <w:t>᭮�</w:t>
      </w:r>
      <w:r>
        <w:rPr/>
        <w:t>뢠��� �� �� �롮� � ��</w:t>
      </w:r>
      <w:r>
        <w:rPr/>
        <w:t>ࠡ�⪥ 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����  ��</w:t>
      </w:r>
      <w:r>
        <w:rPr/>
        <w:t>᪠����   ��  ����</w:t>
      </w:r>
      <w:r>
        <w:rPr/>
        <w:t>誨</w:t>
      </w:r>
      <w:r>
        <w:rPr/>
        <w:t>,   �</w:t>
      </w:r>
      <w:r>
        <w:rPr/>
        <w:t>뫨  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�</w:t>
      </w:r>
      <w:r>
        <w:rPr/>
        <w:t>. �������</w:t>
      </w:r>
      <w:r>
        <w:rPr/>
        <w:t xml:space="preserve">訬 </w:t>
      </w:r>
      <w:r>
        <w:rPr/>
        <w:t>ࠧ��</w:t>
      </w:r>
      <w:r>
        <w:rPr/>
        <w:t>稥�  ��� ���� ��㯯 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  ᥪ�</w:t>
      </w:r>
      <w:r>
        <w:rPr/>
        <w:t>㠫쭮��</w:t>
      </w:r>
      <w:r>
        <w:rPr/>
        <w:t>.  ��⢮��</w:t>
      </w:r>
      <w:r>
        <w:rPr/>
        <w:t>᪨�  ������  ������ 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ᥪ�</w:t>
      </w:r>
      <w:r>
        <w:rPr/>
        <w:t>㠫쭮���    ����     ���</w:t>
      </w:r>
      <w:r>
        <w:rPr/>
        <w:t>ࠧ</w:t>
      </w:r>
      <w:r>
        <w:rPr/>
        <w:t>㬥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</w:t>
      </w:r>
      <w:r>
        <w:rPr/>
        <w:t xml:space="preserve">﫠��   </w:t>
      </w:r>
      <w:r>
        <w:rPr/>
        <w:t>ᨬ�����᪨</w:t>
      </w:r>
      <w:r>
        <w:rPr/>
        <w:t>,  ���</w:t>
      </w:r>
      <w:r>
        <w:rPr/>
        <w:t>ਬ��</w:t>
      </w:r>
      <w:r>
        <w:rPr/>
        <w:t>,   �  ����   ��</w:t>
      </w:r>
      <w:r>
        <w:rPr/>
        <w:t>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 �������  �</w:t>
      </w:r>
      <w:r>
        <w:rPr/>
        <w:t>୮</w:t>
      </w:r>
      <w:r>
        <w:rPr/>
        <w:t>-�����  ����  � ������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</w:t>
      </w:r>
      <w:r>
        <w:rPr/>
        <w:t>᪨�  ������  �</w:t>
      </w:r>
      <w:r>
        <w:rPr/>
        <w:t xml:space="preserve">뫨  </w:t>
      </w:r>
      <w:r>
        <w:rPr/>
        <w:t>ᥪ�</w:t>
      </w:r>
      <w:r>
        <w:rPr/>
        <w:t>㠫쭮  ���</w:t>
      </w:r>
      <w:r>
        <w:rPr/>
        <w:t>ᨢ��  �  �</w:t>
      </w:r>
      <w:r>
        <w:rPr/>
        <w:t>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</w:t>
      </w:r>
      <w:r>
        <w:rPr/>
        <w:t>㠫쭮�  ����</w:t>
      </w:r>
      <w:r>
        <w:rPr/>
        <w:t>ᨢ������  ��</w:t>
      </w:r>
      <w:r>
        <w:rPr/>
        <w:t xml:space="preserve">稭   �  </w:t>
      </w:r>
      <w:r>
        <w:rPr/>
        <w:t>᢮��  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 ������</w:t>
      </w:r>
      <w:r>
        <w:rPr/>
        <w:t>, �������  ��᫮�</w:t>
      </w:r>
      <w:r>
        <w:rPr/>
        <w:t>᪨� ���</w:t>
      </w:r>
      <w:r>
        <w:rPr/>
        <w:t>騭�� 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業���</w:t>
      </w:r>
      <w:r>
        <w:rPr/>
        <w:t>,  ������  ��</w:t>
      </w:r>
      <w:r>
        <w:rPr>
          <w:rtl w:val="true"/>
        </w:rPr>
        <w:t>אַ</w:t>
      </w:r>
      <w:r>
        <w:rPr/>
        <w:t>�  ᥪ�</w:t>
      </w:r>
      <w:r>
        <w:rPr/>
        <w:t>㠫쭮�  �⮫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᭨����   ��⨢���   ᥪ�</w:t>
      </w:r>
      <w:r>
        <w:rPr/>
        <w:t>㠫쭮�   ����������</w:t>
      </w:r>
      <w:r>
        <w:rPr/>
        <w:t>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ࠧ��   ����</w:t>
      </w:r>
      <w:r>
        <w:rPr/>
        <w:t>饯</w:t>
      </w:r>
      <w:r>
        <w:rPr/>
        <w:t>ਭ����  ���</w:t>
      </w:r>
      <w:r>
        <w:rPr/>
        <w:t>権</w:t>
      </w:r>
      <w:r>
        <w:rPr/>
        <w:t>.   ��᫥����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 ������  </w:t>
      </w:r>
      <w:r>
        <w:rPr/>
        <w:t>ᥪ�</w:t>
      </w:r>
      <w:r>
        <w:rPr/>
        <w:t xml:space="preserve">㠫�� </w:t>
      </w:r>
      <w:r>
        <w:rPr/>
        <w:t xml:space="preserve">᭮������� </w:t>
      </w:r>
      <w:r>
        <w:rPr/>
        <w:t>⢮��</w:t>
      </w:r>
      <w:r>
        <w:rPr/>
        <w:t>᪨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�� ����</w:t>
      </w:r>
      <w:r>
        <w:rPr/>
        <w:t>襩 ����</w:t>
      </w:r>
      <w:r>
        <w:rPr/>
        <w:t>⢨⥫</w:t>
      </w:r>
      <w:r>
        <w:rPr/>
        <w:t xml:space="preserve">쭮� </w:t>
      </w:r>
      <w:r>
        <w:rPr/>
        <w:t>ᥪ�</w:t>
      </w:r>
      <w:r>
        <w:rPr/>
        <w:t xml:space="preserve">㠫쭮� </w:t>
      </w:r>
      <w:r>
        <w:rPr/>
        <w:t>᢮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,  ��  ��</w:t>
      </w:r>
      <w:r>
        <w:rPr/>
        <w:t>稭�  ᫥���  �</w:t>
      </w:r>
      <w:r>
        <w:rPr/>
        <w:t>᪠�� ��</w:t>
      </w:r>
      <w:r>
        <w:rPr/>
        <w:t>㡦�</w:t>
      </w:r>
      <w:r>
        <w:rPr/>
        <w:t>: ��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</w:t>
      </w:r>
      <w:r>
        <w:rPr/>
        <w:t>饯</w:t>
      </w:r>
      <w:r>
        <w:rPr/>
        <w:t xml:space="preserve">ਭ��� ������ �  </w:t>
      </w:r>
      <w:r>
        <w:rPr/>
        <w:t>楫�</w:t>
      </w:r>
      <w:r>
        <w:rPr/>
        <w:t>, �� ��</w:t>
      </w:r>
      <w:r>
        <w:rPr/>
        <w:t>८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諥��� �� </w:t>
      </w:r>
      <w:r>
        <w:rPr/>
        <w:t>"��</w:t>
      </w:r>
      <w:r>
        <w:rPr/>
        <w:t xml:space="preserve">㡮��� </w:t>
      </w:r>
      <w:r>
        <w:rPr/>
        <w:t>ᮭ</w:t>
      </w:r>
      <w:r>
        <w:rPr/>
        <w:t xml:space="preserve">". ����� ���� ����⮩ </w:t>
      </w:r>
      <w:r>
        <w:rPr/>
        <w:t>ᥪ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ᨨ � ᭮������� ��</w:t>
      </w:r>
      <w:r>
        <w:rPr/>
        <w:t>, ��-��������, �����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 </w:t>
      </w:r>
      <w:r>
        <w:rPr/>
        <w:t>⢮��᪮� ��</w:t>
      </w:r>
      <w:r>
        <w:rPr/>
        <w:t>諥��� �� ��� �</w:t>
      </w:r>
      <w:r>
        <w:rPr/>
        <w:t>஢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 �</w:t>
      </w:r>
      <w:r>
        <w:rPr/>
        <w:t>ਯ�����  �ਭ</w:t>
      </w:r>
      <w:r>
        <w:rPr/>
        <w:t xml:space="preserve">樯  </w:t>
      </w:r>
      <w:r>
        <w:rPr/>
        <w:t xml:space="preserve">ᥭ���  </w:t>
      </w:r>
      <w:r>
        <w:rPr/>
        <w:t>"�</w:t>
      </w:r>
      <w:r>
        <w:rPr/>
        <w:t>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 xml:space="preserve">⢨�  ��  </w:t>
      </w:r>
      <w:r>
        <w:rPr/>
        <w:t>᭥</w:t>
      </w:r>
      <w:r>
        <w:rPr/>
        <w:t>"  �   ��  ���  �</w:t>
      </w:r>
      <w:r>
        <w:rPr/>
        <w:t>७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 �������  ��  </w:t>
      </w:r>
      <w:r>
        <w:rPr/>
        <w:t>᭥   ��  �����  ����  �१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</w:t>
      </w:r>
      <w:r>
        <w:rPr/>
        <w:t>.  ������  ��᫥���  �������⢨�  �⮣� �</w:t>
      </w:r>
      <w:r>
        <w:rPr/>
        <w:t>ਭ</w:t>
      </w:r>
      <w:r>
        <w:rPr/>
        <w:t>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⮣�</w:t>
      </w:r>
      <w:r>
        <w:rPr/>
        <w:t xml:space="preserve">, ���  � ���⨫���  � ��⥬�  </w:t>
      </w:r>
      <w:r>
        <w:rPr/>
        <w:t>ᥭ���</w:t>
      </w:r>
      <w:r>
        <w:rPr/>
        <w:t>, �</w:t>
      </w:r>
      <w:r>
        <w:rPr/>
        <w:t>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 � ���� ᭠�</w:t>
      </w:r>
      <w:r>
        <w:rPr/>
        <w:t>, ���</w:t>
      </w:r>
      <w:r>
        <w:rPr/>
        <w:t>筮 ������ �� �</w:t>
      </w:r>
      <w:r>
        <w:rPr/>
        <w:t>६� �����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 ��ਮ��  �ᮡ���� ��᮪��  ᥪ�</w:t>
      </w:r>
      <w:r>
        <w:rPr/>
        <w:t>㠫쭮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  �</w:t>
      </w:r>
      <w:r>
        <w:rPr/>
        <w:t>।�ਭ����   ����⮪    ����������   ᥪ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�����  �  </w:t>
      </w:r>
      <w:r>
        <w:rPr/>
        <w:t>᭮��������</w:t>
      </w:r>
      <w:r>
        <w:rPr/>
        <w:t>,   ��  ⮫</w:t>
      </w:r>
      <w:r>
        <w:rPr/>
        <w:t>쪮  �᫮ 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 </w:t>
      </w:r>
      <w:r>
        <w:rPr/>
        <w:t>(��</w:t>
      </w:r>
      <w:r>
        <w:rPr/>
        <w:t>ᬮ��� ��  ����</w:t>
      </w:r>
      <w:r>
        <w:rPr>
          <w:rtl w:val="true"/>
        </w:rPr>
        <w:t>ﭭ</w:t>
      </w:r>
      <w:r>
        <w:rPr/>
        <w:t>�� ������ ᥪ�</w:t>
      </w:r>
      <w:r>
        <w:rPr/>
        <w:t>㠫���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⭮��� ��</w:t>
      </w:r>
      <w:r>
        <w:rPr/>
        <w:t>०������� �  ᭮������� 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ᥪ�</w:t>
      </w:r>
      <w:r>
        <w:rPr/>
        <w:t>㠫쭮��  ����᫠</w:t>
      </w:r>
      <w:r>
        <w:rPr/>
        <w:t>.  ��</w:t>
      </w:r>
      <w:r>
        <w:rPr/>
        <w:t>㤥���  ��</w:t>
      </w:r>
      <w:r>
        <w:rPr/>
        <w:t>᪠�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ᥪ�</w:t>
      </w:r>
      <w:r>
        <w:rPr/>
        <w:t>㠫쭮�� �  �</w:t>
      </w:r>
      <w:r>
        <w:rPr/>
        <w:t>࣠��� � ᭮��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� ��⥬� </w:t>
      </w:r>
      <w:r>
        <w:rPr/>
        <w:t>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������  </w:t>
      </w:r>
      <w:r>
        <w:rPr/>
        <w:t>(��  �</w:t>
      </w:r>
      <w:r>
        <w:rPr/>
        <w:t>᭮��  ᢮���  ����</w:t>
      </w:r>
      <w:r>
        <w:rPr/>
        <w:t>)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����   �����</w:t>
      </w:r>
      <w:r>
        <w:rPr/>
        <w:t>⠭��  ��</w:t>
      </w:r>
      <w:r>
        <w:rPr>
          <w:rtl w:val="true"/>
        </w:rPr>
        <w:t>אַ</w:t>
      </w:r>
      <w:r>
        <w:rPr/>
        <w:t>�   ᥪ�</w:t>
      </w:r>
      <w:r>
        <w:rPr/>
        <w:t>㠫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���ਭ������� ���  ���⭠� ���</w:t>
      </w:r>
      <w:r>
        <w:rPr/>
        <w:t>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��</w:t>
      </w:r>
      <w:r>
        <w:rPr/>
        <w:t xml:space="preserve">,  �� �� �����⠭��  </w:t>
      </w:r>
      <w:r>
        <w:rPr/>
        <w:t>ᥪ�</w:t>
      </w:r>
      <w:r>
        <w:rPr/>
        <w:t>㠫쭮� ��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 ���</w:t>
      </w:r>
      <w:r>
        <w:rPr/>
        <w:t>騭  �����</w:t>
      </w:r>
      <w:r>
        <w:rPr/>
        <w:t xml:space="preserve">⠥� � �� </w:t>
      </w:r>
      <w:r>
        <w:rPr/>
        <w:t>ᠬ��</w:t>
      </w:r>
      <w:r>
        <w:rPr/>
        <w:t>業��</w:t>
      </w:r>
      <w:r>
        <w:rPr/>
        <w:t>, 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ᥭ�     �    ������     �����</w:t>
      </w:r>
      <w:r>
        <w:rPr/>
        <w:t>:    ⠪, 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��</w:t>
      </w:r>
      <w:r>
        <w:rPr/>
        <w:t xml:space="preserve">-��⨢��� ��������� �  </w:t>
      </w:r>
      <w:r>
        <w:rPr/>
        <w:t>᭮������� ����� �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����  � </w:t>
      </w:r>
      <w:r>
        <w:rPr/>
        <w:t>㢥</w:t>
      </w:r>
      <w:r>
        <w:rPr/>
        <w:t>७���� � ॠ�</w:t>
      </w:r>
      <w:r>
        <w:rPr/>
        <w:t>쭮�  �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,  �  �������  </w:t>
      </w:r>
      <w:r>
        <w:rPr/>
        <w:t>ᥪ�</w:t>
      </w:r>
      <w:r>
        <w:rPr/>
        <w:t xml:space="preserve">㠫쭮���  </w:t>
      </w:r>
      <w:r>
        <w:rPr/>
        <w:t>᭮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��⥫��� </w:t>
      </w:r>
      <w:r>
        <w:rPr/>
        <w:t xml:space="preserve">業����� �  </w:t>
      </w:r>
      <w:r>
        <w:rPr/>
        <w:t>ࠧ��⨨ ���</w:t>
      </w:r>
      <w:r>
        <w:rPr/>
        <w:t xml:space="preserve">⢠ </w:t>
      </w:r>
      <w:r>
        <w:rPr/>
        <w:t>ᠬ�</w:t>
      </w:r>
      <w:r>
        <w:rPr/>
        <w:t>㢥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�   ������</w:t>
      </w:r>
      <w:r>
        <w:rPr/>
        <w:t>ᨬ���</w:t>
      </w:r>
      <w:r>
        <w:rPr/>
        <w:t>.   �</w:t>
      </w:r>
      <w:r>
        <w:rPr/>
        <w:t>᢮������   ��   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</w:t>
      </w:r>
      <w:r>
        <w:rPr/>
        <w:t>㠫쭮�   ���</w:t>
      </w:r>
      <w:r>
        <w:rPr/>
        <w:t>⢮,  ���   �  ����</w:t>
      </w:r>
      <w:r>
        <w:rPr/>
        <w:t>砫�   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 </w:t>
      </w:r>
      <w:r>
        <w:rPr/>
        <w:t>⢮��᪮� ��</w:t>
      </w:r>
      <w:r>
        <w:rPr/>
        <w:t>諥��� �� ��� �</w:t>
      </w:r>
      <w:r>
        <w:rPr/>
        <w:t>஢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०������ ����⮢  � ᭮������� ����  </w:t>
      </w:r>
      <w:r>
        <w:rPr/>
        <w:t>⠪ �� ��</w:t>
      </w:r>
      <w:r>
        <w:rPr/>
        <w:t>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</w:t>
      </w:r>
      <w:r>
        <w:rPr/>
        <w:t>࣠��</w:t>
      </w:r>
      <w:r>
        <w:rPr/>
        <w:t>. ��  �� ���</w:t>
      </w:r>
      <w:r>
        <w:rPr/>
        <w:t xml:space="preserve">饭�� � ��⥬� </w:t>
      </w:r>
      <w:r>
        <w:rPr/>
        <w:t>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  ���  ��   </w:t>
      </w:r>
      <w:r>
        <w:rPr/>
        <w:t>᭥  ��</w:t>
      </w:r>
      <w:r>
        <w:rPr/>
        <w:t>⠫�.   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䥭������</w:t>
      </w:r>
      <w:r>
        <w:rPr/>
        <w:t>.  �</w:t>
      </w:r>
      <w:r>
        <w:rPr/>
        <w:t>ਮ�</w:t>
      </w:r>
      <w:r>
        <w:rPr/>
        <w:t xml:space="preserve">騢���  �  ��⥬�  </w:t>
      </w:r>
      <w:r>
        <w:rPr/>
        <w:t>ᥭ���</w:t>
      </w:r>
      <w:r>
        <w:rPr/>
        <w:t>,  �  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����</w:t>
      </w:r>
      <w:r>
        <w:rPr/>
        <w:t>७��</w:t>
      </w:r>
      <w:r>
        <w:rPr/>
        <w:t>: �  ������, ���</w:t>
      </w:r>
      <w:r>
        <w:rPr/>
        <w:t xml:space="preserve">頫� </w:t>
      </w:r>
      <w:r>
        <w:rPr/>
        <w:t>ᥡ� 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 �� �⮬ �� ���</w:t>
      </w:r>
      <w:r>
        <w:rPr/>
        <w:t>⢠, ����� ⮫</w:t>
      </w:r>
      <w:r>
        <w:rPr/>
        <w:t>쪮 ���� ��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</w:t>
      </w:r>
      <w:r>
        <w:rPr/>
        <w:t xml:space="preserve">襥  �  �⮬�  ���饭��   �  ����  </w:t>
      </w:r>
      <w:r>
        <w:rPr/>
        <w:t>ॠ�</w:t>
      </w:r>
      <w:r>
        <w:rPr/>
        <w:t xml:space="preserve">쭮�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릮� � ������ ���</w:t>
      </w:r>
      <w:r>
        <w:rPr/>
        <w:t>ୠ��� ���</w:t>
      </w:r>
      <w:r>
        <w:rPr/>
        <w:t>)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</w:t>
      </w:r>
      <w:r>
        <w:rPr/>
        <w:t>,  ��  ��  ��</w:t>
      </w:r>
      <w:r>
        <w:rPr/>
        <w:t>饯</w:t>
      </w:r>
      <w:r>
        <w:rPr/>
        <w:t>ਭ���  ��⮤ �������� �</w:t>
      </w:r>
      <w:r>
        <w:rPr/>
        <w:t>㤠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>㡥���� ��  ��᫥������� ���  �</w:t>
      </w:r>
      <w:r>
        <w:rPr/>
        <w:t>ᬮ���� �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 </w:t>
      </w:r>
      <w:r>
        <w:rPr/>
        <w:t xml:space="preserve">᭥ ���� </w:t>
      </w:r>
      <w:r>
        <w:rPr/>
        <w:t>⠪ �� �</w:t>
      </w:r>
      <w:r>
        <w:rPr/>
        <w:t>஬���� ��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"��  �  ����  �����</w:t>
      </w:r>
      <w:r>
        <w:rPr/>
        <w:t>쪮�  ��窮�  ��室����  �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</w:t>
      </w:r>
      <w:r>
        <w:rPr/>
        <w:t xml:space="preserve">ࠪ��᪨  ��� ������  </w:t>
      </w:r>
      <w:r>
        <w:rPr/>
        <w:t>梥�</w:t>
      </w:r>
      <w:r>
        <w:rPr/>
        <w:t>. ��  ��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</w:t>
      </w:r>
      <w:r>
        <w:rPr/>
        <w:t>,   �⮡�  ��</w:t>
      </w:r>
      <w:r>
        <w:rPr/>
        <w:t>ᬮ����   ᯥ</w:t>
      </w:r>
      <w:r>
        <w:rPr/>
        <w:t>樠�쭮�  ⥫�������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ॢ�����</w:t>
      </w:r>
      <w:r>
        <w:rPr/>
        <w:t xml:space="preserve">,   �  </w:t>
      </w:r>
      <w:r>
        <w:rPr/>
        <w:t>ᮡ�����  ������ 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�  ��</w:t>
      </w:r>
      <w:r>
        <w:rPr/>
        <w:t>, �⮡�  ��� �</w:t>
      </w:r>
      <w:r>
        <w:rPr/>
        <w:t>뫮  �������</w:t>
      </w:r>
      <w:r>
        <w:rPr/>
        <w:t>, ⠪  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���  �����쭮  �����</w:t>
      </w:r>
      <w:r>
        <w:rPr/>
        <w:t>.  �  �</w:t>
      </w:r>
      <w:r>
        <w:rPr/>
        <w:t xml:space="preserve">롨��  </w:t>
      </w:r>
      <w:r>
        <w:rPr/>
        <w:t>ᨤ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 �������  ���⪨</w:t>
      </w:r>
      <w:r>
        <w:rPr/>
        <w:t>,   ��  ��  ���⪠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㤠筮 �  � �������� �� ����� �  ��� �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ᢥ������ ���  ������ ������  ���</w:t>
      </w:r>
      <w:r>
        <w:rPr/>
        <w:t xml:space="preserve">﫮� � 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⥭��  �����, �� �  ������ ᫨</w:t>
      </w:r>
      <w:r>
        <w:rPr/>
        <w:t xml:space="preserve">誮� </w:t>
      </w:r>
      <w:r>
        <w:rPr/>
        <w:t>ᢥ⫮  � �મ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� ���� ��</w:t>
      </w:r>
      <w:r>
        <w:rPr/>
        <w:t>ᨢ�� �� ���� ����� ��ॢ��</w:t>
      </w:r>
      <w:r>
        <w:rPr/>
        <w:t xml:space="preserve">. � 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⥬  ���, �� ���  ᫥��� ������� ���� 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⮡� ��� ��</w:t>
      </w:r>
      <w:r>
        <w:rPr/>
        <w:t>५� ��᫥  ⮣�</w:t>
      </w:r>
      <w:r>
        <w:rPr/>
        <w:t>, 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 �⥬����</w:t>
      </w:r>
      <w:r>
        <w:rPr/>
        <w:t>.  �  ��</w:t>
      </w:r>
      <w:r>
        <w:rPr/>
        <w:t>﫠  ����  ��  �����</w:t>
      </w:r>
      <w:r>
        <w:rPr/>
        <w:t>,  �� �</w:t>
      </w:r>
      <w:r>
        <w:rPr/>
        <w:t>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 �஫����</w:t>
      </w:r>
      <w:r>
        <w:rPr/>
        <w:t>. �  ��</w:t>
      </w:r>
      <w:r>
        <w:rPr>
          <w:rtl w:val="true"/>
        </w:rPr>
        <w:t>ࢠ</w:t>
      </w:r>
      <w:r>
        <w:rPr/>
        <w:t>�� ����  �� ����</w:t>
      </w:r>
      <w:r>
        <w:rPr/>
        <w:t>,  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릪��  �   ���</w:t>
      </w:r>
      <w:r>
        <w:rPr/>
        <w:t>ᥩ�</w:t>
      </w:r>
      <w:r>
        <w:rPr/>
        <w:t>,  �  ���</w:t>
      </w:r>
      <w:r>
        <w:rPr/>
        <w:t>뫠  �   ������</w:t>
      </w:r>
      <w:r>
        <w:rPr/>
        <w:t>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㬨⥫쭮�  ���饭��</w:t>
      </w:r>
      <w:r>
        <w:rPr/>
        <w:t>.  �  ����������  ��  ���  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㣠��  �  �祭�  �����������</w:t>
      </w:r>
      <w:r>
        <w:rPr/>
        <w:t>.  �� 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樨  ⥫�  ��  �����  ��������  �祭�  �⪮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�� </w:t>
      </w:r>
      <w:r>
        <w:rPr/>
        <w:t>ᠬ��  ����</w:t>
      </w:r>
      <w:r>
        <w:rPr/>
        <w:t>. � ���� ��� �  ���. � ���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</w:t>
      </w:r>
      <w:r>
        <w:rPr/>
        <w:t>㪨  ����� � ��</w:t>
      </w:r>
      <w:r>
        <w:rPr/>
        <w:t>⠫������� ��  ��⮫��, ᫥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稪��� ����楢</w:t>
      </w:r>
      <w:r>
        <w:rPr/>
        <w:t>.  � ����  ���⫨�� ����  ��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⥫��� �ଠ����</w:t>
      </w:r>
      <w:r>
        <w:rPr/>
        <w:t>. � �⫥�� ����� ����.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 </w:t>
      </w:r>
      <w:r>
        <w:rPr/>
        <w:t>-  ����� � ����, ��᪮�</w:t>
      </w:r>
      <w:r>
        <w:rPr/>
        <w:t xml:space="preserve">쪮  </w:t>
      </w:r>
      <w:r>
        <w:rPr/>
        <w:t>ࠧ</w:t>
      </w:r>
      <w:r>
        <w:rPr/>
        <w:t>. ���</w:t>
      </w:r>
      <w:r>
        <w:rPr/>
        <w:t>饭�� 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㬫���</w:t>
      </w:r>
      <w:r>
        <w:rPr/>
        <w:t xml:space="preserve">,  �� ����  �� </w:t>
      </w:r>
      <w:r>
        <w:rPr/>
        <w:t>ᠬ��  ���� ������  ��</w:t>
      </w:r>
      <w:r>
        <w:rPr/>
        <w:t>.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 �  �</w:t>
      </w:r>
      <w:r>
        <w:rPr/>
        <w:t xml:space="preserve">룮����  </w:t>
      </w:r>
      <w:r>
        <w:rPr/>
        <w:t>ᢥ�  ��।  ᢮��  ����</w:t>
      </w:r>
      <w:r>
        <w:rPr/>
        <w:t>窮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 �� �� ����,  ���� ��. �᫨  �� � ��</w:t>
      </w:r>
      <w:r>
        <w:rPr/>
        <w:t>५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ᠬ�ᮧ�����</w:t>
      </w:r>
      <w:r>
        <w:rPr/>
        <w:t>, �  �� ��⠭�������,  ���⨫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  �� ��ᬮ��  ⥫����������� ��</w:t>
      </w:r>
      <w:r>
        <w:rPr/>
        <w:t>.  � �</w:t>
      </w:r>
      <w:r>
        <w:rPr/>
        <w:t>㬠�</w:t>
      </w:r>
      <w:r>
        <w:rPr/>
        <w:t>:  "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᭨��   ��  ���������</w:t>
      </w:r>
      <w:r>
        <w:rPr/>
        <w:t xml:space="preserve">?"  �   �⢥��  </w:t>
      </w:r>
      <w:r>
        <w:rPr/>
        <w:t>ᠬ� 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, �� �� </w:t>
      </w:r>
      <w:r>
        <w:rPr/>
        <w:t>ᠬ������஢���� �࠭� � �����</w:t>
      </w:r>
      <w:r>
        <w:rPr/>
        <w:t>樭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饭�� </w:t>
      </w:r>
      <w:r>
        <w:rPr/>
        <w:t>ॠ�</w:t>
      </w:r>
      <w:r>
        <w:rPr/>
        <w:t>쭮��  ��</w:t>
      </w:r>
      <w:r>
        <w:rPr/>
        <w:t>०������ ��</w:t>
      </w:r>
      <w:r>
        <w:rPr/>
        <w:t xml:space="preserve">⠥���.  � </w:t>
      </w:r>
      <w:r>
        <w:rPr/>
        <w:t>᭨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 �������� �  ⥫������� �  ����� </w:t>
      </w:r>
      <w:r>
        <w:rPr/>
        <w:t>ᬮ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᭨�����  � ���� ������  ��஬��� ᪠���� �� 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</w:t>
      </w:r>
      <w:r>
        <w:rPr/>
        <w:t>⠩</w:t>
      </w:r>
      <w:r>
        <w:rPr/>
        <w:t>᪨� ��������</w:t>
      </w:r>
      <w:r>
        <w:rPr/>
        <w:t>, ��������� ��  ��-� ᫥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 � ���᪠����</w:t>
      </w:r>
      <w:r>
        <w:rPr/>
        <w:t xml:space="preserve">. � </w:t>
      </w:r>
      <w:r>
        <w:rPr/>
        <w:t>ᮮ�ࠦ��</w:t>
      </w:r>
      <w:r>
        <w:rPr/>
        <w:t>,  �� ��� ���� �</w:t>
      </w:r>
      <w:r>
        <w:rPr/>
        <w:t>諠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 �</w:t>
      </w:r>
      <w:r>
        <w:rPr/>
        <w:t>㦤����  � ⮬</w:t>
      </w:r>
      <w:r>
        <w:rPr/>
        <w:t>, �⮡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�� ᮡ��</w:t>
      </w:r>
      <w:r>
        <w:rPr/>
        <w:t>. �� �</w:t>
      </w:r>
      <w:r>
        <w:rPr/>
        <w:t>࠭�  ⥫������ ��</w:t>
      </w:r>
      <w:r>
        <w:rPr/>
        <w:t>稭�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騭�  �</w:t>
      </w:r>
      <w:r>
        <w:rPr/>
        <w:t>ࠢ�  �  ��</w:t>
      </w:r>
      <w:r>
        <w:rPr/>
        <w:t>稭�  ᫥��</w:t>
      </w:r>
      <w:r>
        <w:rPr/>
        <w:t>,  �����  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��� ����</w:t>
      </w:r>
      <w:r>
        <w:rPr/>
        <w:t xml:space="preserve">ᠬ� � �  ����� �६�� ����� </w:t>
      </w:r>
      <w:r>
        <w:rPr/>
        <w:t>XV.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⭠  � �</w:t>
      </w:r>
      <w:r>
        <w:rPr/>
        <w:t>론����</w:t>
      </w:r>
      <w:r>
        <w:rPr/>
        <w:t xml:space="preserve">.  �� ��  </w:t>
      </w:r>
      <w:r>
        <w:rPr/>
        <w:t>饪� �����  �</w:t>
      </w:r>
      <w:r>
        <w:rPr/>
        <w:t xml:space="preserve">ࠢ��� </w:t>
      </w:r>
      <w:r>
        <w:rPr/>
        <w:t>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 �थ</w:t>
      </w:r>
      <w:r>
        <w:rPr/>
        <w:t>窮</w:t>
      </w:r>
      <w:r>
        <w:rPr/>
        <w:t>. ��� ���</w:t>
      </w:r>
      <w:r>
        <w:rPr/>
        <w:t xml:space="preserve">室�� �  ��稭� � </w:t>
      </w:r>
      <w:r>
        <w:rPr/>
        <w:t>᭨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⬠�</w:t>
      </w:r>
      <w:r>
        <w:rPr/>
        <w:t>ᮢ�� � ஧���  ��⥭��� ����</w:t>
      </w:r>
      <w:r>
        <w:rPr/>
        <w:t>. � ���</w:t>
      </w:r>
      <w:r>
        <w:rPr/>
        <w:t>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  ���</w:t>
      </w:r>
      <w:r>
        <w:rPr/>
        <w:t>⢮� �����  � ⥫�".("�������  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", 23.03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 xml:space="preserve">-������  ���⨫���  �  </w:t>
      </w:r>
      <w:r>
        <w:rPr/>
        <w:t>㤫�������  ��� 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⨫���   �   ��⥬�    </w:t>
      </w:r>
      <w:r>
        <w:rPr/>
        <w:t>ᥭ���</w:t>
      </w:r>
      <w:r>
        <w:rPr/>
        <w:t>,   ��   ��������� 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⨢����  </w:t>
      </w:r>
      <w:r>
        <w:rPr/>
        <w:t>᢮��</w:t>
      </w:r>
      <w:r>
        <w:rPr/>
        <w:t>⢠,  ��  ��������  �������.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 �</w:t>
      </w:r>
      <w:r>
        <w:rPr/>
        <w:t>⠫�  �</w:t>
      </w:r>
      <w:r>
        <w:rPr/>
        <w:t>ਪ��</w:t>
      </w:r>
      <w:r>
        <w:rPr/>
        <w:t>祭���</w:t>
      </w:r>
      <w:r>
        <w:rPr/>
        <w:t>.  ��</w:t>
      </w:r>
      <w:r>
        <w:rPr/>
        <w:t>㤥���  ��</w:t>
      </w:r>
      <w:r>
        <w:rPr/>
        <w:t>᪠�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��   �   </w:t>
      </w:r>
      <w:r>
        <w:rPr/>
        <w:t>᭮��������   �  ᮯ஢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�  � ����</w:t>
      </w:r>
      <w:r>
        <w:rPr/>
        <w:t xml:space="preserve">訬  ��㧨����� </w:t>
      </w:r>
      <w:r>
        <w:rPr/>
        <w:t>(�  �������� ����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 � </w:t>
      </w:r>
      <w:r>
        <w:rPr/>
        <w:t>᭮��������  � �  ��������� ��  �</w:t>
      </w:r>
      <w:r>
        <w:rPr/>
        <w:t>業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�   ����   </w:t>
      </w:r>
      <w:r>
        <w:rPr/>
        <w:t>᭮��������   ��</w:t>
      </w:r>
      <w:r>
        <w:rPr/>
        <w:t>㦥�</w:t>
      </w:r>
      <w:r>
        <w:rPr/>
        <w:t>⢥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 ������ ��</w:t>
      </w:r>
      <w:r>
        <w:rPr/>
        <w:t xml:space="preserve">ࠧ�� </w:t>
      </w:r>
      <w:r>
        <w:rPr/>
        <w:t>⠪ �� ���⨫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 �  ��⥬�  </w:t>
      </w:r>
      <w:r>
        <w:rPr/>
        <w:t>ᥭ���</w:t>
      </w:r>
      <w:r>
        <w:rPr/>
        <w:t>.   ��  ⮣�  �  �</w:t>
      </w:r>
      <w:r>
        <w:rPr/>
        <w:t>뫠 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</w:t>
      </w:r>
      <w:r>
        <w:rPr>
          <w:rtl w:val="true"/>
        </w:rPr>
        <w:t>ﭭ</w:t>
      </w:r>
      <w:r>
        <w:rPr/>
        <w:t>�  � ᭮��������</w:t>
      </w:r>
      <w:r>
        <w:rPr/>
        <w:t>,  � �᫨  � �</w:t>
      </w:r>
      <w:r>
        <w:rPr/>
        <w:t>௥��  ��</w:t>
      </w:r>
      <w:r>
        <w:rPr/>
        <w:t>㤠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 � ��</w:t>
      </w:r>
      <w:r>
        <w:rPr/>
        <w:t>࠭�</w:t>
      </w:r>
      <w:r>
        <w:rPr/>
        <w:t>稢�����</w:t>
      </w:r>
      <w:r>
        <w:rPr/>
        <w:t>.  ��᫥ ���</w:t>
      </w:r>
      <w:r>
        <w:rPr/>
        <w:t xml:space="preserve">饭�� � ��⥬� </w:t>
      </w:r>
      <w:r>
        <w:rPr/>
        <w:t>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 �</w:t>
      </w:r>
      <w:r>
        <w:rPr/>
        <w:t>ਧ</w:t>
      </w:r>
      <w:r>
        <w:rPr/>
        <w:t>뢠�� ���</w:t>
      </w:r>
      <w:r>
        <w:rPr/>
        <w:t>ᮭ��� ᭠  �� �����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ᠬ�</w:t>
      </w:r>
      <w:r>
        <w:rPr/>
        <w:t>. ���</w:t>
      </w:r>
      <w:r>
        <w:rPr/>
        <w:t>ᮭ���</w:t>
      </w:r>
      <w:r>
        <w:rPr/>
        <w:t>-����</w:t>
      </w:r>
      <w:r>
        <w:rPr/>
        <w:t>魨�� �</w:t>
      </w:r>
      <w:r>
        <w:rPr/>
        <w:t>⠫� ��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 ��� �</w:t>
      </w:r>
      <w:r>
        <w:rPr/>
        <w:t>ᮡ�� �</w:t>
      </w:r>
      <w:r>
        <w:rPr/>
        <w:t>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 �������  �  ��⥬�  </w:t>
      </w:r>
      <w:r>
        <w:rPr/>
        <w:t>ᥭ���  ��  ����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>,  ��  ⠪��  ���⠥�  ����� ������ �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 ���⭮   ��</w:t>
      </w:r>
      <w:r>
        <w:rPr/>
        <w:t>०�����   ��   ᭥   �࣠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��</w:t>
      </w:r>
      <w:r>
        <w:rPr/>
        <w:t>⢮����  �</w:t>
      </w:r>
      <w:r>
        <w:rPr/>
        <w:t>९�����  ���</w:t>
      </w:r>
      <w:r>
        <w:rPr/>
        <w:t xml:space="preserve">⢠   </w:t>
      </w:r>
      <w:r>
        <w:rPr/>
        <w:t>㢥</w:t>
      </w:r>
      <w:r>
        <w:rPr/>
        <w:t>७����  �  ᥡ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� ��</w:t>
      </w:r>
      <w:r>
        <w:rPr/>
        <w:t>諥��� �� �</w:t>
      </w:r>
      <w:r>
        <w:rPr/>
        <w:t>⠬���,  � 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 �  ॠ����  �����</w:t>
      </w:r>
      <w:r>
        <w:rPr/>
        <w:t>.  ���-������  ����� 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  䨧��</w:t>
      </w:r>
      <w:r>
        <w:rPr/>
        <w:t>᪨� ��०�������</w:t>
      </w:r>
      <w:r>
        <w:rPr/>
        <w:t>.  �� �����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⢮ ����</w:t>
      </w:r>
      <w:r>
        <w:rPr/>
        <w:t>७���  ᢮����</w:t>
      </w:r>
      <w:r>
        <w:rPr/>
        <w:t xml:space="preserve">, </w:t>
      </w:r>
      <w:r>
        <w:rPr/>
        <w:t>஬����᪨� �ਪ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  �ࠢ������  �   ��������</w:t>
      </w:r>
      <w:r>
        <w:rPr/>
        <w:t>묨  ���  �</w:t>
      </w:r>
      <w:r>
        <w:rPr/>
        <w:t>ࠦ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 � ���� ᭮��������</w:t>
      </w:r>
      <w:r>
        <w:rPr/>
        <w:t>.  �᫨ �����</w:t>
      </w:r>
      <w:r>
        <w:rPr/>
        <w:t>㦨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㦥�</w:t>
      </w:r>
      <w:r>
        <w:rPr/>
        <w:t>⢥��</w:t>
      </w:r>
      <w:r>
        <w:rPr/>
        <w:t>묨 ���</w:t>
      </w:r>
      <w:r>
        <w:rPr/>
        <w:t>ᮭ�����</w:t>
      </w:r>
      <w:r>
        <w:rPr/>
        <w:t xml:space="preserve">,  ����� </w:t>
      </w:r>
      <w:r>
        <w:rPr/>
        <w:t>࠭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  ���⢮ ������, ���</w:t>
      </w:r>
      <w:r>
        <w:rPr/>
        <w:t xml:space="preserve">஥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७��� � ॠ���� �����</w:t>
      </w:r>
      <w:r>
        <w:rPr/>
        <w:t>.  �᫨ �� �� ���</w:t>
      </w:r>
      <w:r>
        <w:rPr/>
        <w:t>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쭮�  ��</w:t>
      </w:r>
      <w:r>
        <w:rPr/>
        <w:t>᭥� ���  ���</w:t>
      </w:r>
      <w:r>
        <w:rPr/>
        <w:t>⢮</w:t>
      </w:r>
      <w:r>
        <w:rPr/>
        <w:t>७��� �  ��</w:t>
      </w:r>
      <w:r>
        <w:rPr/>
        <w:t>襩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 ������</w:t>
      </w:r>
      <w:r>
        <w:rPr/>
        <w:t>騬 ���</w:t>
      </w:r>
      <w:r>
        <w:rPr/>
        <w:t>⢮� ⢮���⢠,  ⠪�� �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�⥭�� ��易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�����  �  </w:t>
      </w:r>
      <w:r>
        <w:rPr/>
        <w:t xml:space="preserve">᭮��������  </w:t>
      </w:r>
      <w:r>
        <w:rPr/>
        <w:t>-  �����</w:t>
      </w:r>
      <w:r>
        <w:rPr/>
        <w:t>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>. ����, ����</w:t>
      </w:r>
      <w:r>
        <w:rPr/>
        <w:t>筮</w:t>
      </w:r>
      <w:r>
        <w:rPr/>
        <w:t>, ����� ��</w:t>
      </w:r>
      <w:r>
        <w:rPr/>
        <w:t xml:space="preserve">㡮��� </w:t>
      </w:r>
      <w:r>
        <w:rPr/>
        <w:t>१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</w:t>
      </w:r>
      <w:r>
        <w:rPr/>
        <w:t>,  �������</w:t>
      </w:r>
      <w:r>
        <w:rPr/>
        <w:t>騩��  �  ���襭��  ��襣�  �樮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������  </w:t>
      </w:r>
      <w:r>
        <w:rPr/>
        <w:t>楫�� ����</w:t>
      </w:r>
      <w:r>
        <w:rPr>
          <w:rtl w:val="true"/>
        </w:rPr>
        <w:t>࠯</w:t>
      </w:r>
      <w:r>
        <w:rPr/>
        <w:t>��  ���� �</w:t>
      </w:r>
      <w:r>
        <w:rPr/>
        <w:t>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���   ����</w:t>
      </w:r>
      <w:r>
        <w:rPr/>
        <w:t>,  �����   ��</w:t>
      </w:r>
      <w:r>
        <w:rPr/>
        <w:t>蠥�  ��樥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�    ������</w:t>
      </w:r>
      <w:r>
        <w:rPr/>
        <w:t>.   ��</w:t>
      </w:r>
      <w:r>
        <w:rPr>
          <w:rtl w:val="true"/>
        </w:rPr>
        <w:t>࠯</w:t>
      </w:r>
      <w:r>
        <w:rPr/>
        <w:t>����  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⮢</w:t>
      </w:r>
      <w:r>
        <w:rPr/>
        <w:t>,  �⮡�   �</w:t>
      </w:r>
      <w:r>
        <w:rPr/>
        <w:t>८������  ���  ����</w:t>
      </w:r>
      <w:r>
        <w:rPr/>
        <w:t>. 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</w:t>
      </w:r>
      <w:r>
        <w:rPr/>
        <w:t>. �����⨪�  ������ ����� ���� ��  �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�  ���筨�  ���  ���客  �  �맢��� ���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�  �����  ᠬ  �ࠢ�����  �  ᢮���  ���</w:t>
      </w:r>
      <w:r>
        <w:rPr/>
        <w:t>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뤥����     �����</w:t>
      </w:r>
      <w:r>
        <w:rPr/>
        <w:t>.     ����     ��</w:t>
      </w:r>
      <w:r>
        <w:rPr/>
        <w:t>楤��</w:t>
      </w:r>
      <w:r>
        <w:rPr/>
        <w:t>,    �</w:t>
      </w:r>
      <w:r>
        <w:rPr/>
        <w:t>ࠪ⨪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奢����</w:t>
      </w:r>
      <w:r>
        <w:rPr/>
        <w:t>⠬�,  ��</w:t>
      </w:r>
      <w:r>
        <w:rPr/>
        <w:t>ࠧ��  ����</w:t>
      </w:r>
      <w:r>
        <w:rPr/>
        <w:t xml:space="preserve">,  </w:t>
      </w:r>
      <w:r>
        <w:rPr/>
        <w:t>祬  ��宠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 �</w:t>
      </w:r>
      <w:r>
        <w:rPr/>
        <w:t>諮 ����� ��</w:t>
      </w:r>
      <w:r>
        <w:rPr/>
        <w:t>ᥤ���� �� ���������� �⮣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</w:t>
      </w:r>
      <w:r>
        <w:rPr/>
        <w:t>, ����</w:t>
      </w:r>
      <w:r>
        <w:rPr/>
        <w:t>饭��� �</w:t>
      </w:r>
      <w:r>
        <w:rPr/>
        <w:t>த�����</w:t>
      </w:r>
      <w:r>
        <w:rPr/>
        <w:t>騬 ���� ���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���</w:t>
      </w:r>
      <w:r>
        <w:rPr/>
        <w:t>⠭�������  ��</w:t>
      </w:r>
      <w:r>
        <w:rPr/>
        <w:t>ଠ�</w:t>
      </w:r>
      <w:r>
        <w:rPr/>
        <w:t>쭮�� ����᪮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  ��</w:t>
      </w:r>
      <w:r>
        <w:rPr/>
        <w:t>樥��  ��������   ��  �᥯������饣�  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吝�</w:t>
      </w:r>
      <w:r>
        <w:rPr/>
        <w:t>.  ��</w:t>
      </w:r>
      <w:r>
        <w:rPr/>
        <w:t xml:space="preserve">ନ�  </w:t>
      </w:r>
      <w:r>
        <w:rPr/>
        <w:t>"���</w:t>
      </w:r>
      <w:r>
        <w:rPr/>
        <w:t>宯</w:t>
      </w:r>
      <w:r>
        <w:rPr/>
        <w:t>த��஢����</w:t>
      </w:r>
      <w:r>
        <w:rPr/>
        <w:t>"  ���</w:t>
      </w:r>
      <w:r>
        <w:rPr/>
        <w:t>筮  �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,  �</w:t>
      </w:r>
      <w:r>
        <w:rPr/>
        <w:t>।�</w:t>
      </w:r>
      <w:r>
        <w:rPr/>
        <w:t>⠢�</w:t>
      </w:r>
      <w:r>
        <w:rPr/>
        <w:t>塞�  �   ����</w:t>
      </w:r>
      <w:r>
        <w:rPr/>
        <w:t>ࠦ�����  �</w:t>
      </w:r>
      <w:r>
        <w:rPr/>
        <w:t>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騬  </w:t>
      </w:r>
      <w:r>
        <w:rPr/>
        <w:t>ॠ�</w:t>
      </w:r>
      <w:r>
        <w:rPr/>
        <w:t>쭮</w:t>
      </w:r>
      <w:r>
        <w:rPr/>
        <w:t>.  ��  �</w:t>
      </w:r>
      <w:r>
        <w:rPr/>
        <w:t>᪫��⥫</w:t>
      </w:r>
      <w:r>
        <w:rPr/>
        <w:t xml:space="preserve">쭮  </w:t>
      </w:r>
      <w:r>
        <w:rPr/>
        <w:t>।��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  ��  ��</w:t>
      </w:r>
      <w:r>
        <w:rPr/>
        <w:t xml:space="preserve">樥��   �����  ��⨢����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堬 � </w:t>
      </w:r>
      <w:r>
        <w:rPr/>
        <w:t>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뢠����</w:t>
      </w:r>
      <w:r>
        <w:rPr/>
        <w:t xml:space="preserve">,   ��⥬�   </w:t>
      </w:r>
      <w:r>
        <w:rPr/>
        <w:t>ᥭ���    �����   ���ᯥ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,  �� �����  ������ �����  �</w:t>
      </w:r>
      <w:r>
        <w:rPr/>
        <w:t>ࠢ����� 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堬�</w:t>
      </w:r>
      <w:r>
        <w:rPr/>
        <w:t>, ����� ��� ⮫</w:t>
      </w:r>
      <w:r>
        <w:rPr/>
        <w:t>쪮  ��������� � 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᪮�</w:t>
      </w:r>
      <w:r>
        <w:rPr/>
        <w:t>쪮  ��� � ����</w:t>
      </w:r>
      <w:r>
        <w:rPr>
          <w:rtl w:val="true"/>
        </w:rPr>
        <w:t>࠯</w:t>
      </w:r>
      <w:r>
        <w:rPr/>
        <w:t>����</w:t>
      </w:r>
      <w:r>
        <w:rPr/>
        <w:t>. �᫨ 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 ᥭ��� </w:t>
      </w:r>
      <w:r>
        <w:rPr/>
        <w:t xml:space="preserve">"��⨢������  � </w:t>
      </w:r>
      <w:r>
        <w:rPr/>
        <w:t>ᮯ�⨢������ ���᭮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᭮��������</w:t>
      </w:r>
      <w:r>
        <w:rPr/>
        <w:t>,  ��  ������,  ��  �������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 ����  ᭮�</w:t>
      </w:r>
      <w:r>
        <w:rPr/>
        <w:t xml:space="preserve">:  ��  ��������  </w:t>
      </w:r>
      <w:r>
        <w:rPr/>
        <w:t>ᨫ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>.  ��᫥  ⮣�,  ���  ��  �</w:t>
      </w:r>
      <w:r>
        <w:rPr/>
        <w:t>ᯥ</w:t>
      </w:r>
      <w:r>
        <w:rPr/>
        <w:t>譮  �</w:t>
      </w:r>
      <w:r>
        <w:rPr/>
        <w:t>ࠢ���� �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 �  ��� ᭠</w:t>
      </w:r>
      <w:r>
        <w:rPr/>
        <w:t>, ����������  �⠭�� ���� �</w:t>
      </w:r>
      <w:r>
        <w:rPr/>
        <w:t>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�</w:t>
      </w:r>
      <w:r>
        <w:rPr/>
        <w:t>஧��� � ��� ॠ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���⨫�  ��� ��</w:t>
      </w:r>
      <w:r>
        <w:rPr/>
        <w:t xml:space="preserve">䥪�  �� </w:t>
      </w:r>
      <w:r>
        <w:rPr/>
        <w:t>ᥡ�  ��᫥ ⮣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 ����楢  </w:t>
      </w:r>
      <w:r>
        <w:rPr/>
        <w:t>ᬮ�५�  ��  ��  ��⥬�  ᥭ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�   �</w:t>
      </w:r>
      <w:r>
        <w:rPr/>
        <w:t>ࠧ�  ��᫥   ⮣�</w:t>
      </w:r>
      <w:r>
        <w:rPr/>
        <w:t xml:space="preserve">,  ���   �  </w:t>
      </w:r>
      <w:r>
        <w:rPr/>
        <w:t xml:space="preserve">㢨����   �� 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 � �</w:t>
      </w:r>
      <w:r>
        <w:rPr/>
        <w:t>ࠪ�</w:t>
      </w:r>
      <w:r>
        <w:rPr/>
        <w:t>,  ��</w:t>
      </w:r>
      <w:r>
        <w:rPr/>
        <w:t xml:space="preserve">祬 �  </w:t>
      </w:r>
      <w:r>
        <w:rPr/>
        <w:t>஫� ��������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</w:t>
      </w:r>
      <w:r>
        <w:rPr/>
        <w:t>㣨�� ��稭���</w:t>
      </w:r>
      <w:r>
        <w:rPr/>
        <w:t>. �� � �����-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⭨�� �⮣� </w:t>
      </w:r>
      <w:r>
        <w:rPr/>
        <w:t>᭠ �</w:t>
      </w:r>
      <w:r>
        <w:rPr/>
        <w:t>訫�</w:t>
      </w:r>
      <w:r>
        <w:rPr/>
        <w:t>, ��  ���� �</w:t>
      </w:r>
      <w:r>
        <w:rPr/>
        <w:t>ᥬ ���� ����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⬥⨫�  ��   </w:t>
      </w:r>
      <w:r>
        <w:rPr/>
        <w:t>ᮡ�⨥  �����⮬</w:t>
      </w:r>
      <w:r>
        <w:rPr/>
        <w:t>.  �</w:t>
      </w:r>
      <w:r>
        <w:rPr/>
        <w:t>ᯥ�   �  ����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 xml:space="preserve"> ������ �� ᮡ�� </w:t>
      </w:r>
      <w:r>
        <w:rPr/>
        <w:t>㣮饭�� � �</w:t>
      </w:r>
      <w:r>
        <w:rPr/>
        <w:t>ॢ�</w:t>
      </w:r>
      <w:r>
        <w:rPr/>
        <w:t>饭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⥡� �������</w:t>
      </w:r>
      <w:r>
        <w:rPr/>
        <w:t xml:space="preserve">,  � </w:t>
      </w:r>
      <w:r>
        <w:rPr/>
        <w:t>᢮��  ��</w:t>
      </w:r>
      <w:r>
        <w:rPr/>
        <w:t>㧥�</w:t>
      </w:r>
      <w:r>
        <w:rPr/>
        <w:t>. ��᪮�</w:t>
      </w:r>
      <w:r>
        <w:rPr/>
        <w:t>쪮 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�� � ᢮��  �</w:t>
      </w:r>
      <w:r>
        <w:rPr/>
        <w:t>㦥�</w:t>
      </w:r>
      <w:r>
        <w:rPr/>
        <w:t xml:space="preserve">. �� �� ��� �  </w:t>
      </w:r>
      <w:r>
        <w:rPr/>
        <w:t>ࠧ�ࠦ��</w:t>
      </w:r>
      <w:r>
        <w:rPr/>
        <w:t>, �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  �����</w:t>
      </w:r>
      <w:r>
        <w:rPr/>
        <w:t xml:space="preserve">, �� �����  ⮣�, �⮡� </w:t>
      </w:r>
      <w:r>
        <w:rPr/>
        <w:t>㤠�����  � 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뫮 ���� ���筮� </w:t>
      </w:r>
      <w:r>
        <w:rPr/>
        <w:t>ॠ�</w:t>
      </w:r>
      <w:r>
        <w:rPr/>
        <w:t>樥�</w:t>
      </w:r>
      <w:r>
        <w:rPr/>
        <w:t>,  � ���������� ���</w:t>
      </w:r>
      <w:r>
        <w:rPr/>
        <w:t>﫠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室��� �� </w:t>
      </w:r>
      <w:r>
        <w:rPr/>
        <w:t>ࠢ������  ��</w:t>
      </w:r>
      <w:r>
        <w:rPr/>
        <w:t xml:space="preserve">-�� ⮣�, �� �� 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 ���   ��</w:t>
      </w:r>
      <w:r>
        <w:rPr/>
        <w:t>.  �  ���   �  ��᫥���  �����   �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��  ������  </w:t>
      </w:r>
      <w:r>
        <w:rPr/>
        <w:t>⠪���  �����  ���������,  � 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  ����</w:t>
      </w:r>
      <w:r>
        <w:rPr/>
        <w:t xml:space="preserve">뢠��  </w:t>
      </w:r>
      <w:r>
        <w:rPr/>
        <w:t>ᮮ</w:t>
      </w:r>
      <w:r>
        <w:rPr/>
        <w:t>⢥������� 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  </w:t>
      </w:r>
      <w:r>
        <w:rPr/>
        <w:t>ᯮ������  �   ᯮᮡ���  ���  ��  ᮧ���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� ����殮��� � �����</w:t>
      </w:r>
      <w:r>
        <w:rPr/>
        <w:t>. �� ���� ��</w:t>
      </w:r>
      <w:r>
        <w:rPr/>
        <w:t>㬨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뫮 </w:t>
      </w:r>
      <w:r>
        <w:rPr/>
        <w:t>ᨫ</w:t>
      </w:r>
      <w:r>
        <w:rPr/>
        <w:t>쭮�  ����</w:t>
      </w:r>
      <w:r>
        <w:rPr/>
        <w:t>७��� ���</w:t>
      </w:r>
      <w:r>
        <w:rPr/>
        <w:t>⢮ ������� ����</w:t>
      </w:r>
      <w:r>
        <w:rPr/>
        <w:t>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</w:t>
      </w:r>
      <w:r>
        <w:rPr>
          <w:rtl w:val="true"/>
        </w:rPr>
        <w:t>ﭨ</w:t>
      </w:r>
      <w:r>
        <w:rPr/>
        <w:t>��</w:t>
      </w:r>
      <w:r>
        <w:rPr/>
        <w:t>,  ���� ⠪�� ��  ��� �� �</w:t>
      </w:r>
      <w:r>
        <w:rPr/>
        <w:t>६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㤥���  �����  </w:t>
      </w:r>
      <w:r>
        <w:rPr/>
        <w:t xml:space="preserve">ᥬ����  </w:t>
      </w:r>
      <w:r>
        <w:rPr/>
        <w:t>⠪��  ��</w:t>
      </w:r>
      <w:r>
        <w:rPr/>
        <w:t>᪠�</w:t>
      </w:r>
      <w:r>
        <w:rPr/>
        <w:t>뢠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>. �����������  ���⥭</w:t>
      </w:r>
      <w:r>
        <w:rPr/>
        <w:t>稢�� ����誠 ��諠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 ��  </w:t>
      </w:r>
      <w:r>
        <w:rPr/>
        <w:t>᭮�������  �  �  ����</w:t>
      </w:r>
      <w:r>
        <w:rPr/>
        <w:t>訬 ��������� 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</w:t>
      </w:r>
      <w:r>
        <w:rPr/>
        <w:t>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��</w:t>
      </w:r>
      <w:r>
        <w:rPr/>
        <w:t>諠  � ��</w:t>
      </w:r>
      <w:r>
        <w:rPr/>
        <w:t>஬����� ��⥪�</w:t>
      </w:r>
      <w:r>
        <w:rPr/>
        <w:t>.  � ����� �  �</w:t>
      </w:r>
      <w:r>
        <w:rPr/>
        <w:t>ਫ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 ��� ��</w:t>
      </w:r>
      <w:r>
        <w:rPr/>
        <w:t>।� �  ���� ���</w:t>
      </w:r>
      <w:r>
        <w:rPr/>
        <w:t>㦠�</w:t>
      </w:r>
      <w:r>
        <w:rPr/>
        <w:t>. �</w:t>
      </w:r>
      <w:r>
        <w:rPr/>
        <w:t>த���� ��ᨫ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 ��</w:t>
      </w:r>
      <w:r>
        <w:rPr/>
        <w:t>砫 ���㦨����  �����</w:t>
      </w:r>
      <w:r>
        <w:rPr/>
        <w:t>-� ����, ��</w:t>
      </w:r>
      <w:r>
        <w:rPr/>
        <w:t>襤��� �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. ���  �</w:t>
      </w:r>
      <w:r>
        <w:rPr/>
        <w:t>뫮 ��</w:t>
      </w:r>
      <w:r>
        <w:rPr/>
        <w:t>᮫�⭮   �᭮</w:t>
      </w:r>
      <w:r>
        <w:rPr/>
        <w:t>, ��  � ���</w:t>
      </w:r>
      <w:r>
        <w:rPr/>
        <w:t>।�  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 ��  �⮬  �த����</w:t>
      </w:r>
      <w:r>
        <w:rPr/>
        <w:t>,  ��  ��  �⢥⨫  ���,  �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⢥⨫�:  "���,  ���</w:t>
      </w:r>
      <w:r>
        <w:rPr/>
        <w:t xml:space="preserve">㦨�  ����  </w:t>
      </w:r>
      <w:r>
        <w:rPr/>
        <w:t>ᥩ��</w:t>
      </w:r>
      <w:r>
        <w:rPr/>
        <w:t>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�</w:t>
      </w:r>
      <w:r>
        <w:rPr/>
        <w:t>⢠,  ����� ���  �</w:t>
      </w:r>
      <w:r>
        <w:rPr/>
        <w:t>뫨 �㦭�</w:t>
      </w:r>
      <w:r>
        <w:rPr/>
        <w:t>,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 �����</w:t>
      </w:r>
      <w:r>
        <w:rPr/>
        <w:t xml:space="preserve">. ��  </w:t>
      </w:r>
      <w:r>
        <w:rPr/>
        <w:t>ᮢᥬ ��  ᮡ�ࠫ�� ���  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㪢��쭮  �������</w:t>
      </w:r>
      <w:r>
        <w:rPr/>
        <w:t>. � ��</w:t>
      </w:r>
      <w:r>
        <w:rPr/>
        <w:t>﫠 �⮣�  �</w:t>
      </w:r>
      <w:r>
        <w:rPr/>
        <w:t>த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⥪�</w:t>
      </w:r>
      <w:r>
        <w:rPr/>
        <w:t>. ��</w:t>
      </w:r>
      <w:r>
        <w:rPr/>
        <w:t xml:space="preserve">諠 </w:t>
      </w:r>
      <w:r>
        <w:rPr/>
        <w:t>"�". �  ��</w:t>
      </w:r>
      <w:r>
        <w:rPr/>
        <w:t>᪠���� ��</w:t>
      </w:r>
      <w:r>
        <w:rPr/>
        <w:t>, �� ��</w:t>
      </w:r>
      <w:r>
        <w:rPr/>
        <w:t>稫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 �ᯮ����� ���� � ᪠����</w:t>
      </w:r>
      <w:r>
        <w:rPr/>
        <w:t>: "����� �</w:t>
      </w:r>
      <w:r>
        <w:rPr/>
        <w:t>멤�� ���</w:t>
      </w:r>
      <w:r>
        <w:rPr/>
        <w:t>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⨫�,  ��  ������  �������  ��  </w:t>
      </w:r>
      <w:r>
        <w:rPr/>
        <w:t>᢮��</w:t>
      </w:r>
      <w:r>
        <w:rPr/>
        <w:t>.  � ���� 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  ��� ���  �</w:t>
      </w:r>
      <w:r>
        <w:rPr/>
        <w:t>, ��  � �</w:t>
      </w:r>
      <w:r>
        <w:rPr/>
        <w:t>ॡ�����</w:t>
      </w:r>
      <w:r>
        <w:rPr/>
        <w:t>.  "�" �  � ��</w:t>
      </w:r>
      <w:r>
        <w:rPr/>
        <w:t>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㫨��</w:t>
      </w:r>
      <w:r>
        <w:rPr/>
        <w:t>, ��  �</w:t>
      </w:r>
      <w:r>
        <w:rPr/>
        <w:t>०��</w:t>
      </w:r>
      <w:r>
        <w:rPr/>
        <w:t xml:space="preserve">, </w:t>
      </w:r>
      <w:r>
        <w:rPr/>
        <w:t>祬 �������  �����</w:t>
      </w:r>
      <w:r>
        <w:rPr/>
        <w:t>, � ����</w:t>
      </w:r>
      <w:r>
        <w:rPr/>
        <w:t>㫠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 ��</w:t>
      </w:r>
      <w:r>
        <w:rPr/>
        <w:t>ਪ�</w:t>
      </w:r>
      <w:r>
        <w:rPr/>
        <w:t>㫠 �㣠⥫��</w:t>
      </w:r>
      <w:r>
        <w:rPr/>
        <w:t>⢮.  "�" �</w:t>
      </w:r>
      <w:r>
        <w:rPr/>
        <w:t>뫠 ��</w:t>
      </w:r>
      <w:r>
        <w:rPr/>
        <w:t>ࠦ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ᮭ  ����������  ����</w:t>
      </w:r>
      <w:r>
        <w:rPr/>
        <w:t xml:space="preserve">⢥����  </w:t>
      </w:r>
      <w:r>
        <w:rPr/>
        <w:t>ࠧ��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 xml:space="preserve">⢥����  </w:t>
      </w:r>
      <w:r>
        <w:rPr/>
        <w:t xml:space="preserve">祫����� �  </w:t>
      </w:r>
      <w:r>
        <w:rPr/>
        <w:t>ॠ�</w:t>
      </w:r>
      <w:r>
        <w:rPr/>
        <w:t xml:space="preserve">쭮� �����  � �  ����� ��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㤥�⪠  �</w:t>
      </w:r>
      <w:r>
        <w:rPr/>
        <w:t>ਧ����</w:t>
      </w:r>
      <w:r>
        <w:rPr/>
        <w:t xml:space="preserve">,  ��  ���   </w:t>
      </w:r>
      <w:r>
        <w:rPr/>
        <w:t>ᮭ  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�  ᢮��  ��</w:t>
      </w:r>
      <w:r>
        <w:rPr/>
        <w:t>㣮�  �  ���  ���������</w:t>
      </w:r>
      <w:r>
        <w:rPr/>
        <w:t>,  ���</w:t>
      </w:r>
      <w:r>
        <w:rPr/>
        <w:t>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</w:t>
      </w:r>
      <w:r>
        <w:rPr/>
        <w:t>,  � �  �</w:t>
      </w:r>
      <w:r>
        <w:rPr/>
        <w:t>६� ���  �०�� ��  �</w:t>
      </w:r>
      <w:r>
        <w:rPr/>
        <w:t>뫠 �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㣠�  �������� ��㤥�⪠  �����㦨�� �  </w:t>
      </w:r>
      <w:r>
        <w:rPr/>
        <w:t>ᥡ� 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⠨����   ��  </w:t>
      </w:r>
      <w:r>
        <w:rPr/>
        <w:t>᢮��   �ࠢ�</w:t>
      </w:r>
      <w:r>
        <w:rPr/>
        <w:t>,  ��   ���</w:t>
      </w:r>
      <w:r>
        <w:rPr/>
        <w:t>ண�  ���   �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</w:t>
      </w:r>
      <w:r>
        <w:rPr/>
        <w:t xml:space="preserve">뢠���� � </w:t>
      </w:r>
      <w:r>
        <w:rPr/>
        <w:t>ॠ�</w:t>
      </w:r>
      <w:r>
        <w:rPr/>
        <w:t>쭮� �����</w:t>
      </w:r>
      <w:r>
        <w:rPr/>
        <w:t xml:space="preserve">. ��� </w:t>
      </w:r>
      <w:r>
        <w:rPr/>
        <w:t>ᨤ��� � ᥪ</w:t>
      </w:r>
      <w:r>
        <w:rPr/>
        <w:t xml:space="preserve">樨 </w:t>
      </w:r>
      <w:r>
        <w:rPr/>
        <w:t>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饭� ��</w:t>
      </w:r>
      <w:r>
        <w:rPr/>
        <w:t>७��</w:t>
      </w:r>
      <w:r>
        <w:rPr/>
        <w:t>, �� �����-� ��</w:t>
      </w:r>
      <w:r>
        <w:rPr/>
        <w:t>稭� ��</w:t>
      </w:r>
      <w:r>
        <w:rPr/>
        <w:t>ਫ � ⥬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ᯮ����</w:t>
      </w:r>
      <w:r>
        <w:rPr/>
        <w:t>. ���  ����</w:t>
      </w:r>
      <w:r>
        <w:rPr/>
        <w:t>ᨫ� ���थ���  ��</w:t>
      </w:r>
      <w:r>
        <w:rPr/>
        <w:t>⠭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थ�� �⪠������  �� ������</w:t>
      </w:r>
      <w:r>
        <w:rPr/>
        <w:t xml:space="preserve">, ⠪ ���  </w:t>
      </w:r>
      <w:r>
        <w:rPr/>
        <w:t xml:space="preserve">类�� 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</w:t>
      </w:r>
      <w:r>
        <w:rPr/>
        <w:t>﫠��   ����⭮�   ���   ��</w:t>
      </w:r>
      <w:r>
        <w:rPr/>
        <w:t xml:space="preserve">७��   </w:t>
      </w:r>
      <w:r>
        <w:rPr/>
        <w:t>(��</w:t>
      </w:r>
      <w:r>
        <w:rPr/>
        <w:t>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</w:t>
      </w:r>
      <w:r>
        <w:rPr/>
        <w:t>騥 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 </w:t>
      </w:r>
      <w:r>
        <w:rPr/>
        <w:t xml:space="preserve">㦥 </w:t>
      </w:r>
      <w:r>
        <w:rPr/>
        <w:t>ᮡ�ࠫ��� ���������</w:t>
      </w:r>
      <w:r>
        <w:rPr/>
        <w:t>, ���  � �� ������ ���</w:t>
      </w:r>
      <w:r>
        <w:rPr/>
        <w:t>筮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 �</w:t>
      </w:r>
      <w:r>
        <w:rPr/>
        <w:t>ᮧ���  ᢮� ���ᨫ��  � �������������  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.  ��� ��  ����� �  ��</w:t>
      </w:r>
      <w:r>
        <w:rPr/>
        <w:t xml:space="preserve">砫� </w:t>
      </w:r>
      <w:r>
        <w:rPr/>
        <w:t>ᯮ���  � ���थ�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 ����</w:t>
      </w:r>
      <w:r>
        <w:rPr/>
        <w:t>ᨫ�  ��  �������  ���ᠦ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</w:t>
      </w:r>
      <w:r>
        <w:rPr/>
        <w:t xml:space="preserve">.  ���   </w:t>
      </w:r>
      <w:r>
        <w:rPr/>
        <w:t>᪠����</w:t>
      </w:r>
      <w:r>
        <w:rPr/>
        <w:t>:  "����"  �  ��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</w:t>
      </w:r>
      <w:r>
        <w:rPr/>
        <w:t>४���� ��७��</w:t>
      </w:r>
      <w:r>
        <w:rPr/>
        <w:t>. �  ����� �� ���⢮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  �����   </w:t>
      </w:r>
      <w:r>
        <w:rPr/>
        <w:t>ᥡ�  ���</w:t>
      </w:r>
      <w:r>
        <w:rPr/>
        <w:t>⢮�,  ����</w:t>
      </w:r>
      <w:r>
        <w:rPr/>
        <w:t>ਢ��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 �</w:t>
      </w:r>
      <w:r>
        <w:rPr/>
        <w:t>஬���  ��</w:t>
      </w:r>
      <w:r>
        <w:rPr/>
        <w:t>砫�</w:t>
      </w:r>
      <w:r>
        <w:rPr/>
        <w:t>,  ��  ��⮬ ��  ��</w:t>
      </w:r>
      <w:r>
        <w:rPr/>
        <w:t>㤥�⪠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  � �  ॠ�</w:t>
      </w:r>
      <w:r>
        <w:rPr/>
        <w:t xml:space="preserve">쭮�  �����  �������� </w:t>
      </w:r>
      <w:r>
        <w:rPr/>
        <w:t>஫�  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� ���⨣�� �⮣�  � </w:t>
      </w:r>
      <w:r>
        <w:rPr/>
        <w:t>᭮��������</w:t>
      </w:r>
      <w:r>
        <w:rPr/>
        <w:t>. �� ��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</w:t>
      </w:r>
      <w:r>
        <w:rPr/>
        <w:t>९���� ���������</w:t>
      </w:r>
      <w:r>
        <w:rPr/>
        <w:t>",  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஡����</w:t>
      </w:r>
      <w:r>
        <w:rPr/>
        <w:t>, �</w:t>
      </w:r>
      <w:r>
        <w:rPr/>
        <w:t xml:space="preserve">室� �� </w:t>
      </w:r>
      <w:r>
        <w:rPr/>
        <w:t>ᮧ�������  �� � ॠ�</w:t>
      </w:r>
      <w:r>
        <w:rPr/>
        <w:t>쭮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</w:t>
      </w:r>
      <w:r>
        <w:rPr/>
        <w:t>,  ��  ��  �</w:t>
      </w:r>
      <w:r>
        <w:rPr/>
        <w:t>஡����   ��  �⮫�  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��� �����⮢����묨 ��� ⮣�</w:t>
      </w:r>
      <w:r>
        <w:rPr/>
        <w:t>, �⮡� ��</w:t>
      </w:r>
      <w:r>
        <w:rPr/>
        <w:t>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 �</w:t>
      </w:r>
      <w:r>
        <w:rPr/>
        <w:t>⠭��  ����</w:t>
      </w:r>
      <w:r>
        <w:rPr/>
        <w:t>஫�஢���  ᢮�  ᭮��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 ��魮� ��㦨� �����  </w:t>
      </w:r>
      <w:r>
        <w:rPr/>
        <w:t>ᥡ�</w:t>
      </w:r>
      <w:r>
        <w:rPr/>
        <w:t xml:space="preserve">. �� </w:t>
      </w:r>
      <w:r>
        <w:rPr/>
        <w:t>ᬮ��� �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,  �����������  ���</w:t>
      </w:r>
      <w:r>
        <w:rPr>
          <w:rtl w:val="true"/>
        </w:rPr>
        <w:t>ﭨ</w:t>
      </w:r>
      <w:r>
        <w:rPr/>
        <w:t>�  �  ��</w:t>
      </w:r>
      <w:r>
        <w:rPr/>
        <w:t>㢥</w:t>
      </w:r>
      <w:r>
        <w:rPr/>
        <w:t>७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</w:t>
      </w:r>
      <w:r>
        <w:rPr/>
        <w:t>ᮡ�</w:t>
      </w:r>
      <w:r>
        <w:rPr/>
        <w:t xml:space="preserve">⢥����  </w:t>
      </w:r>
      <w:r>
        <w:rPr/>
        <w:t>᭮�</w:t>
      </w:r>
      <w:r>
        <w:rPr/>
        <w:t xml:space="preserve">.  ��  </w:t>
      </w:r>
      <w:r>
        <w:rPr/>
        <w:t>ᬮ���  �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࠯</w:t>
      </w:r>
      <w:r>
        <w:rPr/>
        <w:t xml:space="preserve">�� �����  </w:t>
      </w:r>
      <w:r>
        <w:rPr/>
        <w:t>ᥡ� ��� ������  ����</w:t>
      </w:r>
      <w:r>
        <w:rPr/>
        <w:t>. �� �</w:t>
      </w:r>
      <w:r>
        <w:rPr/>
        <w:t>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 ����</w:t>
      </w:r>
      <w:r>
        <w:rPr/>
        <w:t>஫��</w:t>
      </w:r>
      <w:r>
        <w:rPr/>
        <w:t>㥬�� ���祭�� �����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��  � �� �����</w:t>
      </w:r>
      <w:r>
        <w:rPr/>
        <w:t xml:space="preserve">⢨�� �  </w:t>
      </w:r>
      <w:r>
        <w:rPr/>
        <w:t>᭮��������</w:t>
      </w:r>
      <w:r>
        <w:rPr/>
        <w:t>: �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  ��᫥������  ᢮�  �஡����  ��  ᭥ 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</w:t>
      </w:r>
      <w:r>
        <w:rPr/>
        <w:t xml:space="preserve">⢮������ � �� </w:t>
      </w:r>
      <w:r>
        <w:rPr/>
        <w:t>ࠧ�</w:t>
      </w:r>
      <w:r>
        <w:rPr/>
        <w:t>襭��</w:t>
      </w:r>
      <w:r>
        <w:rPr/>
        <w:t>. ��� ⠪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ࠧ����  ���� � �஧ ����</w:t>
      </w:r>
      <w:r>
        <w:rPr/>
        <w:t>,  ��</w:t>
      </w:r>
      <w:r>
        <w:rPr/>
        <w:t>ᬮ���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⭮��� </w:t>
      </w:r>
      <w:r>
        <w:rPr/>
        <w:t xml:space="preserve">⠪��� </w:t>
      </w:r>
      <w:r>
        <w:rPr/>
        <w:t>ࠧ���� ������� ��</w:t>
      </w:r>
      <w:r>
        <w:rPr/>
        <w:t>-�� 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祫�����   �����⥫���  </w:t>
      </w:r>
      <w:r>
        <w:rPr/>
        <w:t>ॠ�</w:t>
      </w:r>
      <w:r>
        <w:rPr/>
        <w:t>쭮��  ���</w:t>
      </w:r>
      <w:r>
        <w:rPr/>
        <w:t>.   �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�������� �</w:t>
      </w:r>
      <w:r>
        <w:rPr/>
        <w:t>樮������ �</w:t>
      </w:r>
      <w:r>
        <w:rPr/>
        <w:t>५���� � 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 ��</w:t>
      </w:r>
      <w:r>
        <w:rPr/>
        <w:t xml:space="preserve">஫���    �    </w:t>
      </w:r>
      <w:r>
        <w:rPr/>
        <w:t>⢮��᪮�    �⭮</w:t>
      </w:r>
      <w:r>
        <w:rPr/>
        <w:t>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</w:t>
      </w:r>
      <w:r>
        <w:rPr/>
        <w:t>ᥭ��� �</w:t>
      </w:r>
      <w:r>
        <w:rPr/>
        <w:t>⠭�� ����</w:t>
      </w:r>
      <w:r>
        <w:rPr/>
        <w:t>㯭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</w:t>
      </w:r>
      <w:r>
        <w:rPr/>
        <w:t>ᥭ��᪮� ��⥬� ����஫� ᭮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ᨢ� ��� � ���� ᢮� �஡����</w:t>
      </w:r>
      <w:r>
        <w:rPr/>
        <w:t>,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⥣������</w:t>
      </w:r>
      <w:r>
        <w:rPr/>
        <w:t>.  �᫨ ��  �� �</w:t>
      </w:r>
      <w:r>
        <w:rPr/>
        <w:t xml:space="preserve">㤥�  㡥���� � </w:t>
      </w:r>
      <w:r>
        <w:rPr/>
        <w:t>᭮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</w:t>
      </w:r>
      <w:r>
        <w:rPr/>
        <w:t>㤥�  �</w:t>
      </w:r>
      <w:r>
        <w:rPr/>
        <w:t>८��������  ����  �  ��</w:t>
      </w:r>
      <w:r>
        <w:rPr/>
        <w:t xml:space="preserve">吝� 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᫨ �� �� �� ������ - � </w:t>
      </w:r>
      <w:r>
        <w:rPr/>
        <w:t xml:space="preserve">᢮����� ��� </w:t>
      </w:r>
      <w:r>
        <w:rPr/>
        <w:t>⢮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�� </w:t>
      </w:r>
      <w:r>
        <w:rPr/>
        <w:t>ᬮ���  ᮧ���� ��������  �����</w:t>
      </w:r>
      <w:r>
        <w:rPr/>
        <w:t>-</w:t>
      </w:r>
      <w:r>
        <w:rPr/>
        <w:t>᭮������� 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, �᫨ �</w:t>
      </w:r>
      <w:r>
        <w:rPr/>
        <w:t>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</w:t>
      </w:r>
      <w:r>
        <w:rPr/>
        <w:t xml:space="preserve">㤥���� �������� </w:t>
      </w:r>
      <w:r>
        <w:rPr/>
        <w:t>᢮�� ᭮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</w:t>
      </w:r>
      <w:r>
        <w:rPr/>
        <w:t>ࠡ����  �� �ନ஢���� ᢮��  ��ࠧ�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</w:t>
      </w:r>
      <w:r>
        <w:rPr/>
        <w:t xml:space="preserve">㦤��� </w:t>
      </w:r>
      <w:r>
        <w:rPr/>
        <w:t>᢮� ��०������  � ᭮�������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</w:t>
      </w:r>
      <w:r>
        <w:rPr/>
        <w:t>묨 ��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��  </w:t>
      </w:r>
      <w:r>
        <w:rPr/>
        <w:t>ᬮ���  ����������  ��  ����� ��</w:t>
      </w:r>
      <w:r>
        <w:rPr/>
        <w:t>謠</w:t>
      </w:r>
      <w:r>
        <w:rPr/>
        <w:t>஢</w:t>
      </w:r>
      <w:r>
        <w:rPr/>
        <w:t xml:space="preserve">,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�த���</w:t>
      </w:r>
      <w:r>
        <w:rPr/>
        <w:t xml:space="preserve">, </w:t>
      </w:r>
      <w:r>
        <w:rPr/>
        <w:t>ᠬ���⥣�஢�����</w:t>
      </w:r>
      <w:r>
        <w:rPr/>
        <w:t>,  �᫨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</w:t>
      </w:r>
      <w:r>
        <w:rPr/>
        <w:t>ᥭ���</w:t>
      </w:r>
      <w:r>
        <w:rPr/>
        <w:t>: ��⨢������  � �</w:t>
      </w:r>
      <w:r>
        <w:rPr/>
        <w:t>ࠦ�����  � ���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, �</w:t>
      </w:r>
      <w:r>
        <w:rPr/>
        <w:t xml:space="preserve">ਥ��஢��� ᥡ�  �� </w:t>
      </w:r>
      <w:r>
        <w:rPr/>
        <w:t>㤮�����</w:t>
      </w:r>
      <w:r>
        <w:rPr/>
        <w:t>⢨� � ���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� </w:t>
      </w:r>
      <w:r>
        <w:rPr/>
        <w:t>१���⮢ � 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ਭ</w:t>
      </w:r>
      <w:r>
        <w:rPr/>
        <w:t>樯� ��</w:t>
      </w:r>
      <w:r>
        <w:rPr/>
        <w:t>⠫</w:t>
      </w:r>
      <w:r>
        <w:rPr/>
        <w:t>쭮 ��</w:t>
      </w:r>
      <w:r>
        <w:rPr/>
        <w:t>ᬠ�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��</w:t>
      </w:r>
      <w:r>
        <w:rPr/>
        <w:t>, �������</w:t>
      </w:r>
      <w:r>
        <w:rPr/>
        <w:t>騥 �</w:t>
      </w:r>
      <w:r>
        <w:rPr/>
        <w:t>᢮���  ��⥬� ᥭ��� �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᭮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���⠩�  ���</w:t>
      </w:r>
      <w:r>
        <w:rPr/>
        <w:t>ᯥ��  ��⥬�  ᥭ���  ��  ����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।����</w:t>
      </w:r>
      <w:r>
        <w:rPr/>
        <w:t>, ��� ��  �</w:t>
      </w:r>
      <w:r>
        <w:rPr/>
        <w:t>㤥� �</w:t>
      </w:r>
      <w:r>
        <w:rPr/>
        <w:t>ନ஢��� ᢮� 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ᨨ   �    �ࠢ�����   ��⥬�   ᥭ���</w:t>
      </w:r>
      <w:r>
        <w:rPr/>
        <w:t>,    ��</w:t>
      </w:r>
      <w:r>
        <w:rPr/>
        <w:t>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>
          <w:rtl w:val="true"/>
        </w:rPr>
        <w:t>ﭨ</w:t>
      </w:r>
      <w:r>
        <w:rPr/>
        <w:t>� ���᭮�� �� 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������  ���  ����������   ��  ��  ��</w:t>
      </w:r>
      <w:r>
        <w:rPr/>
        <w:t>襤襩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 </w:t>
      </w:r>
      <w:r>
        <w:rPr/>
        <w:t>"�</w:t>
      </w:r>
      <w:r>
        <w:rPr/>
        <w:t>㪮����</w:t>
      </w:r>
      <w:r>
        <w:rPr/>
        <w:t>⢮ ��  �</w:t>
      </w:r>
      <w:r>
        <w:rPr/>
        <w:t>ਬ������ ��⥬�  ᥭ���</w:t>
      </w:r>
      <w:r>
        <w:rPr/>
        <w:t>"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��, ��᪮�</w:t>
      </w:r>
      <w:r>
        <w:rPr/>
        <w:t>쪮  �� �</w:t>
      </w:r>
      <w:r>
        <w:rPr/>
        <w:t>ண������ � 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��") </w:t>
      </w:r>
      <w:r>
        <w:rPr/>
        <w:t>ॠ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�</w:t>
      </w:r>
      <w:r>
        <w:rPr/>
        <w:t>ᥣ�� ��ண�  �ਤ�ন������ �</w:t>
      </w:r>
      <w:r>
        <w:rPr/>
        <w:t xml:space="preserve">㭪�  </w:t>
      </w:r>
      <w:r>
        <w:rPr/>
        <w:t>7 � �</w:t>
      </w:r>
      <w:r>
        <w:rPr/>
        <w:t>㪮����</w:t>
      </w:r>
      <w:r>
        <w:rPr/>
        <w:t>⢥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ᯥ� � �</w:t>
      </w:r>
      <w:r>
        <w:rPr/>
        <w:t xml:space="preserve">訡�� ������ � ���� </w:t>
      </w:r>
      <w:r>
        <w:rPr/>
        <w:t>᭮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</w:t>
      </w:r>
      <w:r>
        <w:rPr/>
        <w:t>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���</w:t>
      </w:r>
      <w:r>
        <w:rPr/>
        <w:t>࠭��  ����⫥���  ��  ���  ��ᨢ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,   ����</w:t>
      </w:r>
      <w:r>
        <w:rPr/>
        <w:t xml:space="preserve">祭���   �   ����   </w:t>
      </w:r>
      <w:r>
        <w:rPr/>
        <w:t>᭮��������</w:t>
      </w:r>
      <w:r>
        <w:rPr/>
        <w:t>.  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 ����,  ⠭���  �  �</w:t>
      </w:r>
      <w:r>
        <w:rPr/>
        <w:t>ਤ�����  �� 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ॠ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 ��</w:t>
      </w:r>
      <w:r>
        <w:rPr/>
        <w:t xml:space="preserve">訬� </w:t>
      </w:r>
      <w:r>
        <w:rPr/>
        <w:t>᭠�� � �ᯥ</w:t>
      </w:r>
      <w:r>
        <w:rPr/>
        <w:t xml:space="preserve">堬� �� ��⥬� </w:t>
      </w:r>
      <w:r>
        <w:rPr/>
        <w:t>ᥭ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</w:t>
      </w:r>
      <w:r>
        <w:rPr/>
        <w:t>ᮢ���</w:t>
      </w:r>
      <w:r>
        <w:rPr/>
        <w:t>묨 ��쬨 � 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�� ��</w:t>
      </w:r>
      <w:r>
        <w:rPr/>
        <w:t>宫���������  �  ��砥  ��㤠�</w:t>
      </w:r>
      <w:r>
        <w:rPr/>
        <w:t>. �</w:t>
      </w:r>
      <w:r>
        <w:rPr/>
        <w:t>ᯥ�  �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</w:t>
      </w:r>
      <w:r>
        <w:rPr>
          <w:rtl w:val="true"/>
        </w:rPr>
        <w:t>ﭭ</w:t>
      </w:r>
      <w:r>
        <w:rPr/>
        <w:t xml:space="preserve">�� � </w:t>
      </w:r>
      <w:r>
        <w:rPr/>
        <w:t>㯮��� �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�� ��⥬� ����஫� ᭮������� 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�</w:t>
      </w:r>
      <w:r>
        <w:rPr/>
        <w:t>᭮���   �ࠢ���  ��⥬�  ᥭ���   ��  ����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</w:t>
      </w:r>
      <w:r>
        <w:rPr/>
        <w:t>ᥣ��  ��⨢������ � ᮯ�⨢������  ���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 �</w:t>
      </w:r>
      <w:r>
        <w:rPr/>
        <w:t>ᥣ��   ����</w:t>
      </w:r>
      <w:r>
        <w:rPr>
          <w:rtl w:val="true"/>
        </w:rPr>
        <w:t>ࠨ</w:t>
      </w:r>
      <w:r>
        <w:rPr/>
        <w:t>������  ��  �����   ��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  �</w:t>
      </w:r>
      <w:r>
        <w:rPr/>
        <w:t>ᥣ��   ����������   ����⨢����   १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� ������� �� ���� </w:t>
      </w:r>
      <w:r>
        <w:rPr/>
        <w:t>⢮��</w:t>
      </w:r>
      <w:r>
        <w:rPr/>
        <w:t xml:space="preserve">᪨� �த��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�</w:t>
      </w:r>
      <w:r>
        <w:rPr/>
        <w:t xml:space="preserve">ਬ������   �᭮����  �ࠢ��  �   �ᮡ�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��� ������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᫨ ��  ���� ���⢮� (�</w:t>
      </w:r>
      <w:r>
        <w:rPr/>
        <w:t>樯���⮬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����   ����</w:t>
      </w:r>
      <w:r>
        <w:rPr/>
        <w:t>⢨�),   ���    ᫥���   ����   �⢥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⠪�� ��</w:t>
      </w:r>
      <w:r>
        <w:rPr/>
        <w:t>襣� �</w:t>
      </w:r>
      <w:r>
        <w:rPr/>
        <w:t>ࠣ� � ᭮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ࠦ����� ��ᬥ���</w:t>
      </w:r>
      <w:r>
        <w:rPr/>
        <w:t>, �᫨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</w:t>
      </w:r>
      <w:r>
        <w:rPr/>
        <w:t>ᬥ��� ��</w:t>
      </w:r>
      <w:r>
        <w:rPr/>
        <w:t>襣� �</w:t>
      </w:r>
      <w:r>
        <w:rPr/>
        <w:t>ࠣ� �᢮����� ����⨢��� 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⨫���  ��  �</w:t>
      </w:r>
      <w:r>
        <w:rPr/>
        <w:t>ନ஢����  ��</w:t>
      </w:r>
      <w:r>
        <w:rPr/>
        <w:t>⠣����᪮�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��</w:t>
      </w:r>
      <w:r>
        <w:rPr/>
        <w:t>魮��� �</w:t>
      </w:r>
      <w:r>
        <w:rPr/>
        <w:t>ࠣ�</w:t>
      </w:r>
      <w:r>
        <w:rPr/>
        <w:t>, ���</w:t>
      </w:r>
      <w:r>
        <w:rPr/>
        <w:t>ண� �� ���</w:t>
      </w:r>
      <w:r>
        <w:rPr/>
        <w:t>, ��</w:t>
      </w:r>
      <w:r>
        <w:rPr/>
        <w:t>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</w:t>
      </w:r>
      <w:r>
        <w:rPr/>
        <w:t>, ������� ��� ��� ��</w:t>
      </w:r>
      <w:r>
        <w:rPr/>
        <w:t>ࠧ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ਧ</w:t>
      </w:r>
      <w:r>
        <w:rPr/>
        <w:t>뢠��  ���</w:t>
      </w:r>
      <w:r>
        <w:rPr/>
        <w:t>ᮭ��� ᭠ �� ������</w:t>
      </w:r>
      <w:r>
        <w:rPr/>
        <w:t>,  �᫨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㦤�����</w:t>
      </w:r>
      <w:r>
        <w:rPr/>
        <w:t>, � �</w:t>
      </w:r>
      <w:r>
        <w:rPr/>
        <w:t>ࠦ�����  ᠬ����⥫</w:t>
      </w:r>
      <w:r>
        <w:rPr/>
        <w:t>쭮</w:t>
      </w:r>
      <w:r>
        <w:rPr/>
        <w:t>,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�  ���</w:t>
      </w:r>
      <w:r>
        <w:rPr/>
        <w:t>ᮭ�� ᭠</w:t>
      </w:r>
      <w:r>
        <w:rPr/>
        <w:t>, �����  ���� ��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 ���  ������</w:t>
      </w:r>
      <w:r>
        <w:rPr/>
        <w:t>,  ����  �⪠�</w:t>
      </w:r>
      <w:r>
        <w:rPr/>
        <w:t>뢠�� ��� 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</w:t>
      </w:r>
      <w:r>
        <w:rPr/>
        <w:t>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���</w:t>
      </w:r>
      <w:r>
        <w:rPr/>
        <w:t>ᮭ���</w:t>
      </w:r>
      <w:r>
        <w:rPr/>
        <w:t>,  ����� ������� ��� 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 ��⥬  ����</w:t>
      </w:r>
      <w:r>
        <w:rPr/>
        <w:t>ᨢ��   ��  �⭮</w:t>
      </w:r>
      <w:r>
        <w:rPr/>
        <w:t>襭��   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</w:t>
      </w:r>
      <w:r>
        <w:rPr/>
        <w:t>뢠���� ��� ������</w:t>
      </w:r>
      <w:r>
        <w:rPr/>
        <w:t>, ���� ��</w:t>
      </w:r>
      <w:r>
        <w:rPr/>
        <w:t>᪨������ ��� ��</w:t>
      </w:r>
      <w:r>
        <w:rPr/>
        <w:t>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���</w:t>
      </w:r>
      <w:r>
        <w:rPr/>
        <w:t>ᮭ���  ����   ᭮�������  ���� 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 ���� �� �� ���</w:t>
      </w:r>
      <w:r>
        <w:rPr/>
        <w:t>, 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�᫨  ��</w:t>
      </w:r>
      <w:r>
        <w:rPr/>
        <w:t>ࠧ  �ࠣ�  �  ᭮������� ����</w:t>
      </w:r>
      <w:r>
        <w:rPr/>
        <w:t>䥭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⠪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��᫥ ⮣�,  ��� ��  ��⨢���</w:t>
      </w:r>
      <w:r>
        <w:rPr/>
        <w:t>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 � ᭮�������</w:t>
      </w:r>
      <w:r>
        <w:rPr/>
        <w:t xml:space="preserve">, ���⠢�� ��� </w:t>
      </w:r>
      <w:r>
        <w:rPr/>
        <w:t>ᤥ���� ��� ����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����</w:t>
      </w:r>
      <w:r>
        <w:rPr/>
        <w:t xml:space="preserve">ப  �����   ����  �   ����  </w:t>
      </w:r>
      <w:r>
        <w:rPr/>
        <w:t>祣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, ���</w:t>
      </w:r>
      <w:r>
        <w:rPr/>
        <w:t>ਬ��</w:t>
      </w:r>
      <w:r>
        <w:rPr/>
        <w:t>, �����⥭�� ��� �</w:t>
      </w:r>
      <w:r>
        <w:rPr/>
        <w:t>襭�� �</w:t>
      </w:r>
      <w:r>
        <w:rPr/>
        <w:t>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����</w:t>
      </w:r>
      <w:r>
        <w:rPr/>
        <w:t xml:space="preserve">ப  �����   ����  �   ����  </w:t>
      </w:r>
      <w:r>
        <w:rPr/>
        <w:t>祣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�</w:t>
      </w:r>
      <w:r>
        <w:rPr/>
        <w:t>,  ���,  ���</w:t>
      </w:r>
      <w:r>
        <w:rPr/>
        <w:t>ਬ��</w:t>
      </w:r>
      <w:r>
        <w:rPr/>
        <w:t>,  ���⢮</w:t>
      </w:r>
      <w:r>
        <w:rPr/>
        <w:t>७��</w:t>
      </w:r>
      <w:r>
        <w:rPr/>
        <w:t>, 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㭮�</w:t>
      </w:r>
      <w:r>
        <w:rPr/>
        <w:t>,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������, �᫨  �� ����</w:t>
      </w:r>
      <w:r>
        <w:rPr/>
        <w:t>室��� �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 </w:t>
      </w:r>
      <w:r>
        <w:rPr/>
        <w:t>業����� ����</w:t>
      </w:r>
      <w:r>
        <w:rPr/>
        <w:t>ઠ  �</w:t>
      </w:r>
      <w:r>
        <w:rPr/>
        <w:t xml:space="preserve">㤥� </w:t>
      </w:r>
      <w:r>
        <w:rPr/>
        <w:t>⠪��,  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 ��᫥ 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�������   ����⢨�,    ����� 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 �  ॠ�</w:t>
      </w:r>
      <w:r>
        <w:rPr/>
        <w:t>쭮� ����� ��᫥ ⮣�</w:t>
      </w:r>
      <w:r>
        <w:rPr/>
        <w:t>,  ��� ��� ��</w:t>
      </w:r>
      <w:r>
        <w:rPr/>
        <w:t>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ᮭ � ����ᨢ�</w:t>
      </w:r>
      <w:r>
        <w:rPr/>
        <w:t>묨 ��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�᫨  ��</w:t>
      </w:r>
      <w:r>
        <w:rPr/>
        <w:t>ࠧ  ��</w:t>
      </w:r>
      <w:r>
        <w:rPr/>
        <w:t>㣠  ����</w:t>
      </w:r>
      <w:r>
        <w:rPr/>
        <w:t>ᨢ��  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᫨ �� �� </w:t>
      </w:r>
      <w:r>
        <w:rPr/>
        <w:t>ᮯ�⨢�</w:t>
      </w:r>
      <w:r>
        <w:rPr/>
        <w:t xml:space="preserve">﫨�� �� �⮬ � </w:t>
      </w:r>
      <w:r>
        <w:rPr/>
        <w:t>᭮�������</w:t>
      </w:r>
      <w:r>
        <w:rPr/>
        <w:t>, ��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�  ���</w:t>
      </w:r>
      <w:r>
        <w:rPr/>
        <w:t>饬</w:t>
      </w:r>
      <w:r>
        <w:rPr/>
        <w:t xml:space="preserve">),  �  </w:t>
      </w:r>
      <w:r>
        <w:rPr/>
        <w:t>ᮮ���   ��  �⮬  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᭥���</w:t>
      </w:r>
      <w:r>
        <w:rPr/>
        <w:t>, � ������ ��</w:t>
      </w:r>
      <w:r>
        <w:rPr/>
        <w:t>ࠢ��� ᢮� �।�� ��ࠧ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 �᫨ �� </w:t>
      </w:r>
      <w:r>
        <w:rPr/>
        <w:t>ᠬ�  �</w:t>
      </w:r>
      <w:r>
        <w:rPr/>
        <w:t>뫨 ����</w:t>
      </w:r>
      <w:r>
        <w:rPr/>
        <w:t>ᨢ�� ��� �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</w:t>
      </w:r>
      <w:r>
        <w:rPr/>
        <w:t>᭮�������</w:t>
      </w:r>
      <w:r>
        <w:rPr/>
        <w:t xml:space="preserve">,   ���  ᫥���  ��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</w:t>
      </w:r>
      <w:r>
        <w:rPr/>
        <w:t>⢥������ ��᫥ ⮣�, ��� �� ��</w:t>
      </w:r>
      <w:r>
        <w:rPr/>
        <w:t>᭥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 �᫨ �� ������  � </w:t>
      </w:r>
      <w:r>
        <w:rPr/>
        <w:t>᭮������� ��</w:t>
      </w:r>
      <w:r>
        <w:rPr/>
        <w:t>㣮� ���</w:t>
      </w:r>
      <w:r>
        <w:rPr/>
        <w:t>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⠪����   </w:t>
      </w:r>
      <w:r>
        <w:rPr/>
        <w:t>祫�����</w:t>
      </w:r>
      <w:r>
        <w:rPr/>
        <w:t>,  ���  �����⭮��,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ᮢ�⮢���   �⮬�   </w:t>
      </w:r>
      <w:r>
        <w:rPr/>
        <w:t>祫�����   ����   ���</w:t>
      </w:r>
      <w:r>
        <w:rPr/>
        <w:t>஦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᭥���  </w:t>
      </w:r>
      <w:r>
        <w:rPr/>
        <w:t xml:space="preserve">(� ᫥�����  </w:t>
      </w:r>
      <w:r>
        <w:rPr/>
        <w:t xml:space="preserve">᭠� </w:t>
      </w:r>
      <w:r>
        <w:rPr/>
        <w:t>㡥��  ������</w:t>
      </w:r>
      <w:r>
        <w:rPr/>
        <w:t>, �</w:t>
      </w:r>
      <w:r>
        <w:rPr/>
        <w:t xml:space="preserve">०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</w:t>
      </w:r>
      <w:r>
        <w:rPr/>
        <w:t>⠢���� ����������� �⠪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�</w:t>
      </w:r>
      <w:r>
        <w:rPr/>
        <w:t xml:space="preserve">ਬ������   �᭮����  �ࠢ��  �   �ᮡ�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</w:t>
      </w:r>
      <w:r>
        <w:rPr/>
        <w:t>㠫쭮� ������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 �᫨ ��  ���</w:t>
      </w:r>
      <w:r>
        <w:rPr/>
        <w:t xml:space="preserve">頥� �����  </w:t>
      </w:r>
      <w:r>
        <w:rPr/>
        <w:t>ᥪ�</w:t>
      </w:r>
      <w:r>
        <w:rPr/>
        <w:t>㠫�� ���</w:t>
      </w:r>
      <w:r>
        <w:rPr/>
        <w:t>⠪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</w:t>
      </w:r>
      <w:r>
        <w:rPr/>
        <w:t>த��� ��� � ��⥭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�᫨ �� </w:t>
      </w:r>
      <w:r>
        <w:rPr/>
        <w:t>᭥ �ந�</w:t>
      </w:r>
      <w:r>
        <w:rPr/>
        <w:t>室�� ������� ���</w:t>
      </w:r>
      <w:r>
        <w:rPr/>
        <w:t>,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��   ������   ⮣�,  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ਫ�</w:t>
      </w:r>
      <w:r>
        <w:rPr/>
        <w:t>筮�  ���  ����饭���  ����</w:t>
      </w:r>
      <w:r>
        <w:rPr/>
        <w:t>,  ⠪  �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楫���</w:t>
      </w:r>
      <w:r>
        <w:rPr/>
        <w:t>, ����� �</w:t>
      </w:r>
      <w:r>
        <w:rPr/>
        <w:t>㦤����� � ��⥣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 �� ����� ᫨</w:t>
      </w:r>
      <w:r>
        <w:rPr/>
        <w:t xml:space="preserve">誮� ����� ��� � </w:t>
      </w:r>
      <w:r>
        <w:rPr/>
        <w:t>᭮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��� ����</w:t>
      </w:r>
      <w:r>
        <w:rPr/>
        <w:t>ப � ��</w:t>
      </w:r>
      <w:r>
        <w:rPr/>
        <w:t xml:space="preserve">襣� ������ 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�</w:t>
      </w:r>
      <w:r>
        <w:rPr/>
        <w:t xml:space="preserve">ਬ������   �᭮����  �ࠢ��  �   �ᮡ�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-������ � </w:t>
      </w:r>
      <w:r>
        <w:rPr/>
        <w:t>᭮�������</w:t>
      </w:r>
      <w:r>
        <w:rPr/>
        <w:t>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�᫨  �� ������ �� </w:t>
      </w:r>
      <w:r>
        <w:rPr/>
        <w:t>᭥</w:t>
      </w:r>
      <w:r>
        <w:rPr/>
        <w:t xml:space="preserve">,  ���⠢�� </w:t>
      </w:r>
      <w:r>
        <w:rPr/>
        <w:t>ᥡ� 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</w:t>
      </w:r>
      <w:r>
        <w:rPr/>
        <w:t>, ��᫠����� � �</w:t>
      </w:r>
      <w:r>
        <w:rPr/>
        <w:t>ਧ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 � ᫥�����  </w:t>
      </w:r>
      <w:r>
        <w:rPr/>
        <w:t>᭠� ����ࠩ���  ����� 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�᫨ �� ��⠥� � </w:t>
      </w:r>
      <w:r>
        <w:rPr/>
        <w:t>᭮�������</w:t>
      </w:r>
      <w:r>
        <w:rPr/>
        <w:t>, ���</w:t>
      </w:r>
      <w:r>
        <w:rPr/>
        <w:t>஡�� 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०���� ����� ����� ����� ��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 ������</w:t>
      </w:r>
      <w:r>
        <w:rPr/>
        <w:t>ᨬ�  ��  ⮣�</w:t>
      </w:r>
      <w:r>
        <w:rPr/>
        <w:t>,   ��⠥�  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ࠩ��� �ਡ��� � �����</w:t>
      </w:r>
      <w:r>
        <w:rPr/>
        <w:t>-����� ����</w:t>
      </w:r>
      <w:r>
        <w:rPr/>
        <w:t>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��� ��-����� ��</w:t>
      </w:r>
      <w:r>
        <w:rPr/>
        <w:t>ᨢ��  ��� ��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</w:t>
      </w:r>
      <w:r>
        <w:rPr/>
        <w:t xml:space="preserve">ᠭ� � ����� 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�</w:t>
      </w:r>
      <w:r>
        <w:rPr/>
        <w:t xml:space="preserve">ਬ������   �᭮����  �ࠢ��  �   �ᮡ�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</w:t>
      </w:r>
      <w:r>
        <w:rPr/>
        <w:t>⢥���� ��������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᫨ ��</w:t>
      </w:r>
      <w:r>
        <w:rPr/>
        <w:t>ࠧ� ᭮������� ��</w:t>
      </w:r>
      <w:r>
        <w:rPr/>
        <w:t>㦥�</w:t>
      </w:r>
      <w:r>
        <w:rPr/>
        <w:t>⢥��� ���, �</w:t>
      </w:r>
      <w:r>
        <w:rPr/>
        <w:t>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</w:t>
      </w:r>
      <w:r>
        <w:rPr/>
        <w:t>ࠧ�� �� �ਧ��⥫</w:t>
      </w:r>
      <w:r>
        <w:rPr/>
        <w:t>쭮��� �� �� ��㦥�</w:t>
      </w:r>
      <w:r>
        <w:rPr/>
        <w:t>⢥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 ������ �  ���  ����</w:t>
      </w:r>
      <w:r>
        <w:rPr/>
        <w:t>ப</w:t>
      </w:r>
      <w:r>
        <w:rPr/>
        <w:t>,  ��� �� 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</w:t>
      </w:r>
      <w:r>
        <w:rPr/>
        <w:t>ᯮ���� � ��������� ⥬</w:t>
      </w:r>
      <w:r>
        <w:rPr/>
        <w:t>, �� ��� ����</w:t>
      </w:r>
      <w:r>
        <w:rPr/>
        <w:t>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  ������   ��</w:t>
      </w:r>
      <w:r>
        <w:rPr/>
        <w:t>㦥�</w:t>
      </w:r>
      <w:r>
        <w:rPr/>
        <w:t>⢥���    ��</w:t>
      </w:r>
      <w:r>
        <w:rPr/>
        <w:t>ࠧ   ����  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 ���  ��</w:t>
      </w:r>
      <w:r>
        <w:rPr/>
        <w:t>᭨����   ���</w:t>
      </w:r>
      <w:r>
        <w:rPr/>
        <w:t>,  ���������   ��  � 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㪮����</w:t>
      </w:r>
      <w:r>
        <w:rPr/>
        <w:t>⢮  �� �</w:t>
      </w:r>
      <w:r>
        <w:rPr/>
        <w:t>ਬ������  ��⥬� ᥭ���  �� ����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����</w:t>
      </w:r>
      <w:r>
        <w:rPr/>
        <w:t>ᨢ��� ����������</w:t>
      </w:r>
      <w:r>
        <w:rPr/>
        <w:t xml:space="preserve">⢨� 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 �� � ��� �</w:t>
      </w:r>
      <w:r>
        <w:rPr/>
        <w:t>ࠣ � �⮬ 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 ⨯ �</w:t>
      </w:r>
      <w:r>
        <w:rPr/>
        <w:t>ࠣ� 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�</w:t>
      </w:r>
      <w:r>
        <w:rPr/>
        <w:t>।������� �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������ </w:t>
      </w:r>
      <w:r>
        <w:rPr/>
        <w:t>᢮��� �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</w:t>
      </w:r>
      <w:r>
        <w:rPr/>
        <w:t>।���� ��⥣��� �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 �� �������� �</w:t>
      </w:r>
      <w:r>
        <w:rPr/>
        <w:t>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�⠪����� �� �� </w:t>
      </w:r>
      <w:r>
        <w:rPr/>
        <w:t>᢮��� �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</w:t>
      </w:r>
      <w:r>
        <w:rPr/>
        <w:t>稫� �� �� ������ � ��</w:t>
      </w:r>
      <w:r>
        <w:rPr/>
        <w:t>ᨫ� �� 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� �� �� �� ������ ���� �� ����</w:t>
      </w:r>
      <w:r>
        <w:rPr/>
        <w:t>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᫨ �� �</w:t>
      </w:r>
      <w:r>
        <w:rPr/>
        <w:t xml:space="preserve">뫨 </w:t>
      </w:r>
      <w:r>
        <w:rPr/>
        <w:t xml:space="preserve">࠭��� ��� </w:t>
      </w:r>
      <w:r>
        <w:rPr/>
        <w:t>㡨��</w:t>
      </w:r>
      <w:r>
        <w:rPr/>
        <w:t>, ���</w:t>
      </w:r>
      <w:r>
        <w:rPr/>
        <w:t>த���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������ �� �� </w:t>
      </w:r>
      <w:r>
        <w:rPr/>
        <w:t>᢮��� �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</w:t>
      </w:r>
      <w:r>
        <w:rPr/>
        <w:t>ᯥ</w:t>
      </w:r>
      <w:r>
        <w:rPr/>
        <w:t xml:space="preserve">譮 �� �� </w:t>
      </w:r>
      <w:r>
        <w:rPr/>
        <w:t>ᮯ�⨢�</w:t>
      </w:r>
      <w:r>
        <w:rPr/>
        <w:t xml:space="preserve">﫨�� </w:t>
      </w:r>
      <w:r>
        <w:rPr/>
        <w:t>᢮��� �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����� �� �� </w:t>
      </w:r>
      <w:r>
        <w:rPr/>
        <w:t>᢮��� �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���</w:t>
      </w:r>
      <w:r>
        <w:rPr/>
        <w:t>ᨫ� �� �� ����ப � �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����</w:t>
      </w:r>
      <w:r>
        <w:rPr/>
        <w:t>㠫쭮� ����������</w:t>
      </w:r>
      <w:r>
        <w:rPr/>
        <w:t xml:space="preserve">⢨� 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 ����� �� �� </w:t>
      </w:r>
      <w:r>
        <w:rPr/>
        <w:t>ᥪ�</w:t>
      </w:r>
      <w:r>
        <w:rPr/>
        <w:t>㠫�� ���</w:t>
      </w:r>
      <w:r>
        <w:rPr/>
        <w:t xml:space="preserve">⠪� � </w:t>
      </w:r>
      <w:r>
        <w:rPr/>
        <w:t>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��</w:t>
      </w:r>
      <w:r>
        <w:rPr/>
        <w:t>।���� ���⭥� ��� 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��⠭���� ��⥣��� </w:t>
      </w:r>
      <w:r>
        <w:rPr/>
        <w:t>ᥪ�</w:t>
      </w:r>
      <w:r>
        <w:rPr/>
        <w:t>㠫쭮�� ���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������� �� �� �</w:t>
      </w:r>
      <w:r>
        <w:rPr/>
        <w:t>த������ ���</w:t>
      </w:r>
      <w:r>
        <w:rPr/>
        <w:t>⠪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��� �� �� ����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����</w:t>
      </w:r>
      <w:r>
        <w:rPr/>
        <w:t>ᨫ�  ��  ��  �  ᢮���  ������  � 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. ������ ��� ������� � </w:t>
      </w:r>
      <w:r>
        <w:rPr/>
        <w:t>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. ������ �� �� � �⮬ </w:t>
      </w:r>
      <w:r>
        <w:rPr/>
        <w:t>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��⠫��� �� �� ��</w:t>
      </w:r>
      <w:r>
        <w:rPr/>
        <w:t>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���᫠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�</w:t>
      </w:r>
      <w:r>
        <w:rPr/>
        <w:t>ਧ������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. ��⠫� �� �� � �⮬ </w:t>
      </w:r>
      <w:r>
        <w:rPr/>
        <w:t>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��᫠������� �� �� ����⮬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��</w:t>
      </w:r>
      <w:r>
        <w:rPr/>
        <w:t>諨 �� �� ����</w:t>
      </w:r>
      <w:r>
        <w:rPr/>
        <w:t>᭮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������ �� �� ����</w:t>
      </w:r>
      <w:r>
        <w:rPr/>
        <w:t>ப ��� �ࠣ�</w:t>
      </w:r>
      <w:r>
        <w:rPr/>
        <w:t>業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��</w:t>
      </w:r>
      <w:r>
        <w:rPr/>
        <w:t>㦥�</w:t>
      </w:r>
      <w:r>
        <w:rPr/>
        <w:t xml:space="preserve">⢥���� ����������⢨� 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����⨫� �� �� ��</w:t>
      </w:r>
      <w:r>
        <w:rPr/>
        <w:t>㦥�</w:t>
      </w:r>
      <w:r>
        <w:rPr/>
        <w:t>⢥��� ��</w:t>
      </w:r>
      <w:r>
        <w:rPr/>
        <w:t>ࠧ� � �⮬ 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����� ��</w:t>
      </w:r>
      <w:r>
        <w:rPr/>
        <w:t>㦥�</w:t>
      </w:r>
      <w:r>
        <w:rPr/>
        <w:t>⢥��� ���</w:t>
      </w:r>
      <w:r>
        <w:rPr/>
        <w:t>ᮭ��� 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��⠭���� ��⥣��� ��</w:t>
      </w:r>
      <w:r>
        <w:rPr/>
        <w:t>㦥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�</w:t>
      </w:r>
      <w:r>
        <w:rPr/>
        <w:t>ਭ</w:t>
      </w:r>
      <w:r>
        <w:rPr/>
        <w:t>﫨 �� �� ��㦥�</w:t>
      </w:r>
      <w:r>
        <w:rPr/>
        <w:t>⢥��� ����� � ��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��</w:t>
      </w:r>
      <w:r>
        <w:rPr/>
        <w:t>ࠧ��� �� �� �ਧ��⥫</w:t>
      </w:r>
      <w:r>
        <w:rPr/>
        <w:t>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����</w:t>
      </w:r>
      <w:r>
        <w:rPr/>
        <w:t>ᨫ�  ��  ��   ��</w:t>
      </w:r>
      <w:r>
        <w:rPr/>
        <w:t>㦥�</w:t>
      </w:r>
      <w:r>
        <w:rPr/>
        <w:t>⢥���  ��</w:t>
      </w:r>
      <w:r>
        <w:rPr/>
        <w:t>ࠧ�  ���� 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��������� ��  � �</w:t>
      </w:r>
      <w:r>
        <w:rPr/>
        <w:t>ᯮ�</w:t>
      </w:r>
      <w:r>
        <w:rPr/>
        <w:t>짮����  �� ��  ����</w:t>
      </w:r>
      <w:r>
        <w:rPr/>
        <w:t>,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��</w:t>
      </w:r>
      <w:r>
        <w:rPr/>
        <w:t>ᨫ� �� �� ��</w:t>
      </w:r>
      <w:r>
        <w:rPr/>
        <w:t>㦥�</w:t>
      </w:r>
      <w:r>
        <w:rPr/>
        <w:t>⢥��� ��</w:t>
      </w:r>
      <w:r>
        <w:rPr/>
        <w:t>ࠧ� � ����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. ����� ����������⢨� � </w:t>
      </w:r>
      <w:r>
        <w:rPr/>
        <w:t>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��������� �� �� ���� � ��</w:t>
      </w:r>
      <w:r>
        <w:rPr/>
        <w:t>㣨�� ���</w:t>
      </w:r>
      <w:r>
        <w:rPr/>
        <w:t>ᮭ����� �� 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�᫨ � ��</w:t>
      </w:r>
      <w:r>
        <w:rPr/>
        <w:t xml:space="preserve">襬 </w:t>
      </w:r>
      <w:r>
        <w:rPr/>
        <w:t>᭮������� �</w:t>
      </w:r>
      <w:r>
        <w:rPr/>
        <w:t>뫠 ���</w:t>
      </w:r>
      <w:r>
        <w:rPr/>
        <w:t>, �� �� �</w:t>
      </w:r>
      <w:r>
        <w:rPr/>
        <w:t>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���� � �</w:t>
      </w:r>
      <w:r>
        <w:rPr/>
        <w:t>ࠣ�</w:t>
      </w:r>
      <w:r>
        <w:rPr/>
        <w:t>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�������� ��,  ��</w:t>
      </w:r>
      <w:r>
        <w:rPr/>
        <w:t>ᨫ� ��</w:t>
      </w:r>
      <w:r>
        <w:rPr/>
        <w:t>,  ��</w:t>
      </w:r>
      <w:r>
        <w:rPr/>
        <w:t>諨 ��  ��� �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ப ��� �ࠣ�</w:t>
      </w:r>
      <w:r>
        <w:rPr/>
        <w:t xml:space="preserve">業����� � �⮬ </w:t>
      </w:r>
      <w:r>
        <w:rPr/>
        <w:t>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�� �� �� �� ����</w:t>
      </w:r>
      <w:r>
        <w:rPr/>
        <w:t>ப ��� �ࠣ�</w:t>
      </w:r>
      <w:r>
        <w:rPr/>
        <w:t>業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��⪮ ����� ����</w:t>
      </w:r>
      <w:r>
        <w:rPr/>
        <w:t>ப ��� �ࠣ�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��</w:t>
      </w:r>
      <w:r>
        <w:rPr/>
        <w:t>࣮������  ��  ��   ��</w:t>
      </w:r>
      <w:r>
        <w:rPr/>
        <w:t>-��  ����</w:t>
      </w:r>
      <w:r>
        <w:rPr/>
        <w:t>ઠ</w:t>
      </w:r>
      <w:r>
        <w:rPr/>
        <w:t>,  �᫨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���� �� �� ���  �</w:t>
      </w:r>
      <w:r>
        <w:rPr/>
        <w:t>樠�쭮 �</w:t>
      </w:r>
      <w:r>
        <w:rPr/>
        <w:t>ਥ������ �</w:t>
      </w:r>
      <w:r>
        <w:rPr/>
        <w:t>業�� ��᫥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⪨� �⮣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��  �</w:t>
      </w:r>
      <w:r>
        <w:rPr/>
        <w:t xml:space="preserve">訡�� </w:t>
      </w:r>
      <w:r>
        <w:rPr/>
        <w:t xml:space="preserve">ᤥ���� ��  � ᭮������� </w:t>
      </w:r>
      <w:r>
        <w:rPr/>
        <w:t>(���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"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�� �� ����⨫� ������ � ᫥����� </w:t>
      </w:r>
      <w:r>
        <w:rPr/>
        <w:t>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 ������  �</w:t>
      </w:r>
      <w:r>
        <w:rPr/>
        <w:t>ᯥ�  ��  ��������  �  �⮬  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⠩� �⢥�� "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�</w:t>
      </w:r>
      <w:r>
        <w:rPr/>
        <w:t>ࠢ�� ᥡ� � �ᯥ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