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3. ����� � ⢮��</w:t>
      </w:r>
      <w:r>
        <w:rPr/>
        <w:t>᪨� 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 xml:space="preserve">㦥 �����  ���������� </w:t>
      </w:r>
      <w:r>
        <w:rPr/>
        <w:t xml:space="preserve">⢮��᪮��  </w:t>
      </w:r>
      <w:r>
        <w:rPr/>
        <w:t>१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.  � �������  ��⮤��, ����������� "�</w:t>
      </w:r>
      <w:r>
        <w:rPr/>
        <w:t>뭠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 �ॢ����</w:t>
      </w:r>
      <w:r>
        <w:rPr/>
        <w:t>,   ��    �����   ��</w:t>
      </w:r>
      <w:r>
        <w:rPr/>
        <w:t>뢠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㤮���</w:t>
      </w:r>
      <w:r>
        <w:rPr/>
        <w:t xml:space="preserve">⢥���" �� ��� ��  ��, </w:t>
      </w:r>
      <w:r>
        <w:rPr/>
        <w:t>ࠧ���</w:t>
      </w:r>
      <w:r>
        <w:rPr/>
        <w:t>騥 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ᯮ����  �</w:t>
      </w:r>
      <w:r>
        <w:rPr/>
        <w:t>孨��  �����</w:t>
      </w:r>
      <w:r>
        <w:rPr/>
        <w:t>஢����  �᭮����� 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�  � ������ ��</w:t>
      </w:r>
      <w:r>
        <w:rPr/>
        <w:t>砥  �� ᪮</w:t>
      </w:r>
      <w:r>
        <w:rPr/>
        <w:t xml:space="preserve">॥ ���  </w:t>
      </w:r>
      <w:r>
        <w:rPr/>
        <w:t>⢮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</w:t>
      </w:r>
      <w:r>
        <w:rPr/>
        <w:t xml:space="preserve">,  ������  </w:t>
      </w:r>
      <w:r>
        <w:rPr/>
        <w:t>ᮢ��  ���  ��</w:t>
      </w:r>
      <w:r>
        <w:rPr/>
        <w:t>楫����</w:t>
      </w:r>
      <w:r>
        <w:rPr/>
        <w:t>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襩 �㧮�</w:t>
      </w:r>
      <w:r>
        <w:rPr/>
        <w:t>, ����</w:t>
      </w:r>
      <w:r>
        <w:rPr/>
        <w:t>७��� ���</w:t>
      </w:r>
      <w:r>
        <w:rPr/>
        <w:t>筨��� ���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⢮���  ��</w:t>
      </w:r>
      <w:r>
        <w:rPr/>
        <w:t xml:space="preserve">諮��  </w:t>
      </w:r>
      <w:r>
        <w:rPr/>
        <w:t>ᮢ��</w:t>
      </w:r>
      <w:r>
        <w:rPr/>
        <w:t>襭��  ��砩�� �����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᭮����᪨� ���</w:t>
      </w:r>
      <w:r>
        <w:rPr/>
        <w:t>筨�  ���孮�����</w:t>
      </w:r>
      <w:r>
        <w:rPr/>
        <w:t>. �</w:t>
      </w:r>
      <w:r>
        <w:rPr/>
        <w:t>祭� ��� 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 �  �᪮����  </w:t>
      </w:r>
      <w:r>
        <w:rPr/>
        <w:t>१�����</w:t>
      </w:r>
      <w:r>
        <w:rPr/>
        <w:t xml:space="preserve">,  �����  ���  ����� �� </w:t>
      </w:r>
      <w:r>
        <w:rPr/>
        <w:t>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 ���  ���</w:t>
      </w:r>
      <w:r>
        <w:rPr/>
        <w:t>騩  �����</w:t>
      </w:r>
      <w:r>
        <w:rPr/>
        <w:t>, 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  �   �ᯮ�</w:t>
      </w:r>
      <w:r>
        <w:rPr/>
        <w:t>짮����</w:t>
      </w:r>
      <w:r>
        <w:rPr/>
        <w:t>.  �������  ��   ���  �</w:t>
      </w:r>
      <w:r>
        <w:rPr/>
        <w:t>த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  ���  �������  </w:t>
      </w:r>
      <w:r>
        <w:rPr/>
        <w:t>-  ���</w:t>
      </w:r>
      <w:r>
        <w:rPr/>
        <w:t>ਬ��</w:t>
      </w:r>
      <w:r>
        <w:rPr/>
        <w:t>,  ���  ����</w:t>
      </w:r>
      <w:r>
        <w:rPr/>
        <w:t>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㡫� 堭</w:t>
      </w:r>
      <w:r>
        <w:rPr/>
        <w:t xml:space="preserve">". ������ </w:t>
      </w:r>
      <w:r>
        <w:rPr/>
        <w:t>ᮧ����� �� ᭥ ��ࠧ� ⮫</w:t>
      </w:r>
      <w:r>
        <w:rPr/>
        <w:t>쪮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⠪ ��  ����</w:t>
      </w:r>
      <w:r>
        <w:rPr/>
        <w:t>騩  ��  �� �</w:t>
      </w:r>
      <w:r>
        <w:rPr/>
        <w:t>ᯥ���� 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��  ��᫥  </w:t>
      </w:r>
      <w:r>
        <w:rPr/>
        <w:t>᢮���  �஡</w:t>
      </w:r>
      <w:r>
        <w:rPr/>
        <w:t>㦤����</w:t>
      </w:r>
      <w:r>
        <w:rPr/>
        <w:t>.  ����</w:t>
      </w:r>
      <w:r>
        <w:rPr/>
        <w:t>設�</w:t>
      </w:r>
      <w:r>
        <w:rPr/>
        <w:t>⢮ ⢮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  �  ��  �����</w:t>
      </w:r>
      <w:r>
        <w:rPr/>
        <w:t>ॢ���</w:t>
      </w:r>
      <w:r>
        <w:rPr/>
        <w:t>,   ��  �����  ����</w:t>
      </w:r>
      <w:r>
        <w:rPr/>
        <w:t>७��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>᪨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����  </w:t>
      </w:r>
      <w:r>
        <w:rPr/>
        <w:t>㧭���  �  �����</w:t>
      </w:r>
      <w:r>
        <w:rPr/>
        <w:t>஢���� ��</w:t>
      </w:r>
      <w:r>
        <w:rPr/>
        <w:t xml:space="preserve">襩 </w:t>
      </w:r>
      <w:r>
        <w:rPr/>
        <w:t>⢮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 � ᭮��������</w:t>
      </w:r>
      <w:r>
        <w:rPr/>
        <w:t xml:space="preserve">,  ��᫥��� </w:t>
      </w:r>
      <w:r>
        <w:rPr/>
        <w:t>ᠬ  ��� �����</w:t>
      </w:r>
      <w:r>
        <w:rPr/>
        <w:t>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᭮����� ��</w:t>
      </w:r>
      <w:r>
        <w:rPr/>
        <w:t>諮��</w:t>
      </w:r>
      <w:r>
        <w:rPr/>
        <w:t xml:space="preserve">. ���� ����� ��⠥��� ⥬ 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. �� </w:t>
      </w:r>
      <w:r>
        <w:rPr/>
        <w:t>ᯮᮡ��</w:t>
      </w:r>
      <w:r>
        <w:rPr/>
        <w:t>, ���  �� �</w:t>
      </w:r>
      <w:r>
        <w:rPr/>
        <w:t>㤥� ����� �����</w:t>
      </w:r>
      <w:r>
        <w:rPr/>
        <w:t>, ��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"������  </w:t>
      </w:r>
      <w:r>
        <w:rPr/>
        <w:t>᭮�������</w:t>
      </w:r>
      <w:r>
        <w:rPr/>
        <w:t xml:space="preserve">" ����� �  ⢮��᪮� </w:t>
      </w:r>
      <w:r>
        <w:rPr/>
        <w:t>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⠪��  ��</w:t>
      </w:r>
      <w:r>
        <w:rPr/>
        <w:t>ࠧ��</w:t>
      </w:r>
      <w:r>
        <w:rPr/>
        <w:t>,  �</w:t>
      </w:r>
      <w:r>
        <w:rPr/>
        <w:t>ᯮ�</w:t>
      </w:r>
      <w:r>
        <w:rPr/>
        <w:t>짮����  �����  ���</w:t>
      </w:r>
      <w:r>
        <w:rPr/>
        <w:t>ਠ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  "����</w:t>
      </w:r>
      <w:r>
        <w:rPr/>
        <w:t>ᠭ</w:t>
      </w:r>
      <w:r>
        <w:rPr/>
        <w:t>" ��  �</w:t>
      </w:r>
      <w:r>
        <w:rPr/>
        <w:t>।��</w:t>
      </w:r>
      <w:r>
        <w:rPr/>
        <w:t>饬 ��</w:t>
      </w:r>
      <w:r>
        <w:rPr/>
        <w:t>१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</w:t>
      </w:r>
      <w:r>
        <w:rPr/>
        <w:t>४������஢���  ���  ���ਠ�  �  ����  �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।�</w:t>
      </w:r>
      <w:r>
        <w:rPr/>
        <w:t xml:space="preserve">⠢���  ��� </w:t>
      </w:r>
      <w:r>
        <w:rPr/>
        <w:t>ᠬ�� ᥡ� �  ᭮�������</w:t>
      </w:r>
      <w:r>
        <w:rPr/>
        <w:t>. �</w:t>
      </w:r>
      <w:r>
        <w:rPr/>
        <w:t>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ᥫ���  �⮣�  ����</w:t>
      </w:r>
      <w:r>
        <w:rPr/>
        <w:t>?  ���</w:t>
      </w:r>
      <w:r>
        <w:rPr/>
        <w:t>६����  ����࠭��</w:t>
      </w:r>
      <w:r>
        <w:rPr/>
        <w:t>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 xml:space="preserve">㭭��  </w:t>
      </w:r>
      <w:r>
        <w:rPr/>
        <w:t>ᮭ��</w:t>
      </w:r>
      <w:r>
        <w:rPr/>
        <w:t>"?   �</w:t>
      </w:r>
      <w:r>
        <w:rPr/>
        <w:t>祢����</w:t>
      </w:r>
      <w:r>
        <w:rPr/>
        <w:t xml:space="preserve">,  </w:t>
      </w:r>
      <w:r>
        <w:rPr/>
        <w:t xml:space="preserve">祬  �����   </w:t>
      </w:r>
      <w:r>
        <w:rPr/>
        <w:t>ࠧ����ࠧ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ਠ� �� �������� � ���� ������ </w:t>
      </w:r>
      <w:r>
        <w:rPr/>
        <w:t>(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</w:t>
      </w:r>
      <w:r>
        <w:rPr/>
        <w:t xml:space="preserve">),  </w:t>
      </w:r>
      <w:r>
        <w:rPr/>
        <w:t>祬  ����襣�  ������</w:t>
      </w:r>
      <w:r>
        <w:rPr/>
        <w:t>⢠  ���⨣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�</w:t>
      </w:r>
      <w:r>
        <w:rPr/>
        <w:t>, ⥬ ����</w:t>
      </w:r>
      <w:r>
        <w:rPr/>
        <w:t>訩 蠭� �</w:t>
      </w:r>
      <w:r>
        <w:rPr/>
        <w:t>਩� � ���</w:t>
      </w:r>
      <w:r>
        <w:rPr/>
        <w:t xml:space="preserve">饬�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᫨ �� ��</w:t>
      </w:r>
      <w:r>
        <w:rPr/>
        <w:t xml:space="preserve">稭��� </w:t>
      </w:r>
      <w:r>
        <w:rPr/>
        <w:t>ᮧ���⥫�� �����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㢥��稢��� ����⭮��� ��筮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몭������ </w:t>
      </w:r>
      <w:r>
        <w:rPr/>
        <w:t xml:space="preserve">᭮����� </w:t>
      </w:r>
      <w:r>
        <w:rPr/>
        <w:t>- � ��  ���, �� �� ���� ��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����⮬ ���  �</w:t>
      </w:r>
      <w:r>
        <w:rPr/>
        <w:t xml:space="preserve">祭� </w:t>
      </w:r>
      <w:r>
        <w:rPr/>
        <w:t>- �����  �</w:t>
      </w:r>
      <w:r>
        <w:rPr/>
        <w:t>ᯮ�</w:t>
      </w:r>
      <w:r>
        <w:rPr/>
        <w:t>짮���� �� ��  �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</w:t>
      </w:r>
      <w:r>
        <w:rPr/>
        <w:t>⢮��</w:t>
      </w:r>
      <w:r>
        <w:rPr/>
        <w:t>᪨�   ࠡ�⭨��</w:t>
      </w:r>
      <w:r>
        <w:rPr/>
        <w:t>,  ���  ���⨦����  ⢮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⮢</w:t>
      </w:r>
      <w:r>
        <w:rPr/>
        <w:t>,   ���������  �</w:t>
      </w:r>
      <w:r>
        <w:rPr/>
        <w:t>ᯮ����   ���  ���</w:t>
      </w:r>
      <w:r>
        <w:rPr/>
        <w:t>筨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 ��  ��易⥫쭮  ����   ���  �⮣�  ���</w:t>
      </w:r>
      <w:r>
        <w:rPr/>
        <w:t>⠬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���</w:t>
      </w:r>
      <w:r>
        <w:rPr/>
        <w:t>. ������  �� �� �</w:t>
      </w:r>
      <w:r>
        <w:rPr/>
        <w:t xml:space="preserve">뫠 ���  </w:t>
      </w:r>
      <w:r>
        <w:rPr/>
        <w:t>ࠡ��</w:t>
      </w:r>
      <w:r>
        <w:rPr/>
        <w:t>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>᪨� �</w:t>
      </w:r>
      <w:r>
        <w:rPr/>
        <w:t xml:space="preserve">襭�� � ���� </w:t>
      </w:r>
      <w:r>
        <w:rPr/>
        <w:t>᭮��������</w:t>
      </w:r>
      <w:r>
        <w:rPr/>
        <w:t xml:space="preserve">. �� </w:t>
      </w:r>
      <w:r>
        <w:rPr/>
        <w:t>१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� �ਣ�����</w:t>
      </w:r>
      <w:r>
        <w:rPr/>
        <w:t>묨</w:t>
      </w:r>
      <w:r>
        <w:rPr/>
        <w:t>,  ������ �, ����� ���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饬    ���</w:t>
      </w:r>
      <w:r>
        <w:rPr>
          <w:rtl w:val="true"/>
        </w:rPr>
        <w:t>ﭨ</w:t>
      </w:r>
      <w:r>
        <w:rPr/>
        <w:t>�</w:t>
      </w:r>
      <w:r>
        <w:rPr/>
        <w:t>.   �    ����������   �   �</w:t>
      </w:r>
      <w:r>
        <w:rPr/>
        <w:t>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饬���  � ����襩  �</w:t>
      </w:r>
      <w:r>
        <w:rPr/>
        <w:t>ਣ����</w:t>
      </w:r>
      <w:r>
        <w:rPr/>
        <w:t xml:space="preserve">쭮�� ���� </w:t>
      </w:r>
      <w:r>
        <w:rPr/>
        <w:t>१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ਡ����� �</w:t>
      </w:r>
      <w:r>
        <w:rPr/>
        <w:t>⠭������� ������ ����</w:t>
      </w:r>
      <w:r>
        <w:rPr/>
        <w:t>७���� ����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�</w:t>
      </w:r>
      <w:r>
        <w:rPr/>
        <w:t xml:space="preserve">, �����⢠ ����� ���� � ����� �� </w:t>
      </w:r>
      <w:r>
        <w:rPr/>
        <w:t>᭥</w:t>
      </w:r>
      <w:r>
        <w:rPr/>
        <w:t>.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 xml:space="preserve">㥬  </w:t>
      </w:r>
      <w:r>
        <w:rPr/>
        <w:t>ᨬ����</w:t>
      </w:r>
      <w:r>
        <w:rPr/>
        <w:t>,  ��</w:t>
      </w:r>
      <w:r>
        <w:rPr/>
        <w:t>஦�����  ᭠��</w:t>
      </w:r>
      <w:r>
        <w:rPr/>
        <w:t>,  ⥬  ����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⥩ </w:t>
      </w:r>
      <w:r>
        <w:rPr/>
        <w:t xml:space="preserve">ࠧ���� � ��ࠧ��� ���� </w:t>
      </w:r>
      <w:r>
        <w:rPr/>
        <w:t>㭨������ ��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᪮� </w:t>
      </w:r>
      <w:r>
        <w:rPr/>
        <w:t>᭮������� �ந�</w:t>
      </w:r>
      <w:r>
        <w:rPr/>
        <w:t>室�� � ���� �����</w:t>
      </w:r>
      <w:r>
        <w:rPr/>
        <w:t>: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 ����� </w:t>
      </w:r>
      <w:r>
        <w:rPr/>
        <w:t>ᮭ</w:t>
      </w:r>
      <w:r>
        <w:rPr/>
        <w:t>, ������  ⢮��</w:t>
      </w:r>
      <w:r>
        <w:rPr/>
        <w:t xml:space="preserve">᪨� १���� 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᭥ ���</w:t>
      </w:r>
      <w:r>
        <w:rPr/>
        <w:t>, �� �</w:t>
      </w:r>
      <w:r>
        <w:rPr/>
        <w:t>ࠩ��� ���</w:t>
      </w:r>
      <w:r>
        <w:rPr/>
        <w:t>, ��� ���⠢����� ����</w:t>
      </w:r>
      <w:r>
        <w:rPr/>
        <w:t>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 ��  ������   ⢮��</w:t>
      </w:r>
      <w:r>
        <w:rPr/>
        <w:t>᪨�  १����   ࠧ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饬 ���</w:t>
      </w:r>
      <w:r>
        <w:rPr>
          <w:rtl w:val="true"/>
        </w:rPr>
        <w:t>ﭨ</w:t>
      </w:r>
      <w:r>
        <w:rPr/>
        <w:t>�</w:t>
      </w:r>
      <w:r>
        <w:rPr/>
        <w:t>. �� ⢮��</w:t>
      </w:r>
      <w:r>
        <w:rPr/>
        <w:t>᪨� १����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 �⮣�� ��</w:t>
      </w:r>
      <w:r>
        <w:rPr/>
        <w:t xml:space="preserve">࠭��  �������஢������ </w:t>
      </w:r>
      <w:r>
        <w:rPr/>
        <w:t>⢮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 ⠪   �   ���</w:t>
      </w:r>
      <w:r>
        <w:rPr/>
        <w:t>।���������</w:t>
      </w:r>
      <w:r>
        <w:rPr/>
        <w:t>.   ���  ����� 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, ��� �� �� ����� �� �</w:t>
      </w:r>
      <w:r>
        <w:rPr/>
        <w:t>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� ���⥫��</w:t>
      </w:r>
      <w:r>
        <w:rPr/>
        <w:t>, ����� ��  ���� ���</w:t>
      </w:r>
      <w:r>
        <w:rPr/>
        <w:t>㦤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</w:t>
      </w:r>
      <w:r>
        <w:rPr>
          <w:rtl w:val="true"/>
        </w:rPr>
        <w:t>ﭨ</w:t>
      </w:r>
      <w:r>
        <w:rPr/>
        <w:t xml:space="preserve">� ��  ᪫������� � </w:t>
      </w:r>
      <w:r>
        <w:rPr/>
        <w:t>㯮�</w:t>
      </w:r>
      <w:r>
        <w:rPr/>
        <w:t>ॡ����� ���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 ����</w:t>
      </w:r>
      <w:r>
        <w:rPr/>
        <w:t>筮</w:t>
      </w:r>
      <w:r>
        <w:rPr/>
        <w:t>,  ��   ����</w:t>
      </w:r>
      <w:r>
        <w:rPr/>
        <w:t>砥�</w:t>
      </w:r>
      <w:r>
        <w:rPr/>
        <w:t>,  ��   ������  ����  �</w:t>
      </w:r>
      <w:r>
        <w:rPr/>
        <w:t>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>᪨� ᭮�������</w:t>
      </w:r>
      <w:r>
        <w:rPr/>
        <w:t>. ����⨢, �  ��� ���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�⮣� � �</w:t>
      </w:r>
      <w:r>
        <w:rPr/>
        <w:t>८��������  ᭮�</w:t>
      </w:r>
      <w:r>
        <w:rPr/>
        <w:t>-</w:t>
      </w:r>
      <w:r>
        <w:rPr/>
        <w:t>㦠</w:t>
      </w:r>
      <w:r>
        <w:rPr/>
        <w:t>ᮢ � � ��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</w:t>
      </w:r>
      <w:r>
        <w:rPr/>
        <w:t>䥪⨢��</w:t>
      </w:r>
      <w:r>
        <w:rPr/>
        <w:t>. ���</w:t>
      </w:r>
      <w:r>
        <w:rPr/>
        <w:t xml:space="preserve">ᮡ����� </w:t>
      </w:r>
      <w:r>
        <w:rPr/>
        <w:t>(��� ������ ���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  <w:t>)  ��</w:t>
      </w:r>
      <w:r>
        <w:rPr/>
        <w:t xml:space="preserve">室��  ��  �������㠫쭮��  ����饣�  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ਠ�  ������ ᮧ��� � </w:t>
      </w:r>
      <w:r>
        <w:rPr/>
        <w:t>祫�����  �� ⮣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  ������  ᮭ</w:t>
      </w:r>
      <w:r>
        <w:rPr/>
        <w:t>.  �����</w:t>
      </w:r>
      <w:r>
        <w:rPr/>
        <w:t>᪨�  ��  ����</w:t>
      </w:r>
      <w:r>
        <w:rPr/>
        <w:t>㯭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��  ��  ��᫥�����  �</w:t>
      </w:r>
      <w:r>
        <w:rPr/>
        <w:t>ਬ�஢</w:t>
      </w:r>
      <w:r>
        <w:rPr/>
        <w:t>,  �  ��� ��</w:t>
      </w:r>
      <w:r>
        <w:rPr/>
        <w:t>મ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</w:t>
      </w:r>
      <w:r>
        <w:rPr/>
        <w:t>, ��� ��������  ��᫥���� ��᫥�������, ���⥫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</w:t>
      </w:r>
      <w:r>
        <w:rPr/>
        <w:t>, �����  �</w:t>
      </w:r>
      <w:r>
        <w:rPr/>
        <w:t>।������� ���</w:t>
      </w:r>
      <w:r>
        <w:rPr/>
        <w:t xml:space="preserve">, </w:t>
      </w:r>
      <w:r>
        <w:rPr/>
        <w:t>ࠡ�</w:t>
      </w:r>
      <w:r>
        <w:rPr/>
        <w:t>⠫�  ��� �������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⨪�   ��ࠧ��   ����   ᢮���   �</w:t>
      </w:r>
      <w:r>
        <w:rPr/>
        <w:t>⠭���⭮��  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㯮�</w:t>
      </w:r>
      <w:r>
        <w:rPr/>
        <w:t xml:space="preserve">ॡ�����  ��મ⨪��� </w:t>
      </w:r>
      <w:r>
        <w:rPr/>
        <w:t>-  ������⢥��� ��� ⢮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��  ����� ���� ����⢥��� ���  ⮣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</w:t>
      </w:r>
      <w:r>
        <w:rPr/>
        <w:t>ਭ</w:t>
      </w:r>
      <w:r>
        <w:rPr/>
        <w:t xml:space="preserve">樯��  ���   ��뢠���  </w:t>
      </w:r>
      <w:r>
        <w:rPr/>
        <w:t>⢮��</w:t>
      </w:r>
      <w:r>
        <w:rPr/>
        <w:t>᪨� 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</w:t>
      </w:r>
      <w:r>
        <w:rPr/>
        <w:t>, ��  �����</w:t>
      </w:r>
      <w:r>
        <w:rPr/>
        <w:t xml:space="preserve">騩 ������  </w:t>
      </w:r>
      <w:r>
        <w:rPr/>
        <w:t xml:space="preserve">⠪�� </w:t>
      </w:r>
      <w:r>
        <w:rPr/>
        <w:t>᭮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  </w:t>
      </w:r>
      <w:r>
        <w:rPr/>
        <w:t>ᥡ� ��</w:t>
      </w:r>
      <w:r>
        <w:rPr/>
        <w:t>ꥪ⮬</w:t>
      </w:r>
      <w:r>
        <w:rPr/>
        <w:t xml:space="preserve">,  ����� ��  ��� </w:t>
      </w:r>
      <w:r>
        <w:rPr/>
        <w:t xml:space="preserve">㢨����  �� </w:t>
      </w:r>
      <w:r>
        <w:rPr/>
        <w:t>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�᫥�����  ���������  </w:t>
      </w:r>
      <w:r>
        <w:rPr/>
        <w:t>"��</w:t>
      </w:r>
      <w:r>
        <w:rPr/>
        <w:t>ᮭ�</w:t>
      </w:r>
      <w:r>
        <w:rPr/>
        <w:t>筮��</w:t>
      </w:r>
      <w:r>
        <w:rPr/>
        <w:t>"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⢮����� ��</w:t>
      </w:r>
      <w:r>
        <w:rPr/>
        <w:t>३��� �  ᮭ</w:t>
      </w:r>
      <w:r>
        <w:rPr/>
        <w:t>. �� �</w:t>
      </w:r>
      <w:r>
        <w:rPr/>
        <w:t>㤥� �</w:t>
      </w:r>
      <w:r>
        <w:rPr/>
        <w:t>⠫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 �</w:t>
      </w:r>
      <w:r>
        <w:rPr/>
        <w:t>ਭ</w:t>
      </w:r>
      <w:r>
        <w:rPr/>
        <w:t>樯�� �����  � �����</w:t>
      </w:r>
      <w:r>
        <w:rPr/>
        <w:t>.  ��᫥���, ��� 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 xml:space="preserve">ਤ� </w:t>
      </w:r>
      <w:r>
        <w:rPr/>
        <w:t>(1772-1834)  ��</w:t>
      </w:r>
      <w:r>
        <w:rPr/>
        <w:t xml:space="preserve">襫 � </w:t>
      </w:r>
      <w:r>
        <w:rPr/>
        <w:t>᢮�� ���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᪮� ��ᯨ�</w:t>
      </w:r>
      <w:r>
        <w:rPr/>
        <w:t>樨</w:t>
      </w:r>
      <w:r>
        <w:rPr/>
        <w:t>: � ���� �</w:t>
      </w:r>
      <w:r>
        <w:rPr/>
        <w:t xml:space="preserve">娩 ��⭨� ���� </w:t>
      </w:r>
      <w:r>
        <w:rPr/>
        <w:t>179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 xml:space="preserve">堫 � </w:t>
      </w:r>
      <w:r>
        <w:rPr/>
        <w:t>᢮��  ���⥤�� � ᮫������� ���</w:t>
      </w:r>
      <w:r>
        <w:rPr/>
        <w:t>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 ��  ������  ������</w:t>
      </w:r>
      <w:r>
        <w:rPr/>
        <w:t>.  ��  ������ ���⠫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 </w:t>
      </w:r>
      <w:r>
        <w:rPr/>
        <w:t>"��� ��</w:t>
      </w:r>
      <w:r>
        <w:rPr/>
        <w:t>࠭�</w:t>
      </w:r>
      <w:r>
        <w:rPr/>
        <w:t>⢨�". ���</w:t>
      </w:r>
      <w:r>
        <w:rPr/>
        <w:t>쪮 �� ���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</w:t>
      </w:r>
      <w:r>
        <w:rPr/>
        <w:t xml:space="preserve">窠 � ����� �᫠����  ��� </w:t>
      </w:r>
      <w:r>
        <w:rPr/>
        <w:t>⠪, ��, �����</w:t>
      </w:r>
      <w:r>
        <w:rPr/>
        <w:t>訢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��    ���</w:t>
      </w:r>
      <w:r>
        <w:rPr/>
        <w:t>㬭��    ���⮩��</w:t>
      </w:r>
      <w:r>
        <w:rPr/>
        <w:t>,    �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㡥�</w:t>
      </w:r>
      <w:r>
        <w:rPr/>
        <w:t>ᮧ��⥫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.  ����� �� �⠫  ᫮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㡫� �</w:t>
      </w:r>
      <w:r>
        <w:rPr/>
        <w:t>ਪ���� ��ந��  �����</w:t>
      </w:r>
      <w:r>
        <w:rPr/>
        <w:t>...", �� �����. ��</w:t>
      </w:r>
      <w:r>
        <w:rPr/>
        <w:t>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 ��</w:t>
      </w:r>
      <w:r>
        <w:rPr/>
        <w:t>࠭�� �����</w:t>
      </w:r>
      <w:r>
        <w:rPr/>
        <w:t>, ����</w:t>
      </w:r>
      <w:r>
        <w:rPr/>
        <w:t>ਤ�  ����� �����</w:t>
      </w:r>
      <w:r>
        <w:rPr/>
        <w:t>,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</w:t>
      </w:r>
      <w:r>
        <w:rPr/>
        <w:t xml:space="preserve">,  ���  ⥬��  ������  </w:t>
      </w:r>
      <w:r>
        <w:rPr/>
        <w:t>㯠��  ���  �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襢�������  �� ���  ��堭��</w:t>
      </w:r>
      <w:r>
        <w:rPr/>
        <w:t>. ������  ��� ���</w:t>
      </w:r>
      <w:r>
        <w:rPr/>
        <w:t>୥��  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</w:t>
      </w:r>
      <w:r>
        <w:rPr/>
        <w:t>頫� ��� 饪�</w:t>
      </w:r>
      <w:r>
        <w:rPr/>
        <w:t>. ����� �</w:t>
      </w:r>
      <w:r>
        <w:rPr/>
        <w:t>१  �� �� 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⠫�  � ���  �����  �  �� "���</w:t>
      </w:r>
      <w:r>
        <w:rPr/>
        <w:t>ࠬ�</w:t>
      </w:r>
      <w:r>
        <w:rPr/>
        <w:t>,  ������</w:t>
      </w:r>
      <w:r>
        <w:rPr/>
        <w:t>ਬ</w:t>
      </w:r>
      <w:r>
        <w:rPr/>
        <w:t>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", � "��</w:t>
      </w:r>
      <w:r>
        <w:rPr/>
        <w:t xml:space="preserve">襭�� </w:t>
      </w:r>
      <w:r>
        <w:rPr/>
        <w:t>᮫�� ��६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⮬ ��</w:t>
      </w:r>
      <w:r>
        <w:rPr/>
        <w:t xml:space="preserve">砥 </w:t>
      </w:r>
      <w:r>
        <w:rPr/>
        <w:t>⢮��</w:t>
      </w:r>
      <w:r>
        <w:rPr/>
        <w:t>᪨� १���� ��������� ������ �� 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ਤ� �����</w:t>
      </w:r>
      <w:r>
        <w:rPr/>
        <w:t>⠫, �� ���  ����� ��� �����</w:t>
      </w:r>
      <w:r>
        <w:rPr/>
        <w:t>뢠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</w:t>
      </w:r>
      <w:r>
        <w:rPr/>
        <w:t>. �� ����</w:t>
      </w:r>
      <w:r>
        <w:rPr/>
        <w:t>ਫ</w:t>
      </w:r>
      <w:r>
        <w:rPr/>
        <w:t>, �� "�� ��</w:t>
      </w:r>
      <w:r>
        <w:rPr/>
        <w:t>ࠧ� �������� ��।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⭮</w:t>
      </w:r>
      <w:r>
        <w:rPr/>
        <w:t>",  �����  �   ���</w:t>
      </w:r>
      <w:r>
        <w:rPr/>
        <w:t>ᠭ�</w:t>
      </w:r>
      <w:r>
        <w:rPr>
          <w:rtl w:val="true"/>
        </w:rPr>
        <w:t>ﬨ</w:t>
      </w:r>
      <w:r>
        <w:rPr/>
        <w:t>,  ����  ��</w:t>
      </w:r>
      <w:r>
        <w:rPr/>
        <w:t>类��  �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  ᥡ� ���  ����ன�</w:t>
      </w:r>
      <w:r>
        <w:rPr/>
        <w:t>⢮, �����  � �</w:t>
      </w:r>
      <w:r>
        <w:rPr/>
        <w:t>।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>
          <w:rtl w:val="true"/>
        </w:rPr>
        <w:t>ࢠ</w:t>
      </w:r>
      <w:r>
        <w:rPr/>
        <w:t>��  ��  ���</w:t>
      </w:r>
      <w:r>
        <w:rPr/>
        <w:t>줥���  �</w:t>
      </w:r>
      <w:r>
        <w:rPr/>
        <w:t>⢥�⮩  ��</w:t>
      </w:r>
      <w:r>
        <w:rPr/>
        <w:t>ப�</w:t>
      </w:r>
      <w:r>
        <w:rPr/>
        <w:t>. �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⠫</w:t>
      </w:r>
      <w:r>
        <w:rPr/>
        <w:t>쭠� ���� ���� ���﫠</w:t>
      </w:r>
      <w:r>
        <w:rPr/>
        <w:t>,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ᠭ�� �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</w:t>
      </w:r>
      <w:r>
        <w:rPr/>
        <w:t>"�</w:t>
      </w:r>
      <w:r>
        <w:rPr/>
        <w:t>㡫� ���</w:t>
      </w:r>
      <w:r>
        <w:rPr/>
        <w:t>" ����</w:t>
      </w:r>
      <w:r>
        <w:rPr/>
        <w:t>ਤ��  �⬥</w:t>
      </w:r>
      <w:r>
        <w:rPr/>
        <w:t>祭 ��</w:t>
      </w:r>
      <w:r>
        <w:rPr/>
        <w:t>⠬� ��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஥  �������</w:t>
      </w:r>
      <w:r>
        <w:rPr/>
        <w:t>⢮���   ��</w:t>
      </w:r>
      <w:r>
        <w:rPr/>
        <w:t xml:space="preserve">મ⨪  </w:t>
      </w:r>
      <w:r>
        <w:rPr/>
        <w:t>-   ��  ���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ᬨ�᪨� �ॢ�</w:t>
      </w:r>
      <w:r>
        <w:rPr/>
        <w:t>饭��</w:t>
      </w:r>
      <w:r>
        <w:rPr/>
        <w:t>, �⫨� � �</w:t>
      </w:r>
      <w:r>
        <w:rPr/>
        <w:t xml:space="preserve">ਫ�� ��ࠧ�� </w:t>
      </w:r>
      <w:r>
        <w:rPr/>
        <w:t xml:space="preserve">- ��� </w:t>
      </w:r>
      <w:r>
        <w:rPr/>
        <w:t>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�  �</w:t>
      </w:r>
      <w:r>
        <w:rPr/>
        <w:t>⢥</w:t>
      </w:r>
      <w:r>
        <w:rPr/>
        <w:t>࣭�� ����  ��� १���� 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⨪�</w:t>
      </w:r>
      <w:r>
        <w:rPr/>
        <w:t>.  ����  ����᫥����  ������⢮  �� 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</w:t>
      </w:r>
      <w:r>
        <w:rPr/>
        <w:t>㫨���騥 ���㬭� ����</w:t>
      </w:r>
      <w:r>
        <w:rPr/>
        <w:t>, �� ����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 ����</w:t>
      </w:r>
      <w:r>
        <w:rPr/>
        <w:t>ਤ�    �������    ����</w:t>
      </w:r>
      <w:r>
        <w:rPr/>
        <w:t xml:space="preserve">室���   </w:t>
      </w:r>
      <w:r>
        <w:rPr/>
        <w:t>ᮧ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.  ������</w:t>
      </w:r>
      <w:r>
        <w:rPr/>
        <w:t>訥 ����</w:t>
      </w:r>
      <w:r>
        <w:rPr/>
        <w:t>᪨  ���� �</w:t>
      </w:r>
      <w:r>
        <w:rPr/>
        <w:t>뫨  ���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 �</w:t>
      </w:r>
      <w:r>
        <w:rPr/>
        <w:t>।����  ���</w:t>
      </w:r>
      <w:r>
        <w:rPr/>
        <w:t>.  ��   ���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��ਫ� ��� �ᮡ</w:t>
      </w:r>
      <w:r>
        <w:rPr/>
        <w:t>묨 �������묨 ��</w:t>
      </w:r>
      <w:r>
        <w:rPr/>
        <w:t>ࠧ��� � 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ਤ��</w:t>
      </w:r>
      <w:r>
        <w:rPr/>
        <w:t>, ��</w:t>
      </w:r>
      <w:r>
        <w:rPr/>
        <w:t xml:space="preserve">㡮��  ����㧨�訩�� � ���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,  ⠪��  ��</w:t>
      </w:r>
      <w:r>
        <w:rPr/>
        <w:t xml:space="preserve">०��  ᭮�������  </w:t>
      </w:r>
      <w:r>
        <w:rPr/>
        <w:t>"�</w:t>
      </w:r>
      <w:r>
        <w:rPr/>
        <w:t>㯮�� 㤮�����</w:t>
      </w:r>
      <w:r>
        <w:rPr/>
        <w:t>⢨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㡫�  ����</w:t>
      </w:r>
      <w:r>
        <w:rPr/>
        <w:t>".  ���</w:t>
      </w:r>
      <w:r>
        <w:rPr/>
        <w:t>㡫�����   ����⨥  �����</w:t>
      </w:r>
      <w:r>
        <w:rPr/>
        <w:t>-����  ��</w:t>
      </w:r>
      <w:r>
        <w:rPr/>
        <w:t>ꥪ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ᯮᮡ�� �����஢��� ��  � ���</w:t>
      </w:r>
      <w:r>
        <w:rPr/>
        <w:t>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�</w:t>
      </w:r>
      <w:r>
        <w:rPr/>
        <w:t>,   �����  ��  �</w:t>
      </w:r>
      <w:r>
        <w:rPr/>
        <w:t>㤥�  ����   ���  �����</w:t>
      </w:r>
      <w:r>
        <w:rPr/>
        <w:t>.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 ���⥫�</w:t>
      </w:r>
      <w:r>
        <w:rPr/>
        <w:t>,  �����  ��  �</w:t>
      </w:r>
      <w:r>
        <w:rPr/>
        <w:t xml:space="preserve">㨭�  </w:t>
      </w:r>
      <w:r>
        <w:rPr/>
        <w:t>(1785-1859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 �</w:t>
      </w:r>
      <w:r>
        <w:rPr/>
        <w:t>ਬ�஬ ⮣�</w:t>
      </w:r>
      <w:r>
        <w:rPr/>
        <w:t xml:space="preserve">, ��  ����� �������, �᫨ </w:t>
      </w:r>
      <w:r>
        <w:rPr/>
        <w:t>祫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��� ����⨢��  ������  ��  </w:t>
      </w:r>
      <w:r>
        <w:rPr/>
        <w:t>ᮤ�ঠ��� ᢮��  ᭮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ਧ������ ������᪮�� �⥫� ���</w:t>
      </w:r>
      <w:r>
        <w:rPr/>
        <w:t>㬠</w:t>
      </w:r>
      <w:r>
        <w:rPr/>
        <w:t>" �� �</w:t>
      </w:r>
      <w:r>
        <w:rPr/>
        <w:t>㨭� ���</w:t>
      </w:r>
      <w:r>
        <w:rPr/>
        <w:t>ᠫ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   </w:t>
      </w:r>
      <w:r>
        <w:rPr/>
        <w:t>᢮��   ᭠�</w:t>
      </w:r>
      <w:r>
        <w:rPr/>
        <w:t>,   �����   ��  �</w:t>
      </w:r>
      <w:r>
        <w:rPr/>
        <w:t>ᮧ���</w:t>
      </w:r>
      <w:r>
        <w:rPr/>
        <w:t>,  �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থ�</w:t>
      </w:r>
      <w:r>
        <w:rPr/>
        <w:t>楬  ���㬠</w:t>
      </w:r>
      <w:r>
        <w:rPr/>
        <w:t xml:space="preserve">. ���  </w:t>
      </w:r>
      <w:r>
        <w:rPr/>
        <w:t>᭮������� �</w:t>
      </w:r>
      <w:r>
        <w:rPr/>
        <w:t>⠭�����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��</w:t>
      </w:r>
      <w:r>
        <w:rPr/>
        <w:t>묨</w:t>
      </w:r>
      <w:r>
        <w:rPr/>
        <w:t xml:space="preserve">. � </w:t>
      </w:r>
      <w:r>
        <w:rPr/>
        <w:t>ᠬ�� ��</w:t>
      </w:r>
      <w:r>
        <w:rPr/>
        <w:t xml:space="preserve">砫�  </w:t>
      </w:r>
      <w:r>
        <w:rPr/>
        <w:t>᢮��� ��</w:t>
      </w:r>
      <w:r>
        <w:rPr/>
        <w:t>쥧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 �����</w:t>
      </w:r>
      <w:r>
        <w:rPr/>
        <w:t>⠭�� �᫠ �������  �� ���</w:t>
      </w:r>
      <w:r>
        <w:rPr/>
        <w:t>믠���</w:t>
      </w:r>
      <w:r>
        <w:rPr/>
        <w:t>.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�  ���ᮢ��� �� �</w:t>
      </w:r>
      <w:r>
        <w:rPr/>
        <w:t>쬥</w:t>
      </w:r>
      <w:r>
        <w:rPr/>
        <w:t>,  �</w:t>
      </w:r>
      <w:r>
        <w:rPr/>
        <w:t>।�����</w:t>
      </w:r>
      <w:r>
        <w:rPr/>
        <w:t>饩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筮  ��</w:t>
      </w:r>
      <w:r>
        <w:rPr/>
        <w:t>७�ᨫ���  �  ���  ᭮�������</w:t>
      </w:r>
      <w:r>
        <w:rPr/>
        <w:t>.  ��  ����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</w:t>
      </w:r>
      <w:r>
        <w:rPr/>
        <w:t>-����   ����</w:t>
      </w:r>
      <w:r>
        <w:rPr/>
        <w:t>ࠦ���</w:t>
      </w:r>
      <w:r>
        <w:rPr/>
        <w:t xml:space="preserve">.   ���   ��  </w:t>
      </w:r>
      <w:r>
        <w:rPr/>
        <w:t>ᮯ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㡮���  �</w:t>
      </w:r>
      <w:r>
        <w:rPr/>
        <w:t>ॢ����  �  ��</w:t>
      </w:r>
      <w:r>
        <w:rPr/>
        <w:t>筮�  �����宫���</w:t>
      </w:r>
      <w:r>
        <w:rPr/>
        <w:t>",  ����</w:t>
      </w:r>
      <w:r>
        <w:rPr/>
        <w:t>ࠧ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. ��  ���</w:t>
      </w:r>
      <w:r>
        <w:rPr/>
        <w:t xml:space="preserve">頫 </w:t>
      </w:r>
      <w:r>
        <w:rPr/>
        <w:t xml:space="preserve">ᥡ� </w:t>
      </w:r>
      <w:r>
        <w:rPr/>
        <w:t>"���</w:t>
      </w:r>
      <w:r>
        <w:rPr/>
        <w:t>᪠�</w:t>
      </w:r>
      <w:r>
        <w:rPr/>
        <w:t>騬��  � �</w:t>
      </w:r>
      <w:r>
        <w:rPr/>
        <w:t>ய���� � 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᮫��</w:t>
      </w:r>
      <w:r>
        <w:rPr/>
        <w:t>,  �� ��</w:t>
      </w:r>
      <w:r>
        <w:rPr/>
        <w:t>㡦� �  ��㡦�</w:t>
      </w:r>
      <w:r>
        <w:rPr/>
        <w:t>, � ��������, 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��</w:t>
      </w:r>
      <w:r>
        <w:rPr/>
        <w:t>-���� ������ ���". ��  �</w:t>
      </w:r>
      <w:r>
        <w:rPr/>
        <w:t>㨭� �����㦨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⢮  ����</w:t>
      </w:r>
      <w:r>
        <w:rPr/>
        <w:t>࠭�</w:t>
      </w:r>
      <w:r>
        <w:rPr/>
        <w:t>⢠  �  ���⢮  �</w:t>
      </w:r>
      <w:r>
        <w:rPr/>
        <w:t>६���  �᪠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�, �� � �</w:t>
      </w:r>
      <w:r>
        <w:rPr/>
        <w:t>஦�� ᥬ</w:t>
      </w:r>
      <w:r>
        <w:rPr/>
        <w:t>줥��� ��� �� 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". ����������  ��</w:t>
      </w:r>
      <w:r>
        <w:rPr/>
        <w:t>६�⥫</w:t>
      </w:r>
      <w:r>
        <w:rPr/>
        <w:t xml:space="preserve">쭮 </w:t>
      </w:r>
      <w:r>
        <w:rPr/>
        <w:t>ᬥ�</w:t>
      </w:r>
      <w:r>
        <w:rPr/>
        <w:t>﫨 ��</w:t>
      </w:r>
      <w:r>
        <w:rPr/>
        <w:t>ࠧ�  ���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  �� ����</w:t>
      </w:r>
      <w:r>
        <w:rPr/>
        <w:t xml:space="preserve">,  � ��⥬  �� </w:t>
      </w:r>
      <w:r>
        <w:rPr/>
        <w:t>祫����</w:t>
      </w:r>
      <w:r>
        <w:rPr/>
        <w:t>᪨�  ���</w:t>
      </w:r>
      <w:r>
        <w:rPr/>
        <w:t>, "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��騥 ���  ����訥��</w:t>
      </w:r>
      <w:r>
        <w:rPr/>
        <w:t>". ��� ���  �� ����� 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�</w:t>
      </w:r>
      <w:r>
        <w:rPr/>
        <w:t>묨</w:t>
      </w:r>
      <w:r>
        <w:rPr/>
        <w:t>,  ����������  ��᫥���</w:t>
      </w:r>
      <w:r>
        <w:rPr/>
        <w:t>騬�  ���  �</w:t>
      </w:r>
      <w:r>
        <w:rPr/>
        <w:t xml:space="preserve">ࠣ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栬�   ���  ��   �����묨  ��⪠��</w:t>
      </w:r>
      <w:r>
        <w:rPr/>
        <w:t xml:space="preserve">,   </w:t>
      </w:r>
      <w:r>
        <w:rPr/>
        <w:t>ᮯ஢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</w:t>
      </w:r>
      <w:r>
        <w:rPr>
          <w:rtl w:val="true"/>
        </w:rPr>
        <w:t>ﬨ</w:t>
      </w:r>
      <w:r>
        <w:rPr/>
        <w:t xml:space="preserve">   �ய��᪮�   ����   ���   �������</w:t>
      </w:r>
      <w:r>
        <w:rPr/>
        <w:t xml:space="preserve">饣�  </w:t>
      </w: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</w:t>
      </w:r>
      <w:r>
        <w:rPr/>
        <w:t>,  ��</w:t>
      </w:r>
      <w:r>
        <w:rPr/>
        <w:t>客�� �  䨧��</w:t>
      </w:r>
      <w:r>
        <w:rPr/>
        <w:t>᪨� ����  ����</w:t>
      </w:r>
      <w:r>
        <w:rPr>
          <w:rtl w:val="true"/>
        </w:rPr>
        <w:t>ﭭ</w:t>
      </w:r>
      <w:r>
        <w:rPr/>
        <w:t>� ���</w:t>
      </w:r>
      <w:r>
        <w:rPr/>
        <w:t>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</w:t>
      </w:r>
      <w:r>
        <w:rPr/>
        <w:t>᭮��������</w:t>
      </w:r>
      <w:r>
        <w:rPr/>
        <w:t xml:space="preserve">,  �  </w:t>
      </w:r>
      <w:r>
        <w:rPr/>
        <w:t>業�</w:t>
      </w:r>
      <w:r>
        <w:rPr/>
        <w:t xml:space="preserve">஬  ��०��������  </w:t>
      </w:r>
      <w:r>
        <w:rPr/>
        <w:t>㦠� 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饥  ���</w:t>
      </w:r>
      <w:r>
        <w:rPr/>
        <w:t>⢮ ��</w:t>
      </w:r>
      <w:r>
        <w:rPr/>
        <w:t>୮�  ��᪮��</w:t>
      </w:r>
      <w:r>
        <w:rPr/>
        <w:t>筮��</w:t>
      </w:r>
      <w:r>
        <w:rPr/>
        <w:t>. "...�  ���</w:t>
      </w:r>
      <w:r>
        <w:rPr/>
        <w:t>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 � �஬�� ��</w:t>
      </w:r>
      <w:r>
        <w:rPr/>
        <w:t>砫</w:t>
      </w:r>
      <w:r>
        <w:rPr/>
        <w:t xml:space="preserve">, ��  ������� ����� �� ��� </w:t>
      </w:r>
      <w:r>
        <w:rPr/>
        <w:t>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 xml:space="preserve">, ��  �� </w:t>
      </w:r>
      <w:r>
        <w:rPr/>
        <w:t>ᮢᥬ �� �  ��६���</w:t>
      </w:r>
      <w:r>
        <w:rPr/>
        <w:t>, ����� �� 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���  �   ���  </w:t>
      </w:r>
      <w:r>
        <w:rPr/>
        <w:t>᭮�������</w:t>
      </w:r>
      <w:r>
        <w:rPr/>
        <w:t>.   ����</w:t>
      </w:r>
      <w:r>
        <w:rPr/>
        <w:t>設�</w:t>
      </w:r>
      <w:r>
        <w:rPr/>
        <w:t>⢮  ��</w:t>
      </w:r>
      <w:r>
        <w:rPr>
          <w:rtl w:val="true"/>
        </w:rPr>
        <w:t>ࠤ</w:t>
      </w:r>
      <w:r>
        <w:rPr/>
        <w:t>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ᥭ��� �� �</w:t>
      </w:r>
      <w:r>
        <w:rPr/>
        <w:t xml:space="preserve">㨭� ��  </w:t>
      </w:r>
      <w:r>
        <w:rPr/>
        <w:t>᭥</w:t>
      </w:r>
      <w:r>
        <w:rPr/>
        <w:t>, �</w:t>
      </w:r>
      <w:r>
        <w:rPr/>
        <w:t>뫨 �����</w:t>
      </w:r>
      <w:r>
        <w:rPr/>
        <w:t>।�</w:t>
      </w:r>
      <w:r>
        <w:rPr/>
        <w:t>⢥��� 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㯮�</w:t>
      </w:r>
      <w:r>
        <w:rPr/>
        <w:t>ॡ������  ��મ⨪��</w:t>
      </w:r>
      <w:r>
        <w:rPr/>
        <w:t>. ��  �� ���  �� ��⨢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⢨�,  �᫨ ��  </w:t>
      </w:r>
      <w:r>
        <w:rPr/>
        <w:t>㬥� ����</w:t>
      </w:r>
      <w:r>
        <w:rPr/>
        <w:t>஫�஢���  ᢮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㦠��  �����  ����   ���</w:t>
      </w:r>
      <w:r>
        <w:rPr/>
        <w:t>࠭���</w:t>
      </w:r>
      <w:r>
        <w:rPr/>
        <w:t>,  �᫨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஢��� ᢮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ᥭ�� </w:t>
      </w:r>
      <w:r>
        <w:rPr/>
        <w:t xml:space="preserve">(����� ����), ⠪ � ���� (����� </w:t>
      </w:r>
      <w:r>
        <w:rPr/>
        <w:t>ᥤ</w:t>
      </w:r>
      <w:r>
        <w:rPr/>
        <w:t>쬠�</w:t>
      </w:r>
      <w:r>
        <w:rPr/>
        <w:t>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⢮  �������� </w:t>
      </w:r>
      <w:r>
        <w:rPr/>
        <w:t>ᮤ�ঠ���  ᭮� ��  ��᮪��� �஢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 �������  ��  ��  �</w:t>
      </w:r>
      <w:r>
        <w:rPr/>
        <w:t>㨭�  �</w:t>
      </w:r>
      <w:r>
        <w:rPr/>
        <w:t xml:space="preserve">ࠢ�����  �  ��� </w:t>
      </w:r>
      <w:r>
        <w:rPr/>
        <w:t>㦠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  <w:t>.   ���  �����   ������  �   ���  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��</w:t>
      </w:r>
      <w:r>
        <w:rPr/>
        <w:t>-��</w:t>
      </w:r>
      <w:r>
        <w:rPr/>
        <w:t>謠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</w:t>
      </w:r>
      <w:r>
        <w:rPr/>
        <w:t>,  �������</w:t>
      </w:r>
      <w:r>
        <w:rPr/>
        <w:t xml:space="preserve">騥�� </w:t>
      </w:r>
      <w:r>
        <w:rPr/>
        <w:t>⢮��</w:t>
      </w:r>
      <w:r>
        <w:rPr/>
        <w:t>᪨�  ��</w:t>
      </w:r>
      <w:r>
        <w:rPr/>
        <w:t>㤮�</w:t>
      </w:r>
      <w:r>
        <w:rPr/>
        <w:t>, �����  ���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� �᭮���� ᮤ�ঠ��� ᢮�� �ந�������� �� 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</w:t>
      </w:r>
      <w:r>
        <w:rPr/>
        <w:t>㨭�</w:t>
      </w:r>
      <w:r>
        <w:rPr/>
        <w:t xml:space="preserve">. ������ �� � ������ �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 </w:t>
      </w:r>
      <w:r>
        <w:rPr/>
        <w:t>⢮���.  ���, �����  (470-399 �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</w:t>
      </w:r>
      <w:r>
        <w:rPr/>
        <w:t>,  ��  �����  ��,  ���</w:t>
      </w:r>
      <w:r>
        <w:rPr/>
        <w:t xml:space="preserve">㦤��騥  ���  </w:t>
      </w:r>
      <w:r>
        <w:rPr/>
        <w:t>"�</w:t>
      </w:r>
      <w:r>
        <w:rPr/>
        <w:t>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�</w:t>
      </w:r>
      <w:r>
        <w:rPr/>
        <w:t>஢���  ����</w:t>
      </w:r>
      <w:r>
        <w:rPr/>
        <w:t>".  ��  ������</w:t>
      </w:r>
      <w:r>
        <w:rPr/>
        <w:t>஢�� 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� �த������� ��� ����⨩ </w:t>
      </w:r>
      <w:r>
        <w:rPr/>
        <w:t>䨫��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�����    ��</w:t>
      </w:r>
      <w:r>
        <w:rPr/>
        <w:t>ᠫ�   ᢮�   ࠡ���    ���  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७���  </w:t>
      </w:r>
      <w:r>
        <w:rPr/>
        <w:t>⢮��</w:t>
      </w:r>
      <w:r>
        <w:rPr/>
        <w:t>᪨�  ᭮�������</w:t>
      </w:r>
      <w:r>
        <w:rPr/>
        <w:t>.  ��</w:t>
      </w:r>
      <w:r>
        <w:rPr/>
        <w:t>㣮�  �</w:t>
      </w:r>
      <w:r>
        <w:rPr/>
        <w:t>४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3-414  ��.  �.�.),  ���᪮�  ���᪮�  �������  ��</w:t>
      </w:r>
      <w:r>
        <w:rPr/>
        <w:t>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��ਪ�</w:t>
      </w:r>
      <w:r>
        <w:rPr/>
        <w:t>, ��⠢�� ��⮡������</w:t>
      </w:r>
      <w:r>
        <w:rPr/>
        <w:t>᪨� ���� � ⮬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  ���  �����  �  ����  </w:t>
      </w:r>
      <w:r>
        <w:rPr/>
        <w:t>᢮� �஡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�� � </w:t>
      </w:r>
      <w:r>
        <w:rPr/>
        <w:t xml:space="preserve">䠡�� </w:t>
      </w:r>
      <w:r>
        <w:rPr/>
        <w:t>᢮�� ���਩ � ᭮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᪨�   ��ᥨ��   �</w:t>
      </w:r>
      <w:r>
        <w:rPr/>
        <w:t>.���</w:t>
      </w:r>
      <w:r>
        <w:rPr/>
        <w:t>ᮭ   ��   ���</w:t>
      </w:r>
      <w:r>
        <w:rPr/>
        <w:t xml:space="preserve">孮���� 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� ��  ����ᠭ�� ���� </w:t>
      </w:r>
      <w:r>
        <w:rPr/>
        <w:t>"������".  ����</w:t>
      </w:r>
      <w:r>
        <w:rPr/>
        <w:t>᪨� 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���</w:t>
      </w:r>
      <w:r>
        <w:rPr/>
        <w:t xml:space="preserve">稢�⫥�  ������� ��  </w:t>
      </w:r>
      <w:r>
        <w:rPr/>
        <w:t>ᮡ�ࠫ�� �</w:t>
      </w:r>
      <w:r>
        <w:rPr/>
        <w:t>⠭������� 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 xml:space="preserve">,  ���� ��� �� ��� ��  </w:t>
      </w:r>
      <w:r>
        <w:rPr/>
        <w:t xml:space="preserve">᭥ ��� </w:t>
      </w:r>
      <w:r>
        <w:rPr/>
        <w:t>㬥�訩 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稢  ���  ����  �窮�  �  �</w:t>
      </w:r>
      <w:r>
        <w:rPr/>
        <w:t>।�����  �ᯮ�</w:t>
      </w:r>
      <w:r>
        <w:rPr/>
        <w:t>짮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 ����</w:t>
      </w:r>
      <w:r>
        <w:rPr/>
        <w:t>. ��</w:t>
      </w:r>
      <w:r>
        <w:rPr/>
        <w:t>㣨�  ������</w:t>
      </w:r>
      <w:r>
        <w:rPr/>
        <w:t>᪨� ���⥫�  ��०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㨭�</w:t>
      </w:r>
      <w:r>
        <w:rPr/>
        <w:t>, ����� �⠫� �</w:t>
      </w:r>
      <w:r>
        <w:rPr/>
        <w:t>ਡ����� � ��મ⨪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द  �ࠡ� </w:t>
      </w:r>
      <w:r>
        <w:rPr/>
        <w:t>(1754-1832)  ��</w:t>
      </w:r>
      <w:r>
        <w:rPr/>
        <w:t>᪠�</w:t>
      </w:r>
      <w:r>
        <w:rPr/>
        <w:t>뢠�</w:t>
      </w:r>
      <w:r>
        <w:rPr/>
        <w:t>, ��  ��� ��</w:t>
      </w:r>
      <w:r>
        <w:rPr/>
        <w:t>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⨩ � ��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", ����� �� �⠫ �</w:t>
      </w:r>
      <w:r>
        <w:rPr/>
        <w:t>ਬ����� ��મ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 �� </w:t>
      </w:r>
      <w:r>
        <w:rPr/>
        <w:t>᭮������� ᨫ</w:t>
      </w:r>
      <w:r>
        <w:rPr/>
        <w:t xml:space="preserve">쭮  �����﫨 �� ����  </w:t>
      </w:r>
      <w:r>
        <w:rPr/>
        <w:t>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३</w:t>
      </w:r>
      <w:r>
        <w:rPr/>
        <w:t xml:space="preserve">"  � "��� </w:t>
      </w:r>
      <w:r>
        <w:rPr/>
        <w:t>᭮�������</w:t>
      </w:r>
      <w:r>
        <w:rPr/>
        <w:t>".  �</w:t>
      </w:r>
      <w:r>
        <w:rPr/>
        <w:t xml:space="preserve">࠭� ����ᮭ </w:t>
      </w:r>
      <w:r>
        <w:rPr/>
        <w:t>(1859-190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</w:t>
      </w:r>
      <w:r>
        <w:rPr/>
        <w:t>,  ����� ���</w:t>
      </w:r>
      <w:r>
        <w:rPr/>
        <w:t>筮 ���㬭� ��  �</w:t>
      </w:r>
      <w:r>
        <w:rPr/>
        <w:t xml:space="preserve">, </w:t>
      </w:r>
      <w:r>
        <w:rPr/>
        <w:t>ᮣ��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�</w:t>
      </w:r>
      <w:r>
        <w:rPr/>
        <w:t>, "...</w:t>
      </w:r>
      <w:r>
        <w:rPr/>
        <w:t>᭮�������  �</w:t>
      </w:r>
      <w:r>
        <w:rPr/>
        <w:t xml:space="preserve">뫨 ����� ��襩  </w:t>
      </w:r>
      <w:r>
        <w:rPr/>
        <w:t>ॠ�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��  ��, ��� � ��</w:t>
      </w:r>
      <w:r>
        <w:rPr/>
        <w:t>砥  � �� �㨭�</w:t>
      </w:r>
      <w:r>
        <w:rPr/>
        <w:t>, �</w:t>
      </w:r>
      <w:r>
        <w:rPr/>
        <w:t>ࠡ�  � ����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砫�</w:t>
      </w:r>
      <w:r>
        <w:rPr/>
        <w:t>, �� �� ��, �</w:t>
      </w:r>
      <w:r>
        <w:rPr/>
        <w:t>易��� � 㯮�</w:t>
      </w:r>
      <w:r>
        <w:rPr/>
        <w:t>ॡ������ ���</w:t>
      </w:r>
      <w:r>
        <w:rPr/>
        <w:t>㬠</w:t>
      </w:r>
      <w:r>
        <w:rPr/>
        <w:t>,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祭� ����</w:t>
      </w:r>
      <w:r>
        <w:rPr/>
        <w:t>࠭�</w:t>
      </w:r>
      <w:r>
        <w:rPr/>
        <w:t>祭�� ����</w:t>
      </w:r>
      <w:r>
        <w:rPr/>
        <w:t>࠭��� �६��� � ����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᭮������� ��� ����</w:t>
      </w:r>
      <w:r>
        <w:rPr/>
        <w:t>뢠�� ��</w:t>
      </w:r>
      <w:r>
        <w:rPr>
          <w:rtl w:val="true"/>
        </w:rPr>
        <w:t>ࠤ</w:t>
      </w:r>
      <w:r>
        <w:rPr/>
        <w:t>����</w:t>
      </w:r>
      <w:r>
        <w:rPr/>
        <w:t>, ��</w:t>
      </w:r>
      <w:r>
        <w:rPr/>
        <w:t>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ॢ��� � �������</w:t>
      </w:r>
      <w:r>
        <w:rPr/>
        <w:t>⢠.  ������� � ������⢮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᪨� ᭮�������</w:t>
      </w:r>
      <w:r>
        <w:rPr/>
        <w:t xml:space="preserve">,  ��� </w:t>
      </w:r>
      <w:r>
        <w:rPr/>
        <w:t>ᮬ�����</w:t>
      </w:r>
      <w:r>
        <w:rPr/>
        <w:t>, ��  � ���� ��</w:t>
      </w:r>
      <w:r>
        <w:rPr/>
        <w:t>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 ��</w:t>
      </w:r>
      <w:r>
        <w:rPr/>
        <w:t>ண�⨢�� ���������  ���⥫��</w:t>
      </w:r>
      <w:r>
        <w:rPr/>
        <w:t>.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57-1827) -  �</w:t>
      </w:r>
      <w:r>
        <w:rPr/>
        <w:t>㤮����</w:t>
      </w:r>
      <w:r>
        <w:rPr/>
        <w:t>, �</w:t>
      </w:r>
      <w:r>
        <w:rPr/>
        <w:t>ࠢ��</w:t>
      </w:r>
      <w:r>
        <w:rPr/>
        <w:t xml:space="preserve">, ����  - ������ </w:t>
      </w:r>
      <w:r>
        <w:rPr/>
        <w:t>᢮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  ����</w:t>
      </w:r>
      <w:r>
        <w:rPr/>
        <w:t xml:space="preserve">⢮�, ������� </w:t>
      </w:r>
      <w:r>
        <w:rPr/>
        <w:t>᭮�������</w:t>
      </w:r>
      <w:r>
        <w:rPr/>
        <w:t>.  �� ��</w:t>
      </w:r>
      <w:r>
        <w:rPr/>
        <w:t>᪠�</w:t>
      </w:r>
      <w:r>
        <w:rPr/>
        <w:t>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   ���</w:t>
      </w:r>
      <w:r>
        <w:rPr/>
        <w:t>᪠��    ��������   ��</w:t>
      </w:r>
      <w:r>
        <w:rPr/>
        <w:t xml:space="preserve">襢���   </w:t>
      </w:r>
      <w:r>
        <w:rPr/>
        <w:t>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஢����  ���  ᢮��  �������஢�����  ��ᥭ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㢨��� </w:t>
      </w:r>
      <w:r>
        <w:rPr/>
        <w:t>ᮭ</w:t>
      </w:r>
      <w:r>
        <w:rPr/>
        <w:t>,  � ���</w:t>
      </w:r>
      <w:r>
        <w:rPr/>
        <w:t>஬ ��� �������  ��� ������ ���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</w:t>
      </w:r>
      <w:r>
        <w:rPr/>
        <w:t>᪠��� ᯮᮡ �ࠢ�஢����  �� 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 �</w:t>
      </w:r>
      <w:r>
        <w:rPr/>
        <w:t xml:space="preserve">஢�ਫ ��� ᯮᮡ �  </w:t>
      </w:r>
      <w:r>
        <w:rPr/>
        <w:t>㡥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</w:t>
      </w:r>
      <w:r>
        <w:rPr/>
        <w:t>ᯮ�</w:t>
      </w:r>
      <w:r>
        <w:rPr/>
        <w:t>짮����</w:t>
      </w:r>
      <w:r>
        <w:rPr/>
        <w:t>.   ����   ���������  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ॠ�</w:t>
      </w:r>
      <w:r>
        <w:rPr/>
        <w:t xml:space="preserve">쭮��  ���饭��  㬥�訬  �����⮬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�</w:t>
      </w:r>
      <w:r>
        <w:rPr/>
        <w:t>६�   ᭠</w:t>
      </w:r>
      <w:r>
        <w:rPr/>
        <w:t>.  ��</w:t>
      </w:r>
      <w:r>
        <w:rPr/>
        <w:t>㣨�   �</w:t>
      </w:r>
      <w:r>
        <w:rPr/>
        <w:t>।������  ����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�   ��  ࠡ��   ���ᮧ�����</w:t>
      </w:r>
      <w:r>
        <w:rPr/>
        <w:t>.  �����   ��  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�</w:t>
      </w:r>
      <w:r>
        <w:rPr/>
        <w:t>,  �</w:t>
      </w:r>
      <w:r>
        <w:rPr/>
        <w:t xml:space="preserve">᭮����  </w:t>
      </w:r>
      <w:r>
        <w:rPr/>
        <w:t>䠪�  �����砥���  �  ⮬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  ����   㭨���쭮�   �襭��   �</w:t>
      </w:r>
      <w:r>
        <w:rPr/>
        <w:t>஡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. ����� �������� ��  �, �� �� �� </w:t>
      </w:r>
      <w:r>
        <w:rPr/>
        <w:t>ᮧ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᪮� �</w:t>
      </w:r>
      <w:r>
        <w:rPr/>
        <w:t>襭��</w:t>
      </w:r>
      <w:r>
        <w:rPr/>
        <w:t xml:space="preserve">, ����� ��� </w:t>
      </w:r>
      <w:r>
        <w:rPr/>
        <w:t>ᠬ� ��</w:t>
      </w:r>
      <w:r>
        <w:rPr/>
        <w:t xml:space="preserve">諮 � ���� �� </w:t>
      </w:r>
      <w:r>
        <w:rPr/>
        <w:t>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�</w:t>
      </w:r>
      <w:r>
        <w:rPr/>
        <w:t>모  �������  ���������  �</w:t>
      </w:r>
      <w:r>
        <w:rPr/>
        <w:t xml:space="preserve">ந���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  �   ���</w:t>
      </w:r>
      <w:r>
        <w:rPr/>
        <w:t>।����७�</w:t>
      </w:r>
      <w:r>
        <w:rPr/>
        <w:t xml:space="preserve">묨   </w:t>
      </w:r>
      <w:r>
        <w:rPr/>
        <w:t>⢮��</w:t>
      </w:r>
      <w:r>
        <w:rPr/>
        <w:t>᪨��  ᭮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㧥���  ���⨭�   </w:t>
      </w:r>
      <w:r>
        <w:rPr/>
        <w:t>(1692-1770)  -  �⠫��</w:t>
      </w:r>
      <w:r>
        <w:rPr/>
        <w:t>᪨�   �ਯ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</w:t>
      </w:r>
      <w:r>
        <w:rPr/>
        <w:t>᪠���</w:t>
      </w:r>
      <w:r>
        <w:rPr/>
        <w:t>,  ��� � ������ 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᭨��� ᮭ</w:t>
      </w:r>
      <w:r>
        <w:rPr/>
        <w:t>,  �� ��  �</w:t>
      </w:r>
      <w:r>
        <w:rPr/>
        <w:t>த�� ����  ����</w:t>
      </w:r>
      <w:r>
        <w:rPr/>
        <w:t xml:space="preserve">. �� </w:t>
      </w:r>
      <w:r>
        <w:rPr/>
        <w:t>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⤠� ���� </w:t>
      </w:r>
      <w:r>
        <w:rPr/>
        <w:t>᢮� �ਯ��</w:t>
      </w:r>
      <w:r>
        <w:rPr/>
        <w:t>, �� ������ �� �</w:t>
      </w:r>
      <w:r>
        <w:rPr/>
        <w:t>뫮 ��� 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</w:t>
      </w:r>
      <w:r>
        <w:rPr/>
        <w:t>蠫</w:t>
      </w:r>
      <w:r>
        <w:rPr/>
        <w:t>,  ���  �</w:t>
      </w:r>
      <w:r>
        <w:rPr/>
        <w:t>ਯ��  ����ࠫ� 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ᮭ���</w:t>
      </w:r>
      <w:r>
        <w:rPr/>
        <w:t>,  ���</w:t>
      </w:r>
      <w:r>
        <w:rPr/>
        <w:t>᪠���  ��ᨢ��  �  �ॢ��</w:t>
      </w:r>
      <w:r>
        <w:rPr/>
        <w:t xml:space="preserve">室����  </w:t>
      </w:r>
      <w:r>
        <w:rPr/>
        <w:t>ᠬ� 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</w:t>
      </w:r>
      <w:r>
        <w:rPr/>
        <w:t>䠭</w:t>
      </w:r>
      <w:r>
        <w:rPr/>
        <w:t>⠧��.  ��</w:t>
      </w:r>
      <w:r>
        <w:rPr/>
        <w:t>㧥���  ��  ����饭</w:t>
      </w:r>
      <w:r>
        <w:rPr/>
        <w:t>, 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�</w:t>
      </w:r>
      <w:r>
        <w:rPr/>
        <w:t>஢��</w:t>
      </w:r>
      <w:r>
        <w:rPr/>
        <w:t>,  ���   ��</w:t>
      </w:r>
      <w:r>
        <w:rPr/>
        <w:t>堭��  ��</w:t>
      </w:r>
      <w:r>
        <w:rPr/>
        <w:t>⠭�������...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"...�</w:t>
      </w:r>
      <w:r>
        <w:rPr/>
        <w:t>墠⨢ �</w:t>
      </w:r>
      <w:r>
        <w:rPr/>
        <w:t>ਯ��</w:t>
      </w:r>
      <w:r>
        <w:rPr/>
        <w:t>,  � ��</w:t>
      </w:r>
      <w:r>
        <w:rPr/>
        <w:t>ࠫ��  ������ ��</w:t>
      </w:r>
      <w:r>
        <w:rPr/>
        <w:t>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 �� ��蠫</w:t>
      </w:r>
      <w:r>
        <w:rPr/>
        <w:t>. �� ���  ��</w:t>
      </w:r>
      <w:r>
        <w:rPr/>
        <w:t>祧��</w:t>
      </w:r>
      <w:r>
        <w:rPr/>
        <w:t>. � ��⮬ 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��",  �� �</w:t>
      </w:r>
      <w:r>
        <w:rPr/>
        <w:t>뫠 ���  ����� ����</w:t>
      </w:r>
      <w:r>
        <w:rPr/>
        <w:t>, ��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 �� ��  ⮣�</w:t>
      </w:r>
      <w:r>
        <w:rPr/>
        <w:t>, ��   ��</w:t>
      </w:r>
      <w:r>
        <w:rPr/>
        <w:t xml:space="preserve">蠫 �  �� </w:t>
      </w:r>
      <w:r>
        <w:rPr/>
        <w:t>᭥</w:t>
      </w:r>
      <w:r>
        <w:rPr/>
        <w:t xml:space="preserve">...".  �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⨭�  ��  ��  </w:t>
      </w:r>
      <w:r>
        <w:rPr/>
        <w:t>⢮��</w:t>
      </w:r>
      <w:r>
        <w:rPr/>
        <w:t>᪨�  १����</w:t>
      </w:r>
      <w:r>
        <w:rPr/>
        <w:t xml:space="preserve">,  ��  ��  �� </w:t>
      </w:r>
      <w:r>
        <w:rPr/>
        <w:t>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��� ���  � ⮩ �⥯���</w:t>
      </w:r>
      <w:r>
        <w:rPr/>
        <w:t xml:space="preserve">,  ����� �� ���  </w:t>
      </w:r>
      <w:r>
        <w:rPr/>
        <w:t>㤮���</w:t>
      </w:r>
      <w:r>
        <w:rPr/>
        <w:t>⢮</w:t>
      </w:r>
      <w:r>
        <w:rPr/>
        <w:t>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 ��  ����������� ������  ���⨭� </w:t>
      </w:r>
      <w:r>
        <w:rPr/>
        <w:t>㤥</w:t>
      </w:r>
      <w:r>
        <w:rPr/>
        <w:t>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१����  </w:t>
      </w:r>
      <w:r>
        <w:rPr/>
        <w:t>- �� ����⢨� ��  �</w:t>
      </w:r>
      <w:r>
        <w:rPr/>
        <w:t>㤥� ����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����</w:t>
      </w:r>
      <w:r>
        <w:rPr/>
        <w:t>.  �᫨  ��  ����</w:t>
      </w:r>
      <w:r>
        <w:rPr/>
        <w:t>ࠥ���  ��������  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</w:t>
      </w:r>
      <w:r>
        <w:rPr/>
        <w:t xml:space="preserve">,  ��  ���  </w:t>
      </w:r>
      <w:r>
        <w:rPr/>
        <w:t>㤠����  ��䨪�</w:t>
      </w:r>
      <w:r>
        <w:rPr/>
        <w:t>஢���  ���  ᮭ ��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௥�� ��</w:t>
      </w:r>
      <w:r>
        <w:rPr/>
        <w:t>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</w:t>
      </w:r>
      <w:r>
        <w:rPr/>
        <w:t xml:space="preserve">쭮�   ����⨥  ��   </w:t>
      </w:r>
      <w:r>
        <w:rPr/>
        <w:t>᭥  �</w:t>
      </w:r>
      <w:r>
        <w:rPr/>
        <w:t xml:space="preserve">뫮   </w:t>
      </w:r>
      <w:r>
        <w:rPr/>
        <w:t>ᤥ����  ��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�⮬,  �����</w:t>
      </w:r>
      <w:r>
        <w:rPr/>
        <w:t>஬</w:t>
      </w:r>
      <w:r>
        <w:rPr/>
        <w:t>-���</w:t>
      </w:r>
      <w:r>
        <w:rPr/>
        <w:t>஫���� 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ᨫ</w:t>
      </w:r>
      <w:r>
        <w:rPr/>
        <w:t>좠���</w:t>
      </w:r>
      <w:r>
        <w:rPr/>
        <w:t>,  �  1893  ����.  ������  ������  ���</w:t>
      </w:r>
      <w:r>
        <w:rPr/>
        <w:t>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 ����஢��� ���������  ������ 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�  ����</w:t>
      </w:r>
      <w:r>
        <w:rPr/>
        <w:t>,  ���������  �  �</w:t>
      </w:r>
      <w:r>
        <w:rPr/>
        <w:t>㨭�� �������᪮�� 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 xml:space="preserve">ࠣ����  ��  </w:t>
      </w:r>
      <w:r>
        <w:rPr/>
        <w:t>㢥</w:t>
      </w:r>
      <w:r>
        <w:rPr/>
        <w:t>७��  �⭮ᨫ  � �����⭮�� ��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00  ���  ��  �.�.),  ��  �����  �� ��� ������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  ��ன</w:t>
      </w:r>
      <w:r>
        <w:rPr/>
        <w:t>.  ��  �</w:t>
      </w:r>
      <w:r>
        <w:rPr/>
        <w:t>ਫ��  ��  ���⥫� ����� ���</w:t>
      </w:r>
      <w:r>
        <w:rPr/>
        <w:t>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�� � ᢮�� �</w:t>
      </w:r>
      <w:r>
        <w:rPr/>
        <w:t>뢮���</w:t>
      </w:r>
      <w:r>
        <w:rPr/>
        <w:t xml:space="preserve">, � ��⥬ </w:t>
      </w:r>
      <w:r>
        <w:rPr/>
        <w:t xml:space="preserve">㢨��� </w:t>
      </w:r>
      <w:r>
        <w:rPr/>
        <w:t>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</w:t>
      </w:r>
      <w:r>
        <w:rPr/>
        <w:t>饭���㦨⥫� ��</w:t>
      </w:r>
      <w:r>
        <w:rPr/>
        <w:t>ண� �����⨠�᪮�� ������</w:t>
      </w:r>
      <w:r>
        <w:rPr/>
        <w:t>,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 ����� �</w:t>
      </w:r>
      <w:r>
        <w:rPr/>
        <w:t>ப�  ���  ��  த�</w:t>
      </w:r>
      <w:r>
        <w:rPr/>
        <w:t>, �����  ���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஢�� ���� � ������</w:t>
      </w:r>
      <w:r>
        <w:rPr/>
        <w:t>-�</w:t>
      </w:r>
      <w:r>
        <w:rPr/>
        <w:t>࠭���� �ࠬ�</w:t>
      </w:r>
      <w:r>
        <w:rPr/>
        <w:t>, �</w:t>
      </w:r>
      <w:r>
        <w:rPr/>
        <w:t>ᯮ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</w:t>
      </w:r>
      <w:r>
        <w:rPr/>
        <w:t>-����</w:t>
      </w:r>
      <w:r>
        <w:rPr/>
        <w:t>筮� ���</w:t>
      </w:r>
      <w:r>
        <w:rPr/>
        <w:t>. �᫥� ��  ���� �� ��</w:t>
      </w:r>
      <w:r>
        <w:rPr/>
        <w:t>襫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����</w:t>
      </w:r>
      <w:r>
        <w:rPr/>
        <w:t>,  � ������  ��⮫���, �  ���</w:t>
      </w:r>
      <w:r>
        <w:rPr/>
        <w:t>ன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 ��ॢ</w:t>
      </w:r>
      <w:r>
        <w:rPr>
          <w:rtl w:val="true"/>
        </w:rPr>
        <w:t>ﭭ</w:t>
      </w:r>
      <w:r>
        <w:rPr/>
        <w:t>� �</w:t>
      </w:r>
      <w:r>
        <w:rPr/>
        <w:t>㭤�</w:t>
      </w:r>
      <w:r>
        <w:rPr/>
        <w:t>, �  �� ���� �</w:t>
      </w:r>
      <w:r>
        <w:rPr/>
        <w:t xml:space="preserve">뫨 </w:t>
      </w:r>
      <w:r>
        <w:rPr/>
        <w:t>ࠧ��ᠭ�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</w:t>
      </w:r>
      <w:r>
        <w:rPr>
          <w:rtl w:val="true"/>
        </w:rPr>
        <w:t>ﯨ</w:t>
      </w:r>
      <w:r>
        <w:rPr/>
        <w:t>�</w:t>
      </w:r>
      <w:r>
        <w:rPr/>
        <w:t>-�����. ����� �� ���⨫��  �� ��� ᫥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: "��� �</w:t>
      </w:r>
      <w:r>
        <w:rPr/>
        <w:t>ࠣ����</w:t>
      </w:r>
      <w:r>
        <w:rPr/>
        <w:t>, �����  �� �</w:t>
      </w:r>
      <w:r>
        <w:rPr/>
        <w:t xml:space="preserve">㡫����� </w:t>
      </w:r>
      <w:r>
        <w:rPr/>
        <w:t>ࠧ���</w:t>
      </w:r>
      <w:r>
        <w:rPr/>
        <w:t>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</w:t>
      </w:r>
      <w:r>
        <w:rPr/>
        <w:t xml:space="preserve">22 � 26, ������ ���� �����, �� �� </w:t>
      </w:r>
      <w:r>
        <w:rPr/>
        <w:t>㪠��⥫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㬠�</w:t>
      </w:r>
      <w:r>
        <w:rPr/>
        <w:t>. ����� �� ⠪���: ���� ��</w:t>
      </w:r>
      <w:r>
        <w:rPr/>
        <w:t xml:space="preserve">ਣ���� </w:t>
      </w:r>
      <w:r>
        <w:rPr/>
        <w:t>(1300 � �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᫠�  �</w:t>
      </w:r>
      <w:r>
        <w:rPr/>
        <w:t>।�  ࠧ���  ��᪮�  ���� � �</w:t>
      </w:r>
      <w:r>
        <w:rPr>
          <w:rtl w:val="true"/>
        </w:rPr>
        <w:t>ﯨ</w:t>
      </w:r>
      <w:r>
        <w:rPr/>
        <w:t>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� ����� ���⮢�  </w:t>
      </w:r>
      <w:r>
        <w:rPr/>
        <w:t>樫���� � ��������</w:t>
      </w:r>
      <w:r>
        <w:rPr/>
        <w:t>. ��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����  ��</w:t>
      </w:r>
      <w:r>
        <w:rPr/>
        <w:t>栬  �뫮  �</w:t>
      </w:r>
      <w:r>
        <w:rPr/>
        <w:t>ਪ�����  ����⮢��� ��</w:t>
      </w:r>
      <w:r>
        <w:rPr/>
        <w:t>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   ����</w:t>
      </w:r>
      <w:r>
        <w:rPr/>
        <w:t>ࠦ����   ����   ������</w:t>
      </w:r>
      <w:r>
        <w:rPr/>
        <w:t>.   ����   �</w:t>
      </w:r>
      <w:r>
        <w:rPr/>
        <w:t>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�</w:t>
      </w:r>
      <w:r>
        <w:rPr/>
        <w:t>,  ⠪  ���  �</w:t>
      </w:r>
      <w:r>
        <w:rPr/>
        <w:t>।�  ����</w:t>
      </w:r>
      <w:r>
        <w:rPr/>
        <w:t>襣���  ����</w:t>
      </w:r>
      <w:r>
        <w:rPr/>
        <w:t>ࠡ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 �� ��</w:t>
      </w:r>
      <w:r>
        <w:rPr/>
        <w:t>諮�� ����</w:t>
      </w:r>
      <w:r>
        <w:rPr/>
        <w:t>. �� �</w:t>
      </w:r>
      <w:r>
        <w:rPr/>
        <w:t>ਪ�� ���� �</w:t>
      </w:r>
      <w:r>
        <w:rPr/>
        <w:t>뫮 �믮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祣� ��  ��</w:t>
      </w:r>
      <w:r>
        <w:rPr/>
        <w:t>⠢����� ������,  ��� �</w:t>
      </w:r>
      <w:r>
        <w:rPr/>
        <w:t>ᯨ����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樫���� �� �� ���</w:t>
      </w:r>
      <w:r>
        <w:rPr/>
        <w:t xml:space="preserve">, ⥬ </w:t>
      </w:r>
      <w:r>
        <w:rPr/>
        <w:t>ᠬ� ����</w:t>
      </w:r>
      <w:r>
        <w:rPr/>
        <w:t>稢 �� ��</w:t>
      </w:r>
      <w:r>
        <w:rPr/>
        <w:t>᪠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࠭����� ����  ����</w:t>
      </w:r>
      <w:r>
        <w:rPr/>
        <w:t>砫쭮� ������</w:t>
      </w:r>
      <w:r>
        <w:rPr/>
        <w:t>. 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</w:t>
      </w:r>
      <w:r>
        <w:rPr/>
        <w:t>㦨��  ��죠��   ����</w:t>
      </w:r>
      <w:r>
        <w:rPr/>
        <w:t>:  ���   �</w:t>
      </w:r>
      <w:r>
        <w:rPr/>
        <w:t>ࠣ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�� �⮫쪮 �����⭮�⥩</w:t>
      </w:r>
      <w:r>
        <w:rPr/>
        <w:t>, - �� ���, ��⠢</w:t>
      </w:r>
      <w:r>
        <w:rPr/>
        <w:t>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</w:t>
      </w:r>
      <w:r>
        <w:rPr/>
        <w:t>ॣ</w:t>
      </w:r>
      <w:r>
        <w:rPr/>
        <w:t>.  � �᫨   �� ᫮���  �� �����,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 ����  ᫮���</w:t>
      </w:r>
      <w:r>
        <w:rPr/>
        <w:t xml:space="preserve">. �� ����� ����  �� � </w:t>
      </w:r>
      <w:r>
        <w:rPr/>
        <w:t>室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� �� ��</w:t>
      </w:r>
      <w:r>
        <w:rPr/>
        <w:t>諨  � 㦥 ������� �� ��  ������</w:t>
      </w:r>
      <w:r>
        <w:rPr/>
        <w:t>". ��᫥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�� ��</w:t>
      </w:r>
      <w:r>
        <w:rPr/>
        <w:t>祧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�  ������  �  ����������  ��</w:t>
      </w:r>
      <w:r>
        <w:rPr/>
        <w:t>᪠���  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��</w:t>
      </w:r>
      <w:r>
        <w:rPr/>
        <w:t>஥ ��� �� �⥫��� ������ �� � �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᫥���</w:t>
      </w:r>
      <w:r>
        <w:rPr/>
        <w:t xml:space="preserve">饥 ���  </w:t>
      </w:r>
      <w:r>
        <w:rPr/>
        <w:t>- ��  �</w:t>
      </w:r>
      <w:r>
        <w:rPr/>
        <w:t>뫮 ����</w:t>
      </w:r>
      <w:r>
        <w:rPr/>
        <w:t xml:space="preserve">ᥭ�  </w:t>
      </w:r>
      <w:r>
        <w:rPr/>
        <w:t>- �  ��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ࠣ�����  � ᢥ�  </w:t>
      </w:r>
      <w:r>
        <w:rPr/>
        <w:t xml:space="preserve">㧭����� ����  �� </w:t>
      </w:r>
      <w:r>
        <w:rPr/>
        <w:t xml:space="preserve">᭥  </w:t>
      </w:r>
      <w:r>
        <w:rPr/>
        <w:t xml:space="preserve">䠪⮢ � 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஬���� </w:t>
      </w:r>
      <w:r>
        <w:rPr/>
        <w:t>㤨������ 㢨���</w:t>
      </w:r>
      <w:r>
        <w:rPr/>
        <w:t>, �� �� ��������� ���⢥</w:t>
      </w:r>
      <w:r>
        <w:rPr/>
        <w:t>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쭠� ������� �� 樫����  �</w:t>
      </w:r>
      <w:r>
        <w:rPr/>
        <w:t>⠫��� ⠪: "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  ��</w:t>
      </w:r>
      <w:r>
        <w:rPr/>
        <w:t>ᯮ��� ��ਣ����</w:t>
      </w:r>
      <w:r>
        <w:rPr/>
        <w:t>, ��</w:t>
      </w:r>
      <w:r>
        <w:rPr>
          <w:rtl w:val="true"/>
        </w:rPr>
        <w:t>ࢮ</w:t>
      </w:r>
      <w:r>
        <w:rPr/>
        <w:t>��</w:t>
      </w:r>
      <w:r>
        <w:rPr/>
        <w:t>饭��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⮫</w:t>
      </w:r>
      <w:r>
        <w:rPr/>
        <w:t>쪮   ��������   �</w:t>
      </w:r>
      <w:r>
        <w:rPr/>
        <w:t>।�</w:t>
      </w:r>
      <w:r>
        <w:rPr/>
        <w:t>⠢�����   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 � �</w:t>
      </w:r>
      <w:r>
        <w:rPr/>
        <w:t>㧥�  � ����</w:t>
      </w:r>
      <w:r>
        <w:rPr/>
        <w:t>⠭⨭�����,  ��� �</w:t>
      </w:r>
      <w:r>
        <w:rPr/>
        <w:t>ᯮ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</w:t>
      </w:r>
      <w:r>
        <w:rPr/>
        <w:t>ࠣ���⮢</w:t>
      </w:r>
      <w:r>
        <w:rPr/>
        <w:t>. ��� ��</w:t>
      </w:r>
      <w:r>
        <w:rPr/>
        <w:t xml:space="preserve">室����� � </w:t>
      </w:r>
      <w:r>
        <w:rPr/>
        <w:t>ࠧ��� ��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, ���� �� ������ ������⥫��⢮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. �������  ������ ��</w:t>
      </w:r>
      <w:r>
        <w:rPr/>
        <w:t>।������  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   ���  ����.   ������⥫��⢮  ��   ��</w:t>
      </w:r>
      <w:r>
        <w:rPr/>
        <w:t>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����</w:t>
      </w:r>
      <w:r>
        <w:rPr/>
        <w:t xml:space="preserve">祭��� �� �� </w:t>
      </w:r>
      <w:r>
        <w:rPr/>
        <w:t>᭥</w:t>
      </w:r>
      <w:r>
        <w:rPr/>
        <w:t>. �</w:t>
      </w:r>
      <w:r>
        <w:rPr/>
        <w:t>᭮�������</w:t>
      </w:r>
      <w:r>
        <w:rPr/>
        <w:t>? �����?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騩 ��</w:t>
      </w:r>
      <w:r>
        <w:rPr/>
        <w:t>᪠� �</w:t>
      </w:r>
      <w:r>
        <w:rPr/>
        <w:t xml:space="preserve">뢮��� �����⥫쭮�� </w:t>
      </w:r>
      <w:r>
        <w:rPr/>
        <w:t>ࠧ</w:t>
      </w:r>
      <w:r>
        <w:rPr/>
        <w:t>㬠</w:t>
      </w:r>
      <w:r>
        <w:rPr/>
        <w:t>, ����</w:t>
      </w:r>
      <w:r>
        <w:rPr/>
        <w:t>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ॢ��� �������</w:t>
      </w:r>
      <w:r>
        <w:rPr/>
        <w:t xml:space="preserve">, � ⥠�� </w:t>
      </w:r>
      <w:r>
        <w:rPr/>
        <w:t>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 xml:space="preserve">筮�  </w:t>
      </w:r>
      <w:r>
        <w:rPr/>
        <w:t>᭮������� �</w:t>
      </w:r>
      <w:r>
        <w:rPr/>
        <w:t>뫮 �����  �</w:t>
      </w:r>
      <w:r>
        <w:rPr/>
        <w:t>।��� ���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6  ����  �  ��</w:t>
      </w:r>
      <w:r>
        <w:rPr/>
        <w:t>㤠�  ����</w:t>
      </w:r>
      <w:r>
        <w:rPr/>
        <w:t>⢠  ����</w:t>
      </w:r>
      <w:r>
        <w:rPr/>
        <w:t>᪨� ��᫥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  �  ����</w:t>
      </w:r>
      <w:r>
        <w:rPr/>
        <w:t>ᮬ   �  �</w:t>
      </w:r>
      <w:r>
        <w:rPr/>
        <w:t>筮��   ��</w:t>
      </w:r>
      <w:r>
        <w:rPr/>
        <w:t>⠫��,  ����</w:t>
      </w:r>
      <w:r>
        <w:rPr/>
        <w:t>祭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.   �   ������   ��</w:t>
      </w:r>
      <w:r>
        <w:rPr/>
        <w:t xml:space="preserve">砥   �뫨   �������� 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. ��, ����� �� �� ��� �� </w:t>
      </w:r>
      <w:r>
        <w:rPr/>
        <w:t>﫮�� ��⨭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</w:t>
      </w:r>
      <w:r>
        <w:rPr/>
        <w:t>,  �����  ���</w:t>
      </w:r>
      <w:r>
        <w:rPr/>
        <w:t xml:space="preserve">뫠  </w:t>
      </w:r>
      <w:r>
        <w:rPr/>
        <w:t>ᥪ��  �������</w:t>
      </w:r>
      <w:r>
        <w:rPr/>
        <w:t>祫�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 � ���</w:t>
      </w:r>
      <w:r>
        <w:rPr>
          <w:rtl w:val="true"/>
        </w:rPr>
        <w:t>ﭨ</w:t>
      </w:r>
      <w:r>
        <w:rPr/>
        <w:t>� ᭠</w:t>
      </w:r>
      <w:r>
        <w:rPr/>
        <w:t xml:space="preserve">. �  ��, �� </w:t>
      </w:r>
      <w:r>
        <w:rPr/>
        <w:t>㢨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ᮭ</w:t>
      </w:r>
      <w:r>
        <w:rPr/>
        <w:t>,  �� ��</w:t>
      </w:r>
      <w:r>
        <w:rPr/>
        <w:t xml:space="preserve">㡮��  ����㦥� �  ��ꥪ� </w:t>
      </w:r>
      <w:r>
        <w:rPr/>
        <w:t>᢮��  ࠧ�</w:t>
      </w:r>
      <w:r>
        <w:rPr/>
        <w:t>㬨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⮣�</w:t>
      </w:r>
      <w:r>
        <w:rPr/>
        <w:t xml:space="preserve">, ��� ���. ���� �� �� </w:t>
      </w:r>
      <w:r>
        <w:rPr/>
        <w:t xml:space="preserve">ࠧ </w:t>
      </w:r>
      <w:r>
        <w:rPr/>
        <w:t>㢨��� 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  ����㦥���  �   ��ꥪ�  �  </w:t>
      </w:r>
      <w:r>
        <w:rPr/>
        <w:t>⢮��</w:t>
      </w:r>
      <w:r>
        <w:rPr/>
        <w:t>᪨�  ᭮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㦨�� ����  �����</w:t>
      </w:r>
      <w:r>
        <w:rPr/>
        <w:t>ᮬ �  �</w:t>
      </w:r>
      <w:r>
        <w:rPr/>
        <w:t>襭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묨</w:t>
      </w:r>
      <w:r>
        <w:rPr/>
        <w:t>. ����</w:t>
      </w:r>
      <w:r>
        <w:rPr/>
        <w:t>檨�  娬�� �</w:t>
      </w:r>
      <w:r>
        <w:rPr/>
        <w:t>ਤ�� �</w:t>
      </w:r>
      <w:r>
        <w:rPr/>
        <w:t>.���</w:t>
      </w:r>
      <w:r>
        <w:rPr/>
        <w:t>㫥  ����� 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�  ��������   �������</w:t>
      </w:r>
      <w:r>
        <w:rPr/>
        <w:t>.  ���᫥��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    </w:t>
      </w:r>
      <w:r>
        <w:rPr/>
        <w:t>᭮�������</w:t>
      </w:r>
      <w:r>
        <w:rPr/>
        <w:t>,   ���</w:t>
      </w:r>
      <w:r>
        <w:rPr/>
        <w:t xml:space="preserve">஥    </w:t>
      </w:r>
      <w:r>
        <w:rPr/>
        <w:t>㢨���</w:t>
      </w:r>
      <w:r>
        <w:rPr/>
        <w:t>,   ���</w:t>
      </w:r>
      <w:r>
        <w:rPr/>
        <w:t>६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��</w:t>
      </w:r>
      <w:r>
        <w:rPr/>
        <w:t>饣� ���� ������</w:t>
      </w:r>
      <w:r>
        <w:rPr/>
        <w:t xml:space="preserve">, </w:t>
      </w:r>
      <w:r>
        <w:rPr/>
        <w:t xml:space="preserve">宫����� ����� </w:t>
      </w:r>
      <w:r>
        <w:rPr/>
        <w:t>1865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 �⮬� ��</w:t>
      </w:r>
      <w:r>
        <w:rPr/>
        <w:t>룠��  ��</w:t>
      </w:r>
      <w:r>
        <w:rPr/>
        <w:t>। �����  �������</w:t>
      </w:r>
      <w:r>
        <w:rPr/>
        <w:t>, � 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஦����   �������</w:t>
      </w:r>
      <w:r>
        <w:rPr/>
        <w:t>騬���  ��</w:t>
      </w:r>
      <w:r>
        <w:rPr/>
        <w:t>ࠧ���</w:t>
      </w:r>
      <w:r>
        <w:rPr/>
        <w:t>,   �</w:t>
      </w:r>
      <w:r>
        <w:rPr/>
        <w:t>室�묨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 xml:space="preserve">,  </w:t>
      </w:r>
      <w:r>
        <w:rPr/>
        <w:t xml:space="preserve">㦥  ��  ���   </w:t>
      </w:r>
      <w:r>
        <w:rPr/>
        <w:t>ࠧ�����  �����  ��</w:t>
      </w:r>
      <w:r>
        <w:rPr/>
        <w:t>㯭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筮�  ���</w:t>
      </w:r>
      <w:r>
        <w:rPr/>
        <w:t>, ����</w:t>
      </w:r>
      <w:r>
        <w:rPr/>
        <w:t xml:space="preserve">஥���  � ������  </w:t>
      </w:r>
      <w:r>
        <w:rPr/>
        <w:t>楯�窨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</w:t>
      </w:r>
      <w:r>
        <w:rPr/>
        <w:t>몠����  ���   ��  ��㣥</w:t>
      </w:r>
      <w:r>
        <w:rPr/>
        <w:t>.   ��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⠭���</w:t>
      </w:r>
      <w:r>
        <w:rPr/>
        <w:t>饩 �����</w:t>
      </w:r>
      <w:r>
        <w:rPr/>
        <w:t>.  ���������� ��-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����  �⤥������  ��  </w:t>
      </w:r>
      <w:r>
        <w:rPr/>
        <w:t>᢮��� ᮡ�</w:t>
      </w:r>
      <w:r>
        <w:rPr/>
        <w:t xml:space="preserve">⢥�����  </w:t>
      </w:r>
      <w:r>
        <w:rPr/>
        <w:t>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�</w:t>
      </w:r>
      <w:r>
        <w:rPr/>
        <w:t>ࠧ���  ��</w:t>
      </w:r>
      <w:r>
        <w:rPr/>
        <w:t>⠭</w:t>
      </w:r>
      <w:r>
        <w:rPr/>
        <w:t>楢��� ��</w:t>
      </w:r>
      <w:r>
        <w:rPr/>
        <w:t>।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஭����� �������</w:t>
      </w:r>
      <w:r>
        <w:rPr/>
        <w:t>, � ������...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᭮������� ������� ���</w:t>
      </w:r>
      <w:r>
        <w:rPr/>
        <w:t>㫥 ������</w:t>
      </w:r>
      <w:r>
        <w:rPr/>
        <w:t>,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 ��   </w:t>
      </w:r>
      <w:r>
        <w:rPr/>
        <w:t>ᥡ�  ������⮥  ��</w:t>
      </w:r>
      <w:r>
        <w:rPr>
          <w:rtl w:val="true"/>
        </w:rPr>
        <w:t>࡮</w:t>
      </w:r>
      <w:r>
        <w:rPr/>
        <w:t>����  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 �</w:t>
      </w:r>
      <w:r>
        <w:rPr/>
        <w:t>뫮  ��</w:t>
      </w:r>
      <w:r>
        <w:rPr/>
        <w:t xml:space="preserve">ॢ��⮬  ���  ᮢ६�����  </w:t>
      </w:r>
      <w:r>
        <w:rPr/>
        <w:t>娬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  ��</w:t>
      </w:r>
      <w:r>
        <w:rPr/>
        <w:t>᪠�</w:t>
      </w:r>
      <w:r>
        <w:rPr/>
        <w:t xml:space="preserve">뢠� ���  ����� </w:t>
      </w:r>
      <w:r>
        <w:rPr/>
        <w:t>᢮��  �������� �� 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ꥧ�� �  </w:t>
      </w:r>
      <w:r>
        <w:rPr/>
        <w:t>1890 ����, �� �����</w:t>
      </w:r>
      <w:r>
        <w:rPr/>
        <w:t xml:space="preserve">訫  </w:t>
      </w:r>
      <w:r>
        <w:rPr/>
        <w:t xml:space="preserve">᢮� ��᪠� </w:t>
      </w:r>
      <w:r>
        <w:rPr/>
        <w:t>⠪: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 ����⥫</w:t>
      </w:r>
      <w:r>
        <w:rPr/>
        <w:t>쬥��</w:t>
      </w:r>
      <w:r>
        <w:rPr/>
        <w:t>, � ⮣��  ��, ��������, �</w:t>
      </w:r>
      <w:r>
        <w:rPr/>
        <w:t>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�</w:t>
      </w:r>
      <w:r>
        <w:rPr/>
        <w:t>".  �</w:t>
      </w:r>
      <w:r>
        <w:rPr/>
        <w:t>।�������</w:t>
      </w:r>
      <w:r>
        <w:rPr/>
        <w:t>,  ��  ��  ��</w:t>
      </w:r>
      <w:r>
        <w:rPr/>
        <w:t>稫���</w:t>
      </w:r>
      <w:r>
        <w:rPr/>
        <w:t>,  �᫨ �� ��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⮣���"  </w:t>
      </w:r>
      <w:r>
        <w:rPr/>
        <w:t xml:space="preserve">᢮� </w:t>
      </w:r>
      <w:r>
        <w:rPr/>
        <w:t xml:space="preserve">"������"  </w:t>
      </w:r>
      <w:r>
        <w:rPr/>
        <w:t>ᮭ</w:t>
      </w:r>
      <w:r>
        <w:rPr/>
        <w:t>, �</w:t>
      </w:r>
      <w:r>
        <w:rPr/>
        <w:t>ᬮ�ॢ  � ���  �३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</w:t>
      </w:r>
      <w:r>
        <w:rPr/>
        <w:t>. �⮨�  ������ �������� � ��  ������ ���</w:t>
      </w:r>
      <w:r>
        <w:rPr/>
        <w:t>㫥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㦥  ����� ������� </w:t>
      </w:r>
      <w:r>
        <w:rPr/>
        <w:t>᭮������� ��  ⮣�</w:t>
      </w:r>
      <w:r>
        <w:rPr/>
        <w:t>,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</w:t>
      </w:r>
      <w:r>
        <w:rPr/>
        <w:t>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>쪮 ����⨫�⨩ �����</w:t>
      </w:r>
      <w:r>
        <w:rPr/>
        <w:t>, ��� ����, ����</w:t>
      </w:r>
      <w:r>
        <w:rPr/>
        <w:t>檨� ��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ᥫ��</w:t>
      </w:r>
      <w:r>
        <w:rPr/>
        <w:t>訩��  � ����������  ����</w:t>
      </w:r>
      <w:r>
        <w:rPr/>
        <w:t>, ���</w:t>
      </w:r>
      <w:r>
        <w:rPr/>
        <w:t>ᠫ  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ᯨ���</w:t>
      </w:r>
      <w:r>
        <w:rPr/>
        <w:t>,  ���⨢���  ���  �  �</w:t>
      </w:r>
      <w:r>
        <w:rPr/>
        <w:t xml:space="preserve">ਭ�����  ���  � </w:t>
      </w:r>
      <w:r>
        <w:rPr/>
        <w:t>193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</w:t>
      </w:r>
      <w:r>
        <w:rPr/>
        <w:t>६��  ��  ��᫥�������  �  ������ ����</w:t>
      </w:r>
      <w:r>
        <w:rPr/>
        <w:t>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>. �� �⮣� �</w:t>
      </w:r>
      <w:r>
        <w:rPr/>
        <w:t>६��� ��</w:t>
      </w:r>
      <w:r>
        <w:rPr/>
        <w:t>⠫���, �� ��</w:t>
      </w:r>
      <w:r>
        <w:rPr>
          <w:rtl w:val="true"/>
        </w:rPr>
        <w:t>ࢭ</w:t>
      </w:r>
      <w:r>
        <w:rPr/>
        <w:t>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࣠����� ��।����� �����᪮� ������</w:t>
      </w:r>
      <w:r>
        <w:rPr/>
        <w:t>. ���� � ��</w:t>
      </w:r>
      <w:r>
        <w:rPr/>
        <w:t>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 </w:t>
      </w:r>
      <w:r>
        <w:rPr/>
        <w:t>1903 ���� �</w:t>
      </w:r>
      <w:r>
        <w:rPr/>
        <w:t>।�������</w:t>
      </w:r>
      <w:r>
        <w:rPr/>
        <w:t xml:space="preserve">,  �� �������� </w:t>
      </w:r>
      <w:r>
        <w:rPr/>
        <w:t>娬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ᬨ���  ��</w:t>
      </w:r>
      <w:r>
        <w:rPr>
          <w:rtl w:val="true"/>
        </w:rPr>
        <w:t>ࢭ</w:t>
      </w:r>
      <w:r>
        <w:rPr/>
        <w:t>���  ������</w:t>
      </w:r>
      <w:r>
        <w:rPr/>
        <w:t xml:space="preserve">,  ��  ��  ��  </w:t>
      </w:r>
      <w:r>
        <w:rPr/>
        <w:t xml:space="preserve">㢨��� </w:t>
      </w:r>
      <w:r>
        <w:rPr/>
        <w:t>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᢮� �।���������</w:t>
      </w:r>
      <w:r>
        <w:rPr/>
        <w:t xml:space="preserve">, � �  ��� </w:t>
      </w:r>
      <w:r>
        <w:rPr/>
        <w:t>ᮧ����� �� ���� 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ன ����</w:t>
      </w:r>
      <w:r>
        <w:rPr/>
        <w:t>. ��� �������� ����� � 1920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�  ���� �����</w:t>
      </w:r>
      <w:r>
        <w:rPr/>
        <w:t>㭥  ���堫쭮�� ����</w:t>
      </w:r>
      <w:r>
        <w:rPr/>
        <w:t>ᥭ��  �⮣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 � </w:t>
      </w:r>
      <w:r>
        <w:rPr/>
        <w:t>ᢥ��  � ᤥ��� ��᪮�</w:t>
      </w:r>
      <w:r>
        <w:rPr/>
        <w:t>쪮 ����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뢪� ⮭���  �㬠��</w:t>
      </w:r>
      <w:r>
        <w:rPr/>
        <w:t xml:space="preserve">. ��⥬ �  </w:t>
      </w:r>
      <w:r>
        <w:rPr/>
        <w:t>᭮�� ���</w:t>
      </w:r>
      <w:r>
        <w:rPr/>
        <w:t>. �  ���� 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  �������� ���</w:t>
      </w:r>
      <w:r>
        <w:rPr/>
        <w:t>饭��</w:t>
      </w:r>
      <w:r>
        <w:rPr/>
        <w:t>,  �� �  �⮩ �����  ����</w:t>
      </w:r>
      <w:r>
        <w:rPr/>
        <w:t>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 �</w:t>
      </w:r>
      <w:r>
        <w:rPr/>
        <w:t>祭� ������</w:t>
      </w:r>
      <w:r>
        <w:rPr/>
        <w:t xml:space="preserve">,  �� �  �� </w:t>
      </w:r>
      <w:r>
        <w:rPr/>
        <w:t>ᬮ�  ����஢��� ��ࠪ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饩 �����</w:t>
      </w:r>
      <w:r>
        <w:rPr/>
        <w:t>,  � �� ��  ���� �����⨫��� �� 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ᥫ  �ᯥਬ���</w:t>
      </w:r>
      <w:r>
        <w:rPr/>
        <w:t>,  �����  �����  �� 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筠  ��  ����⥧�  娬��᪮�  �</w:t>
      </w:r>
      <w:r>
        <w:rPr/>
        <w:t>࠭ᬨ�ᨨ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 ᥬ������ ��� �����</w:t>
      </w:r>
      <w:r>
        <w:rPr/>
        <w:t>.  � ���������� �������, 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 �� �����</w:t>
      </w:r>
      <w:r>
        <w:rPr/>
        <w:t>쥬 ���  ���</w:t>
      </w:r>
      <w:r>
        <w:rPr/>
        <w:t>⠢�� �</w:t>
      </w:r>
      <w:r>
        <w:rPr/>
        <w:t>ᯥ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</w:t>
      </w:r>
      <w:r>
        <w:rPr/>
        <w:t>।�</w:t>
      </w:r>
      <w:r>
        <w:rPr/>
        <w:t xml:space="preserve">⠢����  ���   ��  </w:t>
      </w:r>
      <w:r>
        <w:rPr/>
        <w:t>᭥</w:t>
      </w:r>
      <w:r>
        <w:rPr/>
        <w:t>...   �����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�  �</w:t>
      </w:r>
      <w:r>
        <w:rPr/>
        <w:t>⠫�  �</w:t>
      </w:r>
      <w:r>
        <w:rPr/>
        <w:t xml:space="preserve">᭮���  ⥮ਨ  </w:t>
      </w:r>
      <w:r>
        <w:rPr/>
        <w:t>娬��᪮� �</w:t>
      </w:r>
      <w:r>
        <w:rPr/>
        <w:t>࠭ᬨ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ࢭ</w:t>
      </w:r>
      <w:r>
        <w:rPr/>
        <w:t>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䠪�</w:t>
      </w:r>
      <w:r>
        <w:rPr/>
        <w:t>,  �� ���� ����� ����  �⮣� �</w:t>
      </w:r>
      <w:r>
        <w:rPr/>
        <w:t>ᯥਬ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�</w:t>
      </w:r>
      <w:r>
        <w:rPr/>
        <w:t>㦨��  ���筨��� ���  ����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</w:t>
      </w:r>
      <w:r>
        <w:rPr/>
        <w:t>,  �����⭮��  ���   "</w:t>
      </w:r>
      <w:r>
        <w:rPr/>
        <w:t>ᮮ</w:t>
      </w:r>
      <w:r>
        <w:rPr/>
        <w:t>⢥��⢨�  ��</w:t>
      </w:r>
      <w:r>
        <w:rPr/>
        <w:t>ன  �⥯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  �</w:t>
      </w:r>
      <w:r>
        <w:rPr/>
        <w:t>,   ��  ��</w:t>
      </w:r>
      <w:r>
        <w:rPr/>
        <w:t>।�������  ᭮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⥭����� ��������� � ������� </w:t>
      </w:r>
      <w:r>
        <w:rPr/>
        <w:t>᭮�� � ��।������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</w:t>
      </w:r>
      <w:r>
        <w:rPr/>
        <w:t xml:space="preserve">, ��  � ���� </w:t>
      </w:r>
      <w:r>
        <w:rPr/>
        <w:t>ࠧ ���� �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����</w:t>
      </w:r>
      <w:r>
        <w:rPr/>
        <w:t>ᠢ ���  �����⫨��</w:t>
      </w:r>
      <w:r>
        <w:rPr/>
        <w:t>. ��  ��</w:t>
      </w:r>
      <w:r>
        <w:rPr/>
        <w:t>஬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� ���� �� ��� </w:t>
      </w:r>
      <w:r>
        <w:rPr/>
        <w:t>ᥡ� ������ ��� �</w:t>
      </w:r>
      <w:r>
        <w:rPr/>
        <w:t>, ������� ���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墠⨫   </w:t>
      </w:r>
      <w:r>
        <w:rPr/>
        <w:t>᢮�  �ਯ��</w:t>
      </w:r>
      <w:r>
        <w:rPr/>
        <w:t>,  ��  ��⠫   �  ���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 � ��������</w:t>
      </w:r>
      <w:r>
        <w:rPr/>
        <w:t>,  �⮡� �</w:t>
      </w:r>
      <w:r>
        <w:rPr/>
        <w:t xml:space="preserve">஢����  </w:t>
      </w:r>
      <w:r>
        <w:rPr/>
        <w:t xml:space="preserve">⠬ </w:t>
      </w:r>
      <w:r>
        <w:rPr/>
        <w:t>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 ��⮤ </w:t>
      </w:r>
      <w:r>
        <w:rPr/>
        <w:t xml:space="preserve">䨪�樨 </w:t>
      </w:r>
      <w:r>
        <w:rPr/>
        <w:t>᭮�������</w:t>
      </w:r>
      <w:r>
        <w:rPr/>
        <w:t>,  ����� 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8,  ������� ��� </w:t>
      </w:r>
      <w:r>
        <w:rPr/>
        <w:t>㤥</w:t>
      </w:r>
      <w:r>
        <w:rPr/>
        <w:t>ঠ�� �����  ����</w:t>
      </w:r>
      <w:r>
        <w:rPr/>
        <w:t>, ��</w:t>
      </w:r>
      <w:r>
        <w:rPr/>
        <w:t>襤訥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</w:t>
      </w:r>
      <w:r>
        <w:rPr/>
        <w:t>, �� ���� ���⠢��  �</w:t>
      </w:r>
      <w:r>
        <w:rPr/>
        <w:t>室�� �</w:t>
      </w:r>
      <w:r>
        <w:rPr/>
        <w:t>ᯥਬ���</w:t>
      </w:r>
      <w:r>
        <w:rPr/>
        <w:t xml:space="preserve">, ��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㣮�  楫�  ��  ���  ����  �� </w:t>
      </w:r>
      <w:r>
        <w:rPr/>
        <w:t>᢮��� ᭮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�</w:t>
      </w:r>
      <w:r>
        <w:rPr/>
        <w:t>,  �</w:t>
      </w:r>
      <w:r>
        <w:rPr/>
        <w:t>祢����</w:t>
      </w:r>
      <w:r>
        <w:rPr/>
        <w:t>, ���</w:t>
      </w:r>
      <w:r>
        <w:rPr/>
        <w:t>ᯥ</w:t>
      </w:r>
      <w:r>
        <w:rPr/>
        <w:t xml:space="preserve">稫  ��� </w:t>
      </w:r>
      <w:r>
        <w:rPr/>
        <w:t>ᮧ����� 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 �����  �������</w:t>
      </w:r>
      <w:r>
        <w:rPr/>
        <w:t>஢����  �  ���</w:t>
      </w:r>
      <w:r>
        <w:rPr>
          <w:rtl w:val="true"/>
        </w:rPr>
        <w:t>ﭨ</w:t>
      </w:r>
      <w:r>
        <w:rPr/>
        <w:t>� 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,  ���</w:t>
      </w:r>
      <w:r>
        <w:rPr/>
        <w:t>஥  ��  ��  ᥬ������  ���  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</w:t>
      </w:r>
      <w:r>
        <w:rPr/>
        <w:t>. �</w:t>
      </w:r>
      <w:r>
        <w:rPr/>
        <w:t>ᮡ� �� �ਬ��⥫</w:t>
      </w:r>
      <w:r>
        <w:rPr/>
        <w:t>쭠 � ��� �������</w:t>
      </w:r>
      <w:r>
        <w:rPr/>
        <w:t xml:space="preserve">, </w:t>
      </w:r>
      <w:r>
        <w:rPr/>
        <w:t>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᭥</w:t>
      </w:r>
      <w:r>
        <w:rPr/>
        <w:t xml:space="preserve">, </w:t>
      </w:r>
      <w:r>
        <w:rPr/>
        <w:t>ᯥ���᪠�  ᯮᮡ����� ᭮������᪮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  ��᫨ ���  ᮡ���</w:t>
      </w:r>
      <w:r>
        <w:rPr/>
        <w:t xml:space="preserve">, </w:t>
      </w:r>
      <w:r>
        <w:rPr/>
        <w:t>ࠧ�������  �����</w:t>
      </w:r>
      <w:r>
        <w:rPr/>
        <w:t>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</w:t>
      </w:r>
      <w:r>
        <w:rPr/>
        <w:t>, � ����</w:t>
      </w:r>
      <w:r>
        <w:rPr/>
        <w:t xml:space="preserve">祭��� 㭨���쭮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㡥������ �  ⮬</w:t>
      </w:r>
      <w:r>
        <w:rPr/>
        <w:t>, ��  ����� ��</w:t>
      </w:r>
      <w:r>
        <w:rPr/>
        <w:t>ꥪ⨢���� �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 ���।���������  </w:t>
      </w:r>
      <w:r>
        <w:rPr/>
        <w:t xml:space="preserve">⢮��᪮��  </w:t>
      </w:r>
      <w:r>
        <w:rPr/>
        <w:t>᭮�������</w:t>
      </w:r>
      <w:r>
        <w:rPr/>
        <w:t>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஢�����   </w:t>
      </w:r>
      <w:r>
        <w:rPr/>
        <w:t xml:space="preserve">⢮��᪮�   </w:t>
      </w:r>
      <w:r>
        <w:rPr/>
        <w:t>᭮�������   ��   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��� ��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⥯��� ��</w:t>
      </w:r>
      <w:r>
        <w:rPr/>
        <w:t>⠢��  "��</w:t>
      </w:r>
      <w:r>
        <w:rPr/>
        <w:t>砩��</w:t>
      </w:r>
      <w:r>
        <w:rPr/>
        <w:t xml:space="preserve">" </w:t>
      </w:r>
      <w:r>
        <w:rPr/>
        <w:t>᭮�������</w:t>
      </w:r>
      <w:r>
        <w:rPr/>
        <w:t>, ⢮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 ������ ������  ᯮ�</w:t>
      </w:r>
      <w:r>
        <w:rPr/>
        <w:t>⠭��, �  ���⨬��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।����७��  ��</w:t>
      </w:r>
      <w:r>
        <w:rPr/>
        <w:t xml:space="preserve">뢠��  </w:t>
      </w:r>
      <w:r>
        <w:rPr/>
        <w:t xml:space="preserve">᭮�������  �  </w:t>
      </w:r>
      <w:r>
        <w:rPr/>
        <w:t>⢮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</w:t>
      </w:r>
      <w:r>
        <w:rPr/>
        <w:t>⠬�.  ��   �����</w:t>
      </w:r>
      <w:r>
        <w:rPr/>
        <w:t>㦨�</w:t>
      </w:r>
      <w:r>
        <w:rPr/>
        <w:t>,  ��  ��   ��</w:t>
      </w:r>
      <w:r>
        <w:rPr/>
        <w:t>楤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�  �  ��  �⭮</w:t>
      </w:r>
      <w:r>
        <w:rPr/>
        <w:t xml:space="preserve">襭��   �  ��訬  </w:t>
      </w:r>
      <w:r>
        <w:rPr/>
        <w:t>ᮡ�</w:t>
      </w:r>
      <w:r>
        <w:rPr/>
        <w:t xml:space="preserve">⢥���  </w:t>
      </w:r>
      <w:r>
        <w:rPr/>
        <w:t>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</w:t>
      </w:r>
      <w:r>
        <w:rPr/>
        <w:t xml:space="preserve">室 ��  </w:t>
      </w:r>
      <w:r>
        <w:rPr/>
        <w:t>᭮�������</w:t>
      </w:r>
      <w:r>
        <w:rPr/>
        <w:t>-</w:t>
      </w:r>
      <w:r>
        <w:rPr/>
        <w:t>㤮�����</w:t>
      </w:r>
      <w:r>
        <w:rPr/>
        <w:t xml:space="preserve">⢨� � </w:t>
      </w:r>
      <w:r>
        <w:rPr/>
        <w:t>᭠�</w:t>
      </w:r>
      <w:r>
        <w:rPr/>
        <w:t>-</w:t>
      </w:r>
      <w:r>
        <w:rPr/>
        <w:t>㦠</w:t>
      </w:r>
      <w:r>
        <w:rPr/>
        <w:t>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襤訩 �  ����</w:t>
      </w:r>
      <w:r>
        <w:rPr/>
        <w:t>ᮬ �� �</w:t>
      </w:r>
      <w:r>
        <w:rPr/>
        <w:t>㨭�</w:t>
      </w:r>
      <w:r>
        <w:rPr/>
        <w:t>,  �� ���</w:t>
      </w:r>
      <w:r>
        <w:rPr/>
        <w:t>ண� �������</w:t>
      </w:r>
      <w:r>
        <w:rPr/>
        <w:t>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����������  ������᪮��   ���⥫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⨢��</w:t>
      </w:r>
      <w:r>
        <w:rPr/>
        <w:t xml:space="preserve">ᮭ�  </w:t>
      </w:r>
      <w:r>
        <w:rPr/>
        <w:t xml:space="preserve">(1850-1894) </w:t>
      </w:r>
      <w:r>
        <w:rPr/>
        <w:t>ࠧ��������  � ���⭮� ���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</w:t>
      </w:r>
      <w:r>
        <w:rPr/>
        <w:t>ॡ�����</w:t>
      </w:r>
      <w:r>
        <w:rPr/>
        <w:t>,  �� ��</w:t>
      </w:r>
      <w:r>
        <w:rPr>
          <w:rtl w:val="true"/>
        </w:rPr>
        <w:t>ࠤ</w:t>
      </w:r>
      <w:r>
        <w:rPr/>
        <w:t>�� �� ᭮�������</w:t>
      </w:r>
      <w:r>
        <w:rPr/>
        <w:t>-��</w:t>
      </w:r>
      <w:r>
        <w:rPr/>
        <w:t>謠</w:t>
      </w:r>
      <w:r>
        <w:rPr/>
        <w:t>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  �����,   ��,  ����⨢,  ����</w:t>
      </w:r>
      <w:r>
        <w:rPr/>
        <w:t>砫   㤮�����</w:t>
      </w:r>
      <w:r>
        <w:rPr/>
        <w:t>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⥫���  </w:t>
      </w:r>
      <w:r>
        <w:rPr/>
        <w:t>᭮�</w:t>
      </w:r>
      <w:r>
        <w:rPr/>
        <w:t>.  ��   ���⫨���  ��</w:t>
      </w:r>
      <w:r>
        <w:rPr/>
        <w:t>६���  �</w:t>
      </w:r>
      <w:r>
        <w:rPr/>
        <w:t>뫠 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  ⥬</w:t>
      </w:r>
      <w:r>
        <w:rPr/>
        <w:t xml:space="preserve">, �� ��� </w:t>
      </w:r>
      <w:r>
        <w:rPr/>
        <w:t>㤠����  ����� ����</w:t>
      </w:r>
      <w:r>
        <w:rPr/>
        <w:t>஫� ��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⨢��</w:t>
      </w:r>
      <w:r>
        <w:rPr/>
        <w:t>ᮭ   ��᫥������   �    ������   ����� 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�� ��</w:t>
      </w:r>
      <w:r>
        <w:rPr/>
        <w:t>᪠�</w:t>
      </w:r>
      <w:r>
        <w:rPr/>
        <w:t xml:space="preserve">뢠� � </w:t>
      </w:r>
      <w:r>
        <w:rPr/>
        <w:t>᢮�� ���᪮� ���</w:t>
      </w:r>
      <w:r>
        <w:rPr/>
        <w:t>졥 � 㦠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  <w:t>. ��  ���</w:t>
      </w:r>
      <w:r>
        <w:rPr/>
        <w:t xml:space="preserve">믠��� � ���� ��᫥  </w:t>
      </w:r>
      <w:r>
        <w:rPr/>
        <w:t xml:space="preserve">⠪�� </w:t>
      </w:r>
      <w:r>
        <w:rPr/>
        <w:t>᭮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ਪ��������  � ��୨��  �����</w:t>
      </w:r>
      <w:r>
        <w:rPr>
          <w:rtl w:val="true"/>
        </w:rPr>
        <w:t>ﬨ</w:t>
      </w:r>
      <w:r>
        <w:rPr/>
        <w:t xml:space="preserve"> �  �����த���</w:t>
      </w:r>
      <w:r>
        <w:rPr/>
        <w:t>"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  �⠫�  �����  ����</w:t>
      </w:r>
      <w:r>
        <w:rPr/>
        <w:t>묨</w:t>
      </w:r>
      <w:r>
        <w:rPr/>
        <w:t>,  ��  ��-�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 ��᪮����</w:t>
      </w:r>
      <w:r>
        <w:rPr/>
        <w:t>묨</w:t>
      </w:r>
      <w:r>
        <w:rPr/>
        <w:t xml:space="preserve">.  �������,  ����  </w:t>
      </w:r>
      <w:r>
        <w:rPr/>
        <w:t>㦥 ��㤥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᪮��  </w:t>
      </w:r>
      <w:r>
        <w:rPr/>
        <w:t>㭨������</w:t>
      </w:r>
      <w:r>
        <w:rPr/>
        <w:t>,  ��  ��</w:t>
      </w:r>
      <w:r>
        <w:rPr/>
        <w:t>稫��  ���묨 ��謠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</w:t>
      </w:r>
      <w:r>
        <w:rPr/>
        <w:t>, �� ��� ��</w:t>
      </w:r>
      <w:r>
        <w:rPr/>
        <w:t>諮�� �������</w:t>
      </w:r>
      <w:r>
        <w:rPr/>
        <w:t>஢����� � ���</w:t>
      </w:r>
      <w:r>
        <w:rPr/>
        <w:t>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� �� �</w:t>
      </w:r>
      <w:r>
        <w:rPr/>
        <w:t>ਮ�५�  ����� ������� �ࠪ��</w:t>
      </w:r>
      <w:r>
        <w:rPr/>
        <w:t>. � 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⨢��</w:t>
      </w:r>
      <w:r>
        <w:rPr/>
        <w:t>ᮭ  ��������   ᯮᮡ��  ����� 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  �  ᢮�  ᭮�������</w:t>
      </w:r>
      <w:r>
        <w:rPr/>
        <w:t>.  ��  �����  �</w:t>
      </w:r>
      <w:r>
        <w:rPr/>
        <w:t>ਢ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稭��� </w:t>
      </w:r>
      <w:r>
        <w:rPr/>
        <w:t>᪠��� �᪫��⥫</w:t>
      </w:r>
      <w:r>
        <w:rPr/>
        <w:t xml:space="preserve">쭮 ��� </w:t>
      </w:r>
      <w:r>
        <w:rPr/>
        <w:t>ᮡ�</w:t>
      </w:r>
      <w:r>
        <w:rPr/>
        <w:t xml:space="preserve">⢥����� </w:t>
      </w:r>
      <w:r>
        <w:rPr/>
        <w:t>㤮�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 ��� ������� ���ਨ  �� ᮡ�</w:t>
      </w:r>
      <w:r>
        <w:rPr/>
        <w:t>⢥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</w:t>
      </w:r>
      <w:r>
        <w:rPr/>
        <w:t>ॢ�⨫  ᢮�  ����</w:t>
      </w:r>
      <w:r>
        <w:rPr/>
        <w:t>譥�  ����⨥  � 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⥫</w:t>
      </w:r>
      <w:r>
        <w:rPr/>
        <w:t xml:space="preserve">쭮  </w:t>
      </w:r>
      <w:r>
        <w:rPr/>
        <w:t>ᮧ�����   �����  �  ���⫨��   ᪠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</w:t>
      </w:r>
      <w:r>
        <w:rPr/>
        <w:t>, ��  ��� ���� ��</w:t>
      </w:r>
      <w:r>
        <w:rPr>
          <w:rtl w:val="true"/>
        </w:rPr>
        <w:t>ࠤ</w:t>
      </w:r>
      <w:r>
        <w:rPr/>
        <w:t>����  ����</w:t>
      </w:r>
      <w:r>
        <w:rPr/>
        <w:t>稫���</w:t>
      </w:r>
      <w:r>
        <w:rPr/>
        <w:t>.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騬 ���  �� �</w:t>
      </w:r>
      <w:r>
        <w:rPr/>
        <w:t>६��</w:t>
      </w:r>
      <w:r>
        <w:rPr/>
        <w:t>, �, ����  �� ���</w:t>
      </w:r>
      <w:r>
        <w:rPr/>
        <w:t xml:space="preserve">뢠� </w:t>
      </w:r>
      <w:r>
        <w:rPr/>
        <w:t>"����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</w:t>
      </w:r>
      <w:r>
        <w:rPr/>
        <w:t xml:space="preserve">"  </w:t>
      </w:r>
      <w:r>
        <w:rPr/>
        <w:t>᢮�� ᭮�������</w:t>
      </w:r>
      <w:r>
        <w:rPr/>
        <w:t>,  �</w:t>
      </w:r>
      <w:r>
        <w:rPr/>
        <w:t xml:space="preserve">뫨 ������  </w:t>
      </w:r>
      <w:r>
        <w:rPr/>
        <w:t>ᮧ������ ���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���� ��</w:t>
      </w:r>
      <w:r>
        <w:rPr/>
        <w:t>ᮬ � ��⥫��</w:t>
      </w:r>
      <w:r>
        <w:rPr/>
        <w:t>. �⨢��</w:t>
      </w:r>
      <w:r>
        <w:rPr/>
        <w:t>ᮭ ����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��</w:t>
      </w:r>
      <w:r>
        <w:rPr/>
        <w:t>ਮ�</w:t>
      </w:r>
      <w:r>
        <w:rPr/>
        <w:t>,  ����� ��  �</w:t>
      </w:r>
      <w:r>
        <w:rPr/>
        <w:t>㦤���� �  ���죠�</w:t>
      </w:r>
      <w:r>
        <w:rPr/>
        <w:t>, "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쪨� ��</w:t>
      </w:r>
      <w:r>
        <w:rPr/>
        <w:t>த ��</w:t>
      </w:r>
      <w:r>
        <w:rPr/>
        <w:t>稭�� ������� � ���</w:t>
      </w:r>
      <w:r>
        <w:rPr/>
        <w:t>᪠� ⮣� �� 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㤨��� ���  ���� ���</w:t>
      </w:r>
      <w:r>
        <w:rPr/>
        <w:t>஫��</w:t>
      </w:r>
      <w:r>
        <w:rPr/>
        <w:t>. ������  �� ���� �</w:t>
      </w:r>
      <w:r>
        <w:rPr/>
        <w:t>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</w:t>
      </w:r>
      <w:r>
        <w:rPr/>
        <w:t>-��</w:t>
      </w:r>
      <w:r>
        <w:rPr/>
        <w:t>謠</w:t>
      </w:r>
      <w:r>
        <w:rPr/>
        <w:t>஢</w:t>
      </w:r>
      <w:r>
        <w:rPr/>
        <w:t>; ����</w:t>
      </w:r>
      <w:r>
        <w:rPr/>
        <w:t xml:space="preserve">饥 ��� � ���� </w:t>
      </w:r>
      <w:r>
        <w:rPr/>
        <w:t>᪠��</w:t>
      </w:r>
      <w:r>
        <w:rPr/>
        <w:t>; - � ��</w:t>
      </w:r>
      <w:r>
        <w:rPr/>
        <w:t>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ᬥ���</w:t>
      </w:r>
      <w:r>
        <w:rPr/>
        <w:t>,  ������</w:t>
      </w:r>
      <w:r>
        <w:rPr/>
        <w:t>騥  ������</w:t>
      </w:r>
      <w:r>
        <w:rPr/>
        <w:t>ᬥ���</w:t>
      </w:r>
      <w:r>
        <w:rPr/>
        <w:t>,  ��</w:t>
      </w:r>
      <w:r>
        <w:rPr/>
        <w:t>஬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饥  ���������</w:t>
      </w:r>
      <w:r>
        <w:rPr/>
        <w:t xml:space="preserve">, </w:t>
      </w:r>
      <w:r>
        <w:rPr/>
        <w:t xml:space="preserve">㤨������  </w:t>
      </w:r>
      <w:r>
        <w:rPr/>
        <w:t>ᮡ�</w:t>
      </w:r>
      <w:r>
        <w:rPr/>
        <w:t xml:space="preserve">⢥���� </w:t>
      </w:r>
      <w:r>
        <w:rPr/>
        <w:t>䠭</w:t>
      </w:r>
      <w:r>
        <w:rPr/>
        <w:t>⠧��  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</w:t>
      </w:r>
      <w:r>
        <w:rPr/>
        <w:t xml:space="preserve">騩 </w:t>
      </w:r>
      <w:r>
        <w:rPr/>
        <w:t>᪠</w:t>
      </w:r>
      <w:r>
        <w:rPr/>
        <w:t>箪  � �����</w:t>
      </w:r>
      <w:r>
        <w:rPr/>
        <w:t>⢮�����  � �</w:t>
      </w:r>
      <w:r>
        <w:rPr/>
        <w:t>ਪ��</w:t>
      </w:r>
      <w:r>
        <w:rPr/>
        <w:t>:  "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⮣� �����</w:t>
      </w:r>
      <w:r>
        <w:rPr/>
        <w:t>筮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 xml:space="preserve">쪮  �� </w:t>
      </w:r>
      <w:r>
        <w:rPr/>
        <w:t>ࠧ�����  �ਪ �⨢��ᮭ�  �� �஡</w:t>
      </w:r>
      <w:r>
        <w:rPr/>
        <w:t>㦤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 �� �</w:t>
      </w:r>
      <w:r>
        <w:rPr/>
        <w:t>㨭�</w:t>
      </w:r>
      <w:r>
        <w:rPr/>
        <w:t>: "� ������� ����� �� 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⨢��</w:t>
      </w:r>
      <w:r>
        <w:rPr/>
        <w:t>ᮭ  ��᪠�</w:t>
      </w:r>
      <w:r>
        <w:rPr/>
        <w:t>뢠��</w:t>
      </w:r>
      <w:r>
        <w:rPr/>
        <w:t xml:space="preserve">,   ��  ������  ��   </w:t>
      </w:r>
      <w:r>
        <w:rPr/>
        <w:t>᭥  ��  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஢��  �����  ���ਥ�</w:t>
      </w:r>
      <w:r>
        <w:rPr/>
        <w:t xml:space="preserve">,   �  �����,  </w:t>
      </w:r>
      <w:r>
        <w:rPr/>
        <w:t>㦥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 �����</w:t>
      </w:r>
      <w:r>
        <w:rPr/>
        <w:t>, � ��</w:t>
      </w:r>
      <w:r>
        <w:rPr/>
        <w:t>室�� �� ���</w:t>
      </w:r>
      <w:r>
        <w:rPr/>
        <w:t>ਬ��⥫</w:t>
      </w:r>
      <w:r>
        <w:rPr/>
        <w:t>쭮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��</w:t>
      </w:r>
      <w:r>
        <w:rPr/>
        <w:t xml:space="preserve">쪨�  </w:t>
      </w:r>
      <w:r>
        <w:rPr/>
        <w:t>"������" ��</w:t>
      </w:r>
      <w:r>
        <w:rPr/>
        <w:t>ਫ�  ��� ᪠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 ����  ��</w:t>
      </w:r>
      <w:r>
        <w:rPr/>
        <w:t xml:space="preserve">,  �����  ��  ���  </w:t>
      </w:r>
      <w:r>
        <w:rPr/>
        <w:t>ᥡ� ����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��� ����� ��</w:t>
      </w:r>
      <w:r>
        <w:rPr/>
        <w:t>᪠�</w:t>
      </w:r>
      <w:r>
        <w:rPr/>
        <w:t>뢠�� �����  � �� �</w:t>
      </w:r>
      <w:r>
        <w:rPr/>
        <w:t>६� ��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⭮�⥫</w:t>
      </w:r>
      <w:r>
        <w:rPr/>
        <w:t>쭮 ��  ����</w:t>
      </w:r>
      <w:r>
        <w:rPr/>
        <w:t>. ���  ����� ��</w:t>
      </w:r>
      <w:r>
        <w:rPr/>
        <w:t>᪠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   �����</w:t>
      </w:r>
      <w:r>
        <w:rPr/>
        <w:t>,  �������  �</w:t>
      </w:r>
      <w:r>
        <w:rPr/>
        <w:t>ਠ��</w:t>
      </w:r>
      <w:r>
        <w:rPr/>
        <w:t>..."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⨢��</w:t>
      </w:r>
      <w:r>
        <w:rPr/>
        <w:t>ᮭ�  ᪮�</w:t>
      </w:r>
      <w:r>
        <w:rPr/>
        <w:t>業��</w:t>
      </w:r>
      <w:r>
        <w:rPr/>
        <w:t>஢���  �  ᥡ�  ᠬ��  ���</w:t>
      </w:r>
      <w:r>
        <w:rPr/>
        <w:t>襥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</w:t>
      </w:r>
      <w:r>
        <w:rPr/>
        <w:t>࠭���  �����  �����  �������  �  �����  �����</w:t>
      </w:r>
      <w:r>
        <w:rPr/>
        <w:t>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>ਬ��  ᪠���</w:t>
      </w:r>
      <w:r>
        <w:rPr/>
        <w:t>,  ���</w:t>
      </w:r>
      <w:r>
        <w:rPr/>
        <w:t>筮  ����</w:t>
      </w:r>
      <w:r>
        <w:rPr/>
        <w:t xml:space="preserve">ᠭ��� </w:t>
      </w:r>
      <w:r>
        <w:rPr/>
        <w:t>"�����</w:t>
      </w:r>
      <w:r>
        <w:rPr/>
        <w:t>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⨢��</w:t>
      </w:r>
      <w:r>
        <w:rPr/>
        <w:t>ᮭ�</w:t>
      </w:r>
      <w:r>
        <w:rPr/>
        <w:t>. �⨢��</w:t>
      </w:r>
      <w:r>
        <w:rPr/>
        <w:t>ᮭ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  ����� ��⠫��  �������  �����  �� ���  �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 ��</w:t>
      </w:r>
      <w:r>
        <w:rPr/>
        <w:t>ࠦ���� ��� �⮣� ᨫ</w:t>
      </w:r>
      <w:r>
        <w:rPr/>
        <w:t>쭮�� ���</w:t>
      </w:r>
      <w:r>
        <w:rPr/>
        <w:t xml:space="preserve">⢠ </w:t>
      </w:r>
      <w:r>
        <w:rPr/>
        <w:t>ࠧ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६� �� �६��� ��</w:t>
      </w:r>
      <w:r>
        <w:rPr/>
        <w:t>室�� � �������� �� �㬠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>". ��  ����</w:t>
      </w:r>
      <w:r>
        <w:rPr/>
        <w:t>ᠫ ������</w:t>
      </w:r>
      <w:r>
        <w:rPr/>
        <w:t>让 �㪮����  ����</w:t>
      </w:r>
      <w:r>
        <w:rPr/>
        <w:t>᮪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 xml:space="preserve">,  �� ��  ��� ��  </w:t>
      </w:r>
      <w:r>
        <w:rPr/>
        <w:t>㤮���</w:t>
      </w:r>
      <w:r>
        <w:rPr/>
        <w:t>⢮</w:t>
      </w:r>
      <w:r>
        <w:rPr/>
        <w:t>ਫ�</w:t>
      </w:r>
      <w:r>
        <w:rPr/>
        <w:t xml:space="preserve">, �  �� ��� </w:t>
      </w:r>
      <w:r>
        <w:rPr/>
        <w:t>ࠧ�</w:t>
      </w:r>
      <w:r>
        <w:rPr>
          <w:rtl w:val="true"/>
        </w:rPr>
        <w:t>ࢠ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,  �</w:t>
      </w:r>
      <w:r>
        <w:rPr/>
        <w:t>㦤���� �  ���죠�</w:t>
      </w:r>
      <w:r>
        <w:rPr/>
        <w:t xml:space="preserve">, ��  ���������� </w:t>
      </w:r>
      <w:r>
        <w:rPr/>
        <w:t>ࠧ�</w:t>
      </w:r>
      <w:r>
        <w:rPr/>
        <w:t>㬨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���  ���  �  �����  </w:t>
      </w:r>
      <w:r>
        <w:rPr/>
        <w:t>᢮�  �����</w:t>
      </w:r>
      <w:r>
        <w:rPr/>
        <w:t>,  �⮡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 </w:t>
      </w:r>
      <w:r>
        <w:rPr/>
        <w:t>१����</w:t>
      </w:r>
      <w:r>
        <w:rPr/>
        <w:t>. �� ��</w:t>
      </w:r>
      <w:r>
        <w:rPr/>
        <w:t xml:space="preserve">ன ���� � </w:t>
      </w:r>
      <w:r>
        <w:rPr/>
        <w:t xml:space="preserve">㢨��� �� </w:t>
      </w:r>
      <w:r>
        <w:rPr/>
        <w:t>᭥ 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 ��⥬ �</w:t>
      </w:r>
      <w:r>
        <w:rPr/>
        <w:t>業�</w:t>
      </w:r>
      <w:r>
        <w:rPr/>
        <w:t>,  ���᫥��⢨� ��</w:t>
      </w:r>
      <w:r>
        <w:rPr/>
        <w:t>饯������  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 ����</w:t>
      </w:r>
      <w:r>
        <w:rPr/>
        <w:t>, ��᫥�</w:t>
      </w:r>
      <w:r>
        <w:rPr/>
        <w:t>㥬�  �� �����</w:t>
      </w:r>
      <w:r>
        <w:rPr/>
        <w:t>-�  ����</w:t>
      </w:r>
      <w:r>
        <w:rPr/>
        <w:t>㯫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讪    �    ��</w:t>
      </w:r>
      <w:r>
        <w:rPr/>
        <w:t>ॢ����⨫��     �    ������</w:t>
      </w:r>
      <w:r>
        <w:rPr/>
        <w:t xml:space="preserve">⢨�  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�</w:t>
      </w:r>
      <w:r>
        <w:rPr/>
        <w:t>.   ��   ��⠫</w:t>
      </w:r>
      <w:r>
        <w:rPr/>
        <w:t>쭮�   �뫮   �</w:t>
      </w:r>
      <w:r>
        <w:rPr/>
        <w:t>ਤ</w:t>
      </w:r>
      <w:r>
        <w:rPr/>
        <w:t>㬠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</w:t>
      </w:r>
      <w:r>
        <w:rPr/>
        <w:t>㦤����</w:t>
      </w:r>
      <w:r>
        <w:rPr/>
        <w:t xml:space="preserve">,  </w:t>
      </w:r>
      <w:r>
        <w:rPr/>
        <w:t>ᮧ��⥫</w:t>
      </w:r>
      <w:r>
        <w:rPr/>
        <w:t>쭮</w:t>
      </w:r>
      <w:r>
        <w:rPr/>
        <w:t>,  ���  �  �</w:t>
      </w:r>
      <w:r>
        <w:rPr/>
        <w:t>㬠�</w:t>
      </w:r>
      <w:r>
        <w:rPr/>
        <w:t>,  ��  �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᢮��  �������</w:t>
      </w:r>
      <w:r>
        <w:rPr/>
        <w:t>".   �⨢��</w:t>
      </w:r>
      <w:r>
        <w:rPr/>
        <w:t>ᮭ  ��᪠�</w:t>
      </w:r>
      <w:r>
        <w:rPr/>
        <w:t>뢠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 �</w:t>
      </w:r>
      <w:r>
        <w:rPr/>
        <w:t>ᯮ���  ���  ��</w:t>
      </w:r>
      <w:r>
        <w:rPr/>
        <w:t xml:space="preserve">堭�����  </w:t>
      </w:r>
      <w:r>
        <w:rPr/>
        <w:t>ࠡ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 �  ���</w:t>
      </w:r>
      <w:r>
        <w:rPr/>
        <w:t>訥 ᫮�� � �</w:t>
      </w:r>
      <w:r>
        <w:rPr/>
        <w:t>।�������</w:t>
      </w:r>
      <w:r>
        <w:rPr/>
        <w:t>,  ����� 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</w:t>
      </w:r>
      <w:r>
        <w:rPr/>
        <w:t>㬠��</w:t>
      </w:r>
      <w:r>
        <w:rPr/>
        <w:t>, ��</w:t>
      </w:r>
      <w:r>
        <w:rPr/>
        <w:t>ঠ ���</w:t>
      </w:r>
      <w:r>
        <w:rPr/>
        <w:t>: � ����⢨⥫</w:t>
      </w:r>
      <w:r>
        <w:rPr/>
        <w:t xml:space="preserve">쭮 </w:t>
      </w:r>
      <w:r>
        <w:rPr/>
        <w:t>ᨤ�� �� �⮫��</w:t>
      </w:r>
      <w:r>
        <w:rPr/>
        <w:t>,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 xml:space="preserve">,  ������,  </w:t>
      </w:r>
      <w:r>
        <w:rPr/>
        <w:t>ᠬ�  �������</w:t>
      </w:r>
      <w:r>
        <w:rPr/>
        <w:t>",  ��</w:t>
      </w:r>
      <w:r>
        <w:rPr/>
        <w:t>ࠢ��  �</w:t>
      </w:r>
      <w:r>
        <w:rPr/>
        <w:t>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  ��  ���</w:t>
      </w:r>
      <w:r>
        <w:rPr/>
        <w:t>⠢��  -  ��   ��  ��⠢�</w:t>
      </w:r>
      <w:r>
        <w:rPr/>
        <w:t>﫮 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⨨</w:t>
      </w:r>
      <w:r>
        <w:rPr/>
        <w:t>,  ��  ��  ���������  ����</w:t>
      </w:r>
      <w:r>
        <w:rPr/>
        <w:t xml:space="preserve">ਫ  </w:t>
      </w:r>
      <w:r>
        <w:rPr/>
        <w:t>"������"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</w:t>
      </w:r>
      <w:r>
        <w:rPr/>
        <w:t>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 ��  �  ���</w:t>
      </w:r>
      <w:r>
        <w:rPr/>
        <w:t xml:space="preserve">饬  ���  ������ </w:t>
      </w:r>
      <w:r>
        <w:rPr/>
        <w:t>⢮��</w:t>
      </w:r>
      <w:r>
        <w:rPr/>
        <w:t>᪨�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⬥��� ��᪮�</w:t>
      </w:r>
      <w:r>
        <w:rPr/>
        <w:t>쪮  �</w:t>
      </w:r>
      <w:r>
        <w:rPr/>
        <w:t>ᯥ�⮢ ���</w:t>
      </w:r>
      <w:r>
        <w:rPr/>
        <w:t>樨 �⨢��</w:t>
      </w:r>
      <w:r>
        <w:rPr/>
        <w:t>ᮭ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. ��-�����, �� �� </w:t>
      </w:r>
      <w:r>
        <w:rPr/>
        <w:t>ᯮᮡ�� �ᯥ</w:t>
      </w:r>
      <w:r>
        <w:rPr/>
        <w:t>譮 ��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謠�� ��</w:t>
      </w:r>
      <w:r>
        <w:rPr/>
        <w:t>ࠧ��  ᢮�� ᭮������� �  �࠭��ନ஢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��</w:t>
      </w:r>
      <w:r>
        <w:rPr/>
        <w:t>⢮  "�����</w:t>
      </w:r>
      <w:r>
        <w:rPr/>
        <w:t>쪮�� ��</w:t>
      </w:r>
      <w:r>
        <w:rPr/>
        <w:t>த�</w:t>
      </w:r>
      <w:r>
        <w:rPr/>
        <w:t xml:space="preserve">",  </w:t>
      </w:r>
      <w:r>
        <w:rPr/>
        <w:t>᢮�� �����</w:t>
      </w:r>
      <w:r>
        <w:rPr/>
        <w:t>쪨�  ��㧥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⮩  �����   ��  </w:t>
      </w:r>
      <w:r>
        <w:rPr/>
        <w:t>㢨���</w:t>
      </w:r>
      <w:r>
        <w:rPr/>
        <w:t xml:space="preserve">,  ���  </w:t>
      </w:r>
      <w:r>
        <w:rPr/>
        <w:t>ᥭ��   ���⨣���  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ॢ���</w:t>
      </w:r>
      <w:r>
        <w:rPr/>
        <w:t xml:space="preserve">" </w:t>
      </w:r>
      <w:r>
        <w:rPr/>
        <w:t>ᮢ��</w:t>
      </w:r>
      <w:r>
        <w:rPr/>
        <w:t>襭�</w:t>
      </w:r>
      <w:r>
        <w:rPr/>
        <w:t>⢠. �</w:t>
      </w:r>
      <w:r>
        <w:rPr/>
        <w:t>祢����</w:t>
      </w:r>
      <w:r>
        <w:rPr/>
        <w:t>, �⨢��</w:t>
      </w:r>
      <w:r>
        <w:rPr/>
        <w:t>ᮭ ���</w:t>
      </w:r>
      <w:r>
        <w:rPr/>
        <w:t>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</w:t>
      </w:r>
      <w:r>
        <w:rPr/>
        <w:t>, ⠪ ��, ��� � ��</w:t>
      </w:r>
      <w:r>
        <w:rPr/>
        <w:t>㣨�</w:t>
      </w:r>
      <w:r>
        <w:rPr/>
        <w:t>, �</w:t>
      </w:r>
      <w:r>
        <w:rPr/>
        <w:t>ਤ� � �⮬� ��</w:t>
      </w:r>
      <w:r>
        <w:rPr/>
        <w:t>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⨢��</w:t>
      </w:r>
      <w:r>
        <w:rPr/>
        <w:t>ᮭ</w:t>
      </w:r>
      <w:r>
        <w:rPr/>
        <w:t>,  ���  �  ������  ��</w:t>
      </w:r>
      <w:r>
        <w:rPr/>
        <w:t>㣨�</w:t>
      </w:r>
      <w:r>
        <w:rPr/>
        <w:t>,  ��  �����  ⢮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�� ����  ����</w:t>
      </w:r>
      <w:r>
        <w:rPr/>
        <w:t xml:space="preserve">㦠���� �  </w:t>
      </w:r>
      <w:r>
        <w:rPr/>
        <w:t>᢮� ⥬�</w:t>
      </w:r>
      <w:r>
        <w:rPr/>
        <w:t>.  "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稫 </w:t>
      </w:r>
      <w:r>
        <w:rPr/>
        <w:t>᢮� ����</w:t>
      </w:r>
      <w:r>
        <w:rPr/>
        <w:t>, �⮡� �</w:t>
      </w:r>
      <w:r>
        <w:rPr/>
        <w:t>ਤ</w:t>
      </w:r>
      <w:r>
        <w:rPr/>
        <w:t>㬠�� ��</w:t>
      </w:r>
      <w:r>
        <w:rPr/>
        <w:t>..."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 </w:t>
      </w:r>
      <w:r>
        <w:rPr/>
        <w:t xml:space="preserve">- ��� ���.  �� </w:t>
      </w:r>
      <w:r>
        <w:rPr/>
        <w:t>㢨���</w:t>
      </w:r>
      <w:r>
        <w:rPr/>
        <w:t>, ��  �� �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�</w:t>
      </w:r>
      <w:r>
        <w:rPr/>
        <w:t>. ��������, ��  ��������� �</w:t>
      </w:r>
      <w:r>
        <w:rPr/>
        <w:t>६����� ���</w:t>
      </w:r>
      <w:r>
        <w:rPr>
          <w:rtl w:val="true"/>
        </w:rPr>
        <w:t>ࢠ</w:t>
      </w:r>
      <w:r>
        <w:rPr/>
        <w:t>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祫���� ������  ����  ����㦥�  � </w:t>
      </w:r>
      <w:r>
        <w:rPr/>
        <w:t>᢮�  �஡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��  ���  ��  </w:t>
      </w:r>
      <w:r>
        <w:rPr/>
        <w:t>ᥡ�</w:t>
      </w:r>
      <w:r>
        <w:rPr/>
        <w:t>,  ⠪  �  �� ��</w:t>
      </w:r>
      <w:r>
        <w:rPr/>
        <w:t xml:space="preserve">㤥�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஢  �� ��</w:t>
      </w:r>
      <w:r>
        <w:rPr/>
        <w:t>,  �� ��</w:t>
      </w:r>
      <w:r>
        <w:rPr/>
        <w:t>易⥫��  �᫮���� ����</w:t>
      </w:r>
      <w:r>
        <w:rPr/>
        <w:t>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  <w:t xml:space="preserve"> ���� �</w:t>
      </w:r>
      <w:r>
        <w:rPr/>
        <w:t>뤥����� �</w:t>
      </w:r>
      <w:r>
        <w:rPr/>
        <w:t xml:space="preserve">६��� ��� </w:t>
      </w:r>
      <w:r>
        <w:rPr/>
        <w:t>"����</w:t>
      </w:r>
      <w:r>
        <w:rPr/>
        <w:t>㦥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ᯥ� �⨢��ᮭ�  � ����஬ ����</w:t>
      </w:r>
      <w:r>
        <w:rPr/>
        <w:t xml:space="preserve">祭��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</w:t>
      </w:r>
      <w:r>
        <w:rPr/>
        <w:t>ॠ���</w:t>
      </w:r>
      <w:r>
        <w:rPr/>
        <w:t>㥬묨   ����</w:t>
      </w:r>
      <w:r>
        <w:rPr>
          <w:rtl w:val="true"/>
        </w:rPr>
        <w:t>ﬨ</w:t>
      </w:r>
      <w:r>
        <w:rPr/>
        <w:t>"  -   ����  ���</w:t>
      </w:r>
      <w:r>
        <w:rPr/>
        <w:t xml:space="preserve">筮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���� ����㦥��� � ⥬�</w:t>
      </w:r>
      <w:r>
        <w:rPr/>
        <w:t>. �� �</w:t>
      </w:r>
      <w:r>
        <w:rPr/>
        <w:t>।����७�� �����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.  ��  �����   </w:t>
      </w:r>
      <w:r>
        <w:rPr/>
        <w:t>ᥡ�  ᯥ</w:t>
      </w:r>
      <w:r>
        <w:rPr/>
        <w:t>樠���  ���</w:t>
      </w:r>
      <w:r>
        <w:rPr/>
        <w:t>⠢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⨦���� </w:t>
      </w:r>
      <w:r>
        <w:rPr/>
        <w:t>᭮�������</w:t>
      </w:r>
      <w:r>
        <w:rPr/>
        <w:t>. �� ���  ⮣�, ��� �⨢��</w:t>
      </w:r>
      <w:r>
        <w:rPr/>
        <w:t>ᮭ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   ����</w:t>
      </w:r>
      <w:r>
        <w:rPr/>
        <w:t>஫�  ���   ᭮������</w:t>
      </w:r>
      <w:r>
        <w:rPr>
          <w:rtl w:val="true"/>
        </w:rPr>
        <w:t>ﬨ</w:t>
      </w:r>
      <w:r>
        <w:rPr/>
        <w:t>,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</w:t>
      </w:r>
      <w:r>
        <w:rPr/>
        <w:t>㥬�        ���</w:t>
      </w:r>
      <w:r>
        <w:rPr/>
        <w:t>ਨ        �</w:t>
      </w:r>
      <w:r>
        <w:rPr/>
        <w:t>⠭�������       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樥�</w:t>
      </w:r>
      <w:r>
        <w:rPr/>
        <w:t>-</w:t>
      </w:r>
      <w:r>
        <w:rPr/>
        <w:t>᭮��������</w:t>
      </w:r>
      <w:r>
        <w:rPr/>
        <w:t>.   ������</w:t>
      </w:r>
      <w:r>
        <w:rPr/>
        <w:t>᪨�  ���⥫�   �����  ��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ਫ �  ������ � </w:t>
      </w:r>
      <w:r>
        <w:rPr/>
        <w:t>"������" �⨢��</w:t>
      </w:r>
      <w:r>
        <w:rPr/>
        <w:t>ᮭ�</w:t>
      </w:r>
      <w:r>
        <w:rPr/>
        <w:t>,  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⠢��� ��� �� �</w:t>
      </w:r>
      <w:r>
        <w:rPr/>
        <w:t>㦨�� ���</w:t>
      </w:r>
      <w:r>
        <w:rPr/>
        <w:t>. ����</w:t>
      </w:r>
      <w:r>
        <w:rPr/>
        <w:t>筮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  ��� ᮧ��⥫</w:t>
      </w:r>
      <w:r>
        <w:rPr/>
        <w:t>쭮�  �����</w:t>
      </w:r>
      <w:r>
        <w:rPr/>
        <w:t xml:space="preserve">⢮. �᫨ 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 ��� ᭮������</w:t>
      </w:r>
      <w:r>
        <w:rPr>
          <w:rtl w:val="true"/>
        </w:rPr>
        <w:t>ﬨ</w:t>
      </w:r>
      <w:r>
        <w:rPr/>
        <w:t xml:space="preserve">, �  ����� �� </w:t>
      </w:r>
      <w:r>
        <w:rPr/>
        <w:t>ᬮ��� 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>᪨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㤮�����  ⮦� </w:t>
      </w:r>
      <w:r>
        <w:rPr/>
        <w:t>ᮧ������  ������ ࠡ��</w:t>
      </w:r>
      <w:r>
        <w:rPr/>
        <w:t>,  �</w:t>
      </w:r>
      <w:r>
        <w:rPr/>
        <w:t>᭮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.  �������  ��  ���  �</w:t>
      </w:r>
      <w:r>
        <w:rPr/>
        <w:t>।����७�� 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  </w:t>
      </w:r>
      <w:r>
        <w:rPr/>
        <w:t>ᮤ�ঠ</w:t>
      </w:r>
      <w:r>
        <w:rPr/>
        <w:t>騥   ���⨭�</w:t>
      </w:r>
      <w:r>
        <w:rPr/>
        <w:t>.    ��.   �����,   ���</w:t>
      </w:r>
      <w:r>
        <w:rPr/>
        <w:t>ய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���騩��  ��  ����筮�  ����</w:t>
      </w:r>
      <w:r>
        <w:rPr/>
        <w:t>,  �</w:t>
      </w:r>
      <w:r>
        <w:rPr/>
        <w:t>।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</w:t>
      </w:r>
      <w:r>
        <w:rPr/>
        <w:t>᪨�  ���ᮭ���</w:t>
      </w:r>
      <w:r>
        <w:rPr/>
        <w:t>,   ����</w:t>
      </w:r>
      <w:r>
        <w:rPr/>
        <w:t>ࠦ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��</w:t>
      </w:r>
      <w:r>
        <w:rPr/>
        <w:t>, �</w:t>
      </w:r>
      <w:r>
        <w:rPr/>
        <w:t>ந�</w:t>
      </w:r>
      <w:r>
        <w:rPr/>
        <w:t xml:space="preserve">室�� �� </w:t>
      </w:r>
      <w:r>
        <w:rPr/>
        <w:t>᭮�</w:t>
      </w:r>
      <w:r>
        <w:rPr/>
        <w:t>. �� �</w:t>
      </w:r>
      <w:r>
        <w:rPr/>
        <w:t>ਢ���� ���</w:t>
      </w:r>
      <w:r>
        <w:rPr/>
        <w:t xml:space="preserve">孮������ </w:t>
      </w:r>
      <w:r>
        <w:rPr/>
        <w:t>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,  ���  �������   ��  �</w:t>
      </w:r>
      <w:r>
        <w:rPr/>
        <w:t>ॢ����</w:t>
      </w:r>
      <w:r>
        <w:rPr/>
        <w:t>⠩᪮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᪠�</w:t>
      </w:r>
      <w:r>
        <w:rPr/>
        <w:t xml:space="preserve">뢠�� �  </w:t>
      </w:r>
      <w:r>
        <w:rPr/>
        <w:t xml:space="preserve">᭥ ��  ����� </w:t>
      </w:r>
      <w:r>
        <w:rPr/>
        <w:t>(1324-1389), �</w:t>
      </w:r>
      <w:r>
        <w:rPr/>
        <w:t>ࠢ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⨨  ����</w:t>
      </w:r>
      <w:r>
        <w:rPr/>
        <w:t xml:space="preserve">.  ��᫥  </w:t>
      </w:r>
      <w:r>
        <w:rPr/>
        <w:t>᢮��  ���</w:t>
      </w:r>
      <w:r>
        <w:rPr/>
        <w:t>稭�  ����</w:t>
      </w:r>
      <w:r>
        <w:rPr/>
        <w:t>५� 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맢��  </w:t>
      </w:r>
      <w:r>
        <w:rPr/>
        <w:t>᭮�������</w:t>
      </w:r>
      <w:r>
        <w:rPr/>
        <w:t>, ���</w:t>
      </w:r>
      <w:r>
        <w:rPr/>
        <w:t>஥ ������  �</w:t>
      </w:r>
      <w:r>
        <w:rPr/>
        <w:t>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⥫�</w:t>
      </w:r>
      <w:r>
        <w:rPr/>
        <w:t>. ������� ��</w:t>
      </w:r>
      <w:r>
        <w:rPr/>
        <w:t>襫  祫�����</w:t>
      </w:r>
      <w:r>
        <w:rPr/>
        <w:t>, ��</w:t>
      </w:r>
      <w:r>
        <w:rPr/>
        <w:t>宦��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 �����   ��   ᭥</w:t>
      </w:r>
      <w:r>
        <w:rPr/>
        <w:t>,   �   �����</w:t>
      </w:r>
      <w:r>
        <w:rPr/>
        <w:t>稫   ��� 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</w:t>
      </w:r>
      <w:r>
        <w:rPr/>
        <w:t>-�������.  ��</w:t>
      </w:r>
      <w:r>
        <w:rPr/>
        <w:t>㣮�  ��</w:t>
      </w:r>
      <w:r>
        <w:rPr/>
        <w:t>⠩</w:t>
      </w:r>
      <w:r>
        <w:rPr/>
        <w:t xml:space="preserve">᪨�  �ਬ��  </w:t>
      </w:r>
      <w:r>
        <w:rPr/>
        <w:t>-  ���⨭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"�����⢨�  �  ��</w:t>
      </w:r>
      <w:r>
        <w:rPr/>
        <w:t xml:space="preserve">㣮�  ���  ��  </w:t>
      </w:r>
      <w:r>
        <w:rPr/>
        <w:t>᭥</w:t>
      </w:r>
      <w:r>
        <w:rPr/>
        <w:t>", �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� �� ���  �������</w:t>
      </w:r>
      <w:r>
        <w:rPr/>
        <w:t xml:space="preserve">⢨�� </w:t>
      </w:r>
      <w:r>
        <w:rPr/>
        <w:t>᭮�������</w:t>
      </w:r>
      <w:r>
        <w:rPr/>
        <w:t>. �</w:t>
      </w:r>
      <w:r>
        <w:rPr/>
        <w:t>㤤��</w:t>
      </w:r>
      <w:r>
        <w:rPr/>
        <w:t>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 xml:space="preserve">(832-912 ��.  �.�.) </w:t>
      </w:r>
      <w:r>
        <w:rPr/>
        <w:t>ᯥ</w:t>
      </w:r>
      <w:r>
        <w:rPr/>
        <w:t>樠����</w:t>
      </w:r>
      <w:r>
        <w:rPr/>
        <w:t>஢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⮢" -  ��</w:t>
      </w:r>
      <w:r>
        <w:rPr/>
        <w:t>㯯� �������� ��᫥����⥫��  �㤤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뫨 ����</w:t>
      </w:r>
      <w:r>
        <w:rPr/>
        <w:t>ᠬ�</w:t>
      </w:r>
      <w:r>
        <w:rPr/>
        <w:t>,  ��⠩�� ���  �</w:t>
      </w:r>
      <w:r>
        <w:rPr/>
        <w:t>।�</w:t>
      </w:r>
      <w:r>
        <w:rPr/>
        <w:t>⠢�</w:t>
      </w:r>
      <w:r>
        <w:rPr/>
        <w:t>﫨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.   ������  ����</w:t>
      </w:r>
      <w:r>
        <w:rPr/>
        <w:t>設�</w:t>
      </w:r>
      <w:r>
        <w:rPr/>
        <w:t>⢮   �</w:t>
      </w:r>
      <w:r>
        <w:rPr/>
        <w:t>㤮������  ����</w:t>
      </w:r>
      <w:r>
        <w:rPr/>
        <w:t>ࠦ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쭮   </w:t>
      </w:r>
      <w:r>
        <w:rPr/>
        <w:t>ॠ�����᪨</w:t>
      </w:r>
      <w:r>
        <w:rPr/>
        <w:t>.   �������   ��   �����  ���  �</w:t>
      </w:r>
      <w:r>
        <w:rPr/>
        <w:t>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砫��� �� �⮣� �</w:t>
      </w:r>
      <w:r>
        <w:rPr/>
        <w:t>⠭����  - ���� ��� �</w:t>
      </w:r>
      <w:r>
        <w:rPr/>
        <w:t>뫨 �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��</w:t>
      </w:r>
      <w:r>
        <w:rPr/>
        <w:t xml:space="preserve">࠭���  </w:t>
      </w:r>
      <w:r>
        <w:rPr/>
        <w:t>宫�������� ���</w:t>
      </w:r>
      <w:r>
        <w:rPr/>
        <w:t>,  �</w:t>
      </w:r>
      <w:r>
        <w:rPr/>
        <w:t xml:space="preserve">஢� </w:t>
      </w:r>
      <w:r>
        <w:rPr/>
        <w:t>㤫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 �����  ���  ����</w:t>
      </w:r>
      <w:r>
        <w:rPr/>
        <w:t>᭨�</w:t>
      </w:r>
      <w:r>
        <w:rPr/>
        <w:t>,  ��  ��  ᫥����� ����� ��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ᯮ᫠��� ᭮�������</w:t>
      </w:r>
      <w:r>
        <w:rPr/>
        <w:t>, � ������ �� ��� ��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饣� ��⮣�</w:t>
      </w:r>
      <w:r>
        <w:rPr/>
        <w:t>, �⮡�,  �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</w:t>
      </w:r>
      <w:r>
        <w:rPr/>
        <w:t>.    ���</w:t>
      </w:r>
      <w:r>
        <w:rPr/>
        <w:t>த�</w:t>
      </w:r>
      <w:r>
        <w:rPr/>
        <w:t>樨   ���    ����������   �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�� ��</w:t>
      </w:r>
      <w:r>
        <w:rPr/>
        <w:t>襣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⮦� �����  �� �����  </w:t>
      </w:r>
      <w:r>
        <w:rPr/>
        <w:t>᭮������� ��</w:t>
      </w:r>
      <w:r>
        <w:rPr/>
        <w:t>뢠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</w:t>
      </w:r>
      <w:r>
        <w:rPr/>
        <w:t>.  �� ���  ⮣�,  ���  �� �</w:t>
      </w:r>
      <w:r>
        <w:rPr/>
        <w:t xml:space="preserve">㤥�  </w:t>
      </w:r>
      <w:r>
        <w:rPr/>
        <w:t>ࠧ������ 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>᪨�  ᭮�������</w:t>
      </w:r>
      <w:r>
        <w:rPr/>
        <w:t xml:space="preserve">,  ��  </w:t>
      </w:r>
      <w:r>
        <w:rPr/>
        <w:t>ᬮ���  ������  ᢮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</w:t>
      </w:r>
      <w:r>
        <w:rPr/>
        <w:t xml:space="preserve">-�  ���  ���-�,  ����  ��  ������  ��  ������  ��  </w:t>
      </w:r>
      <w:r>
        <w:rPr/>
        <w:t>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  ��</w:t>
      </w:r>
      <w:r>
        <w:rPr/>
        <w:t>襩   �����  �����  ��   ��</w:t>
      </w:r>
      <w:r>
        <w:rPr/>
        <w:t>।������  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  ����</w:t>
      </w:r>
      <w:r>
        <w:rPr/>
        <w:t>ঠ��  �  �����  ��᫥  ⮣�</w:t>
      </w:r>
      <w:r>
        <w:rPr/>
        <w:t>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᭥���</w:t>
      </w:r>
      <w:r>
        <w:rPr/>
        <w:t>, � ��⥬ ��</w:t>
      </w:r>
      <w:r>
        <w:rPr/>
        <w:t>䨪�</w:t>
      </w:r>
      <w:r>
        <w:rPr/>
        <w:t>஢��� ���  � ⮩ ��� ���� �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ᥭ���   �������   �����</w:t>
      </w:r>
      <w:r>
        <w:rPr/>
        <w:t xml:space="preserve">⢮   </w:t>
      </w:r>
      <w:r>
        <w:rPr/>
        <w:t xml:space="preserve">ᮧ�����   </w:t>
      </w:r>
      <w:r>
        <w:rPr/>
        <w:t>⢮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�  ��᮪��  �஢���</w:t>
      </w:r>
      <w:r>
        <w:rPr/>
        <w:t xml:space="preserve">.   ��  </w:t>
      </w:r>
      <w:r>
        <w:rPr/>
        <w:t>㢨��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 </w:t>
      </w:r>
      <w:r>
        <w:rPr/>
        <w:t xml:space="preserve">ᮧ������ </w:t>
      </w:r>
      <w:r>
        <w:rPr/>
        <w:t>⢮��</w:t>
      </w:r>
      <w:r>
        <w:rPr/>
        <w:t>᪨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筮  �  </w:t>
      </w:r>
      <w:r>
        <w:rPr/>
        <w:t xml:space="preserve">ᯮᮡ��   ��⥬  �७�஢��  ������ 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, �� ���</w:t>
      </w:r>
      <w:r>
        <w:rPr/>
        <w:t>஬ ��� ����� ��</w:t>
      </w:r>
      <w:r>
        <w:rPr/>
        <w:t xml:space="preserve">뢠�� </w:t>
      </w:r>
      <w:r>
        <w:rPr/>
        <w:t>⢮��</w:t>
      </w:r>
      <w:r>
        <w:rPr/>
        <w:t>᪨�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  � ��  ����</w:t>
      </w:r>
      <w:r>
        <w:rPr/>
        <w:t>ᨮ���</w:t>
      </w:r>
      <w:r>
        <w:rPr/>
        <w:t>쭮� ���⥫쭮����</w:t>
      </w:r>
      <w:r>
        <w:rPr/>
        <w:t>.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ਯ�� ���� ��  ᭥ �ਯ���� ����</w:t>
      </w:r>
      <w:r>
        <w:rPr/>
        <w:t>, ��⥬�⨪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 xml:space="preserve">.  ���� ��  </w:t>
      </w:r>
      <w:r>
        <w:rPr/>
        <w:t>㢨��� �</w:t>
      </w:r>
      <w:r>
        <w:rPr/>
        <w:t xml:space="preserve">ࠢ�����  </w:t>
      </w:r>
      <w:r>
        <w:rPr/>
        <w:t>(�� �</w:t>
      </w:r>
      <w:r>
        <w:rPr/>
        <w:t>ࠩ��� 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 ������   ��   ���</w:t>
      </w:r>
      <w:r>
        <w:rPr/>
        <w:t>).   ����   ��  ��</w:t>
      </w:r>
      <w:r>
        <w:rPr/>
        <w:t>ᯨ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�����⥭��  �  ������,  �������</w:t>
      </w:r>
      <w:r>
        <w:rPr/>
        <w:t>஢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஢����</w:t>
      </w:r>
      <w:r>
        <w:rPr/>
        <w:t>, �</w:t>
      </w:r>
      <w:r>
        <w:rPr/>
        <w:t xml:space="preserve">뫨 </w:t>
      </w:r>
      <w:r>
        <w:rPr/>
        <w:t>ᤥ���� ��</w:t>
      </w:r>
      <w:r>
        <w:rPr/>
        <w:t>쬨  ���� 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 �</w:t>
      </w:r>
      <w:r>
        <w:rPr/>
        <w:t xml:space="preserve">뫨  </w:t>
      </w:r>
      <w:r>
        <w:rPr/>
        <w:t>ᮧ��⥫</w:t>
      </w:r>
      <w:r>
        <w:rPr/>
        <w:t>쭮 ������</w:t>
      </w:r>
      <w:r>
        <w:rPr/>
        <w:t>.  ��</w:t>
      </w:r>
      <w:r>
        <w:rPr/>
        <w:t xml:space="preserve">ଠ���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맢���  </w:t>
      </w:r>
      <w:r>
        <w:rPr/>
        <w:t>⢮��</w:t>
      </w:r>
      <w:r>
        <w:rPr/>
        <w:t>᪨� ᭮������� ����  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⥫</w:t>
      </w:r>
      <w:r>
        <w:rPr/>
        <w:t>쭮��</w:t>
      </w:r>
      <w:r>
        <w:rPr/>
        <w:t>. �� �����, �� ����� �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 xml:space="preserve">,  ������� ��  </w:t>
      </w:r>
      <w:r>
        <w:rPr/>
        <w:t>᭮������� ����  ��᫥����⥫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</w:t>
      </w:r>
      <w:r>
        <w:rPr/>
        <w:t xml:space="preserve">, ����� ���⠭���� ���᪮� �������, ������ 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㭣�  ���  ��  ������  ������</w:t>
      </w:r>
      <w:r>
        <w:rPr/>
        <w:t xml:space="preserve">.  �����  ����  </w:t>
      </w:r>
      <w:r>
        <w:rPr/>
        <w:t>ᢥ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>᪠�</w:t>
      </w:r>
      <w:r>
        <w:rPr/>
        <w:t>,  ������</w:t>
      </w:r>
      <w:r>
        <w:rPr/>
        <w:t>ᨬ�   ��  ⮣�</w:t>
      </w:r>
      <w:r>
        <w:rPr/>
        <w:t>,  �   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</w:t>
      </w:r>
      <w:r>
        <w:rPr/>
        <w:t>. �� ����� �</w:t>
      </w:r>
      <w:r>
        <w:rPr/>
        <w:t xml:space="preserve">맢��� </w:t>
      </w:r>
      <w:r>
        <w:rPr/>
        <w:t>⢮����� 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 ����� �� ��� �� �</w:t>
      </w:r>
      <w:r>
        <w:rPr/>
        <w:t>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筮</w:t>
      </w:r>
      <w:r>
        <w:rPr/>
        <w:t>, � ��</w:t>
      </w:r>
      <w:r>
        <w:rPr/>
        <w:t xml:space="preserve">몭������� �� ⮦� ��� 㤠���� </w:t>
      </w:r>
      <w:r>
        <w:rPr/>
        <w:t>⢮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</w:t>
      </w:r>
      <w:r>
        <w:rPr/>
        <w:t xml:space="preserve">⢥���  </w:t>
      </w:r>
      <w:r>
        <w:rPr/>
        <w:t>᭮�������</w:t>
      </w:r>
      <w:r>
        <w:rPr/>
        <w:t>. �����  �� �</w:t>
      </w:r>
      <w:r>
        <w:rPr/>
        <w:t>ந�</w:t>
      </w:r>
      <w:r>
        <w:rPr/>
        <w:t>室��</w:t>
      </w:r>
      <w:r>
        <w:rPr/>
        <w:t xml:space="preserve">,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���� �������</w:t>
      </w:r>
      <w:r>
        <w:rPr/>
        <w:t>㠫쭮�  ���祭��</w:t>
      </w:r>
      <w:r>
        <w:rPr/>
        <w:t xml:space="preserve">. ��� 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�</w:t>
      </w:r>
      <w:r>
        <w:rPr/>
        <w:t xml:space="preserve">ୠ� ������  ᮤ�ন� ����� �ਬ�஢ </w:t>
      </w:r>
      <w:r>
        <w:rPr/>
        <w:t>⢮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⮢</w:t>
      </w:r>
      <w:r>
        <w:rPr/>
        <w:t>, ������ ���� �� ������ �� �</w:t>
      </w:r>
      <w:r>
        <w:rPr/>
        <w:t>뫠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 </w:t>
      </w:r>
      <w:r>
        <w:rPr/>
        <w:t xml:space="preserve">㤨��﫨  ���� </w:t>
      </w:r>
      <w:r>
        <w:rPr/>
        <w:t>᢮�� �����</w:t>
      </w:r>
      <w:r>
        <w:rPr/>
        <w:t>砩�� ��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 �ࠪ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 ���� ��</w:t>
      </w:r>
      <w:r>
        <w:rPr/>
        <w:t>砥  �� ����</w:t>
      </w:r>
      <w:r>
        <w:rPr/>
        <w:t xml:space="preserve">, </w:t>
      </w:r>
      <w:r>
        <w:rPr/>
        <w:t>ᠬ��  ������� �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 �  ���</w:t>
      </w:r>
      <w:r>
        <w:rPr/>
        <w:t xml:space="preserve">室���  �  �⮬�  ������  </w:t>
      </w:r>
      <w:r>
        <w:rPr/>
        <w:t>- �� �</w:t>
      </w:r>
      <w:r>
        <w:rPr/>
        <w:t>ਤ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客 ��  ���� �쥣�</w:t>
      </w:r>
      <w:r>
        <w:rPr/>
        <w:t xml:space="preserve">-���� ���  </w:t>
      </w:r>
      <w:r>
        <w:rPr/>
        <w:t>஦�����</w:t>
      </w:r>
      <w:r>
        <w:rPr/>
        <w:t>. �� 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�� � ���� </w:t>
      </w:r>
      <w:r>
        <w:rPr/>
        <w:t>᭠�</w:t>
      </w:r>
      <w:r>
        <w:rPr/>
        <w:t>, �, ��᪮�</w:t>
      </w:r>
      <w:r>
        <w:rPr/>
        <w:t>쪮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뫨  �����쭮  �</w:t>
      </w:r>
      <w:r>
        <w:rPr/>
        <w:t>ਣ������</w:t>
      </w:r>
      <w:r>
        <w:rPr/>
        <w:t xml:space="preserve">.  �  ���  �� </w:t>
      </w:r>
      <w:r>
        <w:rPr/>
        <w:t>ᬮ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⨢���  �業��  </w:t>
      </w:r>
      <w:r>
        <w:rPr/>
        <w:t xml:space="preserve">(���  �  </w:t>
      </w:r>
      <w:r>
        <w:rPr/>
        <w:t>ᮧ���</w:t>
      </w:r>
      <w:r>
        <w:rPr/>
        <w:t>,  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㡫�</w:t>
      </w:r>
      <w:r>
        <w:rPr/>
        <w:t>-����"),   ��   ��   �</w:t>
      </w:r>
      <w:r>
        <w:rPr/>
        <w:t>樮���쭮�   �������</w:t>
      </w:r>
      <w:r>
        <w:rPr/>
        <w:t>⢨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 xml:space="preserve">砩��  </w:t>
      </w:r>
      <w:r>
        <w:rPr/>
        <w:t>ᨫ</w:t>
      </w:r>
      <w:r>
        <w:rPr/>
        <w:t>쭮</w:t>
      </w:r>
      <w:r>
        <w:rPr/>
        <w:t>.  �  �</w:t>
      </w:r>
      <w:r>
        <w:rPr/>
        <w:t>ਬ���</w:t>
      </w:r>
      <w:r>
        <w:rPr/>
        <w:t xml:space="preserve">,  ����  </w:t>
      </w:r>
      <w:r>
        <w:rPr/>
        <w:t>ࠧ  � ��</w:t>
      </w:r>
      <w:r>
        <w:rPr/>
        <w:t>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</w:t>
      </w:r>
      <w:r>
        <w:rPr/>
        <w:t>宫��  ����� ��筮�� �</w:t>
      </w:r>
      <w:r>
        <w:rPr/>
        <w:t>ਧ��</w:t>
      </w:r>
      <w:r>
        <w:rPr/>
        <w:t>.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</w:t>
      </w:r>
      <w:r>
        <w:rPr/>
        <w:t>ᨫ����  ���  ��୮�  ����஥���</w:t>
      </w:r>
      <w:r>
        <w:rPr/>
        <w:t>. ��</w:t>
      </w:r>
      <w:r>
        <w:rPr/>
        <w:t>砫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ᯠ��</w:t>
      </w:r>
      <w:r>
        <w:rPr/>
        <w:t>. ���  �������� ���  ��������,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,  �  �  ��</w:t>
      </w:r>
      <w:r>
        <w:rPr/>
        <w:t>㫠</w:t>
      </w:r>
      <w:r>
        <w:rPr/>
        <w:t>.  ���  ������  ��</w:t>
      </w:r>
      <w:r>
        <w:rPr/>
        <w:t>࠭���� � ��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�᫥�����</w:t>
      </w:r>
      <w:r>
        <w:rPr/>
        <w:t xml:space="preserve">襣� �� �⨬� </w:t>
      </w:r>
      <w:r>
        <w:rPr/>
        <w:t>ᮡ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� ������  �������  �����-�  ������⢮ �  ��⥪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</w:t>
      </w:r>
      <w:r>
        <w:rPr/>
        <w:t>, ��  �� ��⥪� �������. ��⥬  � �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孥  � ����  ���� ����</w:t>
      </w:r>
      <w:r>
        <w:rPr/>
        <w:t>,  ��� �  �</w:t>
      </w:r>
      <w:r>
        <w:rPr/>
        <w:t>஢��� ᢮� 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 ⮭��� ᫮��  �</w:t>
      </w:r>
      <w:r>
        <w:rPr/>
        <w:t>뫨</w:t>
      </w:r>
      <w:r>
        <w:rPr/>
        <w:t>. � �</w:t>
      </w:r>
      <w:r>
        <w:rPr/>
        <w:t>஢���  ����</w:t>
      </w:r>
      <w:r>
        <w:rPr/>
        <w:t>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५�� � </w:t>
      </w:r>
      <w:r>
        <w:rPr/>
        <w:t>㦠�㫠��</w:t>
      </w:r>
      <w:r>
        <w:rPr/>
        <w:t>, ��᪮�</w:t>
      </w:r>
      <w:r>
        <w:rPr/>
        <w:t>쪮 ��� ��吝��</w:t>
      </w:r>
      <w:r>
        <w:rPr/>
        <w:t>. � ���</w:t>
      </w:r>
      <w:r>
        <w:rPr/>
        <w:t>蠫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��������� �� ��</w:t>
      </w:r>
      <w:r>
        <w:rPr/>
        <w:t>㯥�쪠�</w:t>
      </w:r>
      <w:r>
        <w:rPr/>
        <w:t>,  ��⥬ ����� 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 ���  ��������</w:t>
      </w:r>
      <w:r>
        <w:rPr/>
        <w:t>.   �  ����  -  �</w:t>
      </w:r>
      <w:r>
        <w:rPr/>
        <w:t>ॡ�</w:t>
      </w:r>
      <w:r>
        <w:rPr>
          <w:rtl w:val="true"/>
        </w:rPr>
        <w:t>ﭮ</w:t>
      </w:r>
      <w:r>
        <w:rPr/>
        <w:t>-</w:t>
      </w:r>
      <w:r>
        <w:rPr/>
        <w:t>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</w:t>
      </w:r>
      <w:r>
        <w:rPr/>
        <w:t>, (���</w:t>
      </w:r>
      <w:r>
        <w:rPr/>
        <w:t>ன � ���� �� �</w:t>
      </w:r>
      <w:r>
        <w:rPr/>
        <w:t>뫮  � �� �</w:t>
      </w:r>
      <w:r>
        <w:rPr/>
        <w:t>६� ����</w:t>
      </w:r>
      <w:r>
        <w:rPr/>
        <w:t>)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ॡ���</w:t>
      </w:r>
      <w:r>
        <w:rPr/>
        <w:t>-���  �����,  �  ����  ���  �����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몭������ �</w:t>
      </w:r>
      <w:r>
        <w:rPr/>
        <w:t xml:space="preserve">ॡ���� </w:t>
      </w:r>
      <w:r>
        <w:rPr/>
        <w:t>梥�</w:t>
      </w:r>
      <w:r>
        <w:rPr/>
        <w:t>. ��  �</w:t>
      </w:r>
      <w:r>
        <w:rPr/>
        <w:t xml:space="preserve">㪠� ��� </w:t>
      </w:r>
      <w:r>
        <w:rPr/>
        <w:t>- ��</w:t>
      </w:r>
      <w:r>
        <w:rPr/>
        <w:t>ᨢ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ᨤ᪨� ��� � ������� ���ᠭ��� ������</w:t>
      </w:r>
      <w:r>
        <w:rPr/>
        <w:t>. �� ��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,  �  �  �����,  �����  ��  ��</w:t>
      </w:r>
      <w:r>
        <w:rPr/>
        <w:t>᮪��</w:t>
      </w:r>
      <w:r>
        <w:rPr/>
        <w:t>.  ��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� �� ��</w:t>
      </w:r>
      <w:r>
        <w:rPr/>
        <w:t>஢�⥫</w:t>
      </w:r>
      <w:r>
        <w:rPr/>
        <w:t>쭮� ���⨭�</w:t>
      </w:r>
      <w:r>
        <w:rPr/>
        <w:t>,  ������ 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窮� �  ��⮬</w:t>
      </w:r>
      <w:r>
        <w:rPr/>
        <w:t>, ������� ⮬�, ���</w:t>
      </w:r>
      <w:r>
        <w:rPr/>
        <w:t>ண�  �� ᥩ�� �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㪠�</w:t>
      </w:r>
      <w:r>
        <w:rPr/>
        <w:t>. �� ��</w:t>
      </w:r>
      <w:r>
        <w:rPr/>
        <w:t>稭���  ���� ����</w:t>
      </w:r>
      <w:r>
        <w:rPr/>
        <w:t xml:space="preserve">. ��� ������� </w:t>
      </w:r>
      <w:r>
        <w:rPr/>
        <w:t>㤨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��</w:t>
      </w:r>
      <w:r>
        <w:rPr/>
        <w:t>,  � �  �</w:t>
      </w:r>
      <w:r>
        <w:rPr/>
        <w:t>祭� ������  ��������� ��  � ���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� ���窠��</w:t>
      </w:r>
      <w:r>
        <w:rPr/>
        <w:t xml:space="preserve">, </w:t>
      </w:r>
      <w:r>
        <w:rPr/>
        <w:t>㤥</w:t>
      </w:r>
      <w:r>
        <w:rPr/>
        <w:t>ঠ�</w:t>
      </w:r>
      <w:r>
        <w:rPr/>
        <w:t xml:space="preserve">訬��� � ���� </w:t>
      </w:r>
      <w:r>
        <w:rPr/>
        <w:t>ᮧ�����</w:t>
      </w:r>
      <w:r>
        <w:rPr/>
        <w:t>. 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���</w:t>
      </w:r>
      <w:r>
        <w:rPr/>
        <w:t>,  �� �</w:t>
      </w:r>
      <w:r>
        <w:rPr/>
        <w:t>।�  ��</w:t>
      </w:r>
      <w:r>
        <w:rPr/>
        <w:t>裡</w:t>
      </w:r>
      <w:r>
        <w:rPr/>
        <w:t>, �����</w:t>
      </w:r>
      <w:r>
        <w:rPr/>
        <w:t>ࠧ��  � ��ᯮ�</w:t>
      </w:r>
      <w:r>
        <w:rPr/>
        <w:t>浪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ॡ�  </w:t>
      </w:r>
      <w:r>
        <w:rPr/>
        <w:t>-  ��</w:t>
      </w:r>
      <w:r>
        <w:rPr/>
        <w:t xml:space="preserve">襩  ���  ����  </w:t>
      </w:r>
      <w:r>
        <w:rPr/>
        <w:t>-  ��</w:t>
      </w:r>
      <w:r>
        <w:rPr/>
        <w:t xml:space="preserve">諠 </w:t>
      </w:r>
      <w:r>
        <w:rPr/>
        <w:t>⠪�� �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⮯������ ��</w:t>
      </w:r>
      <w:r>
        <w:rPr/>
        <w:t>쬨 ��</w:t>
      </w:r>
      <w:r>
        <w:rPr/>
        <w:t>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 xml:space="preserve">㭣�� </w:t>
      </w:r>
      <w:r>
        <w:rPr/>
        <w:t>ࠧ����</w:t>
      </w:r>
      <w:r>
        <w:rPr/>
        <w:t>饩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⢮� ���</w:t>
      </w:r>
      <w:r>
        <w:rPr/>
        <w:t>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⥢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⢮</w:t>
      </w:r>
      <w:r>
        <w:rPr/>
        <w:t>७�� ���ࠣ����� ��� �</w:t>
      </w:r>
      <w:r>
        <w:rPr/>
        <w:t>樨 ���⮫쪮 ��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 ���� ������ ����</w:t>
      </w:r>
      <w:r>
        <w:rPr/>
        <w:t>. �</w:t>
      </w:r>
      <w:r>
        <w:rPr/>
        <w:t>祢����</w:t>
      </w:r>
      <w:r>
        <w:rPr/>
        <w:t>, ���� 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���᪮�  ����   ����  </w:t>
      </w:r>
      <w:r>
        <w:rPr/>
        <w:t>(���   �  ����</w:t>
      </w:r>
      <w:r>
        <w:rPr/>
        <w:t>ਫ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ᮡ�� � �</w:t>
      </w:r>
      <w:r>
        <w:rPr/>
        <w:t>業��</w:t>
      </w:r>
      <w:r>
        <w:rPr/>
        <w:t>), � � ���� �������</w:t>
      </w:r>
      <w:r>
        <w:rPr/>
        <w:t>裡</w:t>
      </w:r>
      <w:r>
        <w:rPr/>
        <w:t>, �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 �����,  � </w:t>
      </w:r>
      <w:r>
        <w:rPr/>
        <w:t>ᨫ� ������</w:t>
      </w:r>
      <w:r>
        <w:rPr/>
        <w:t>. ��  �� �����</w:t>
      </w:r>
      <w:r>
        <w:rPr/>
        <w:t>騩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⫨�� </w:t>
      </w:r>
      <w:r>
        <w:rPr/>
        <w:t>祬 �</w:t>
      </w:r>
      <w:r>
        <w:rPr/>
        <w:t>,  ���</w:t>
      </w:r>
      <w:r>
        <w:rPr/>
        <w:t xml:space="preserve">蠫 �� � ⮬ ��  </w:t>
      </w:r>
      <w:r>
        <w:rPr/>
        <w:t>᭮�������</w:t>
      </w:r>
      <w:r>
        <w:rPr/>
        <w:t>, �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���</w:t>
      </w:r>
      <w:r>
        <w:rPr/>
        <w:t>⢮����� - ���������� �</w:t>
      </w:r>
      <w:r>
        <w:rPr/>
        <w:t>।</w:t>
      </w:r>
      <w:r>
        <w:rPr/>
        <w:t>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᭮�������  �</w:t>
      </w:r>
      <w:r>
        <w:rPr/>
        <w:t xml:space="preserve">祭�  </w:t>
      </w:r>
      <w:r>
        <w:rPr/>
        <w:t>ᮧ��</w:t>
      </w:r>
      <w:r>
        <w:rPr/>
        <w:t xml:space="preserve">筮  ��⥬�  </w:t>
      </w:r>
      <w:r>
        <w:rPr/>
        <w:t>ᥭ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  ��</w:t>
      </w:r>
      <w:r>
        <w:rPr/>
        <w:t>ࠧ��   ࠭��</w:t>
      </w:r>
      <w:r>
        <w:rPr/>
        <w:t xml:space="preserve">,   </w:t>
      </w:r>
      <w:r>
        <w:rPr/>
        <w:t>祬   �  㧭���   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�</w:t>
      </w:r>
      <w:r>
        <w:rPr/>
        <w:t>騥 ��</w:t>
      </w:r>
      <w:r>
        <w:rPr/>
        <w:t xml:space="preserve">ࠧ� ���ॡ�  </w:t>
      </w:r>
      <w:r>
        <w:rPr/>
        <w:t>- �</w:t>
      </w:r>
      <w:r>
        <w:rPr/>
        <w:t>।���� ��</w:t>
      </w:r>
      <w:r>
        <w:rPr/>
        <w:t>裡</w:t>
      </w:r>
      <w:r>
        <w:rPr/>
        <w:t>, ��</w:t>
      </w:r>
      <w:r>
        <w:rPr/>
        <w:t>ᯮ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宫���</w:t>
      </w:r>
      <w:r>
        <w:rPr/>
        <w:t>,  ��</w:t>
      </w:r>
      <w:r>
        <w:rPr/>
        <w:t>ᥫ������  ���ᠬ�  ����</w:t>
      </w:r>
      <w:r>
        <w:rPr/>
        <w:t>稭��  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</w:t>
      </w:r>
      <w:r>
        <w:rPr/>
        <w:t>맫� � ���� ���� �  ��</w:t>
      </w:r>
      <w:r>
        <w:rPr/>
        <w:t>᪠�� �� ��</w:t>
      </w:r>
      <w:r>
        <w:rPr/>
        <w:t>孥</w:t>
      </w:r>
      <w:r>
        <w:rPr/>
        <w:t>, ���</w:t>
      </w:r>
      <w:r>
        <w:rPr/>
        <w:t>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 ��</w:t>
      </w:r>
      <w:r>
        <w:rPr/>
        <w:t>ࠧ� ᭮�������  ������ �</w:t>
      </w:r>
      <w:r>
        <w:rPr/>
        <w:t>뫨 �� ���� 㦠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</w:t>
      </w:r>
      <w:r>
        <w:rPr/>
        <w:t xml:space="preserve">뫨 ����祭� </w:t>
      </w:r>
      <w:r>
        <w:rPr/>
        <w:t>ᬥ��  � ᢮�����</w:t>
      </w:r>
      <w:r>
        <w:rPr/>
        <w:t>, �  ��������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  ��</w:t>
      </w:r>
      <w:r>
        <w:rPr/>
        <w:t>࠭���  ����</w:t>
      </w:r>
      <w:r>
        <w:rPr/>
        <w:t>,  �</w:t>
      </w:r>
      <w:r>
        <w:rPr/>
        <w:t>ਭ����  �  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</w:t>
      </w:r>
      <w:r>
        <w:rPr/>
        <w:t>᭮������� ��� �� ���� �</w:t>
      </w:r>
      <w:r>
        <w:rPr/>
        <w:t>뫮 ���� 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ᥭ��</w:t>
      </w:r>
      <w:r>
        <w:rPr/>
        <w:t>, ����</w:t>
      </w:r>
      <w:r>
        <w:rPr/>
        <w:t>ઠ  �� �����  �����</w:t>
      </w:r>
      <w:r>
        <w:rPr/>
        <w:t>. ��  �� ��</w:t>
      </w:r>
      <w:r>
        <w:rPr/>
        <w:t>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</w:t>
      </w:r>
      <w:r>
        <w:rPr/>
        <w:t xml:space="preserve">騩 </w:t>
      </w:r>
      <w:r>
        <w:rPr/>
        <w:t>ᮭ</w:t>
      </w:r>
      <w:r>
        <w:rPr/>
        <w:t>. �������, �� � �� ��</w:t>
      </w:r>
      <w:r>
        <w:rPr/>
        <w:t>।��</w:t>
      </w:r>
      <w:r>
        <w:rPr/>
        <w:t>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  ���</w:t>
      </w:r>
      <w:r>
        <w:rPr/>
        <w:t>⢮</w:t>
      </w:r>
      <w:r>
        <w:rPr/>
        <w:t>७��</w:t>
      </w:r>
      <w:r>
        <w:rPr/>
        <w:t>-</w:t>
      </w:r>
      <w:r>
        <w:rPr/>
        <w:t>᭮�������</w:t>
      </w:r>
      <w:r>
        <w:rPr/>
        <w:t>,  ��   �  �</w:t>
      </w:r>
      <w:r>
        <w:rPr/>
        <w:t>뫠   ��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㢫�祭�    ��</w:t>
      </w:r>
      <w:r>
        <w:rPr>
          <w:rtl w:val="true"/>
        </w:rPr>
        <w:t>ﬨ</w:t>
      </w:r>
      <w:r>
        <w:rPr/>
        <w:t>,     �����    ��</w:t>
      </w:r>
      <w:r>
        <w:rPr/>
        <w:t>।�����    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 xml:space="preserve">㣮�  ��砥  �   </w:t>
      </w:r>
      <w:r>
        <w:rPr/>
        <w:t>ᮢ��</w:t>
      </w:r>
      <w:r>
        <w:rPr/>
        <w:t>襭��  ��  ��㣮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᭨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��� �����</w:t>
      </w:r>
      <w:r>
        <w:rPr/>
        <w:t>쪮� ������  ���㯠�� ��</w:t>
      </w:r>
      <w:r>
        <w:rPr/>
        <w:t>-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�  �����,  ��  �����</w:t>
      </w:r>
      <w:r>
        <w:rPr/>
        <w:t>㦨����</w:t>
      </w:r>
      <w:r>
        <w:rPr/>
        <w:t>, 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,  ����</w:t>
      </w:r>
      <w:r>
        <w:rPr/>
        <w:t>୮  �����</w:t>
      </w:r>
      <w:r>
        <w:rPr/>
        <w:t>뢠�  ��  ���  ��� �</w:t>
      </w:r>
      <w:r>
        <w:rPr/>
        <w:t>த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㦥 �����⨫�</w:t>
      </w:r>
      <w:r>
        <w:rPr/>
        <w:t xml:space="preserve">. ����� </w:t>
      </w:r>
      <w:r>
        <w:rPr/>
        <w:t>㦥 ����</w:t>
      </w:r>
      <w:r>
        <w:rPr/>
        <w:t>ᠫ 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⥯��� ������� ��  ��</w:t>
      </w:r>
      <w:r>
        <w:rPr/>
        <w:t>. � �⠫� �</w:t>
      </w:r>
      <w:r>
        <w:rPr/>
        <w:t>㬥�� �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⢮. ��⥬ � �</w:t>
      </w:r>
      <w:r>
        <w:rPr/>
        <w:t xml:space="preserve">墠⨫� ���  � </w:t>
      </w:r>
      <w:r>
        <w:rPr/>
        <w:t>᪠����</w:t>
      </w:r>
      <w:r>
        <w:rPr/>
        <w:t>, �� �� ���</w:t>
      </w:r>
      <w:r>
        <w:rPr/>
        <w:t>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 ��</w:t>
      </w:r>
      <w:r>
        <w:rPr/>
        <w:t>饪�祬 ��� ����� � ���</w:t>
      </w:r>
      <w:r>
        <w:rPr/>
        <w:t>७</w:t>
      </w:r>
      <w:r>
        <w:rPr/>
        <w:t>쥬 ⥫�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殢  �  ���墠�뢠�  ���  �  ���뢠�  �  ��⮫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⠭������ ��</w:t>
      </w:r>
      <w:r>
        <w:rPr/>
        <w:t xml:space="preserve">宦�� ��  ⨯��� </w:t>
      </w:r>
      <w:r>
        <w:rPr/>
        <w:t>⠭</w:t>
      </w:r>
      <w:r>
        <w:rPr/>
        <w:t>楢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-�   </w:t>
      </w:r>
      <w:r>
        <w:rPr/>
        <w:t>䠭����</w:t>
      </w:r>
      <w:r>
        <w:rPr/>
        <w:t>᪨��  ������</w:t>
      </w:r>
      <w:r>
        <w:rPr>
          <w:rtl w:val="true"/>
        </w:rPr>
        <w:t>ﬨ</w:t>
      </w:r>
      <w:r>
        <w:rPr/>
        <w:t xml:space="preserve">   ��  ��⮫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</w:t>
      </w:r>
      <w:r>
        <w:rPr/>
        <w:t>稢�� �⮣� ������ ����� �㪮�  � ��⥬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஬���  �����</w:t>
      </w:r>
      <w:r>
        <w:rPr/>
        <w:t xml:space="preserve">.  ��  </w:t>
      </w:r>
      <w:r>
        <w:rPr/>
        <w:t>ࠧ��</w:t>
      </w:r>
      <w:r>
        <w:rPr/>
        <w:t>⠥���   ��  ���</w:t>
      </w:r>
      <w:r>
        <w:rPr/>
        <w:t>窨</w:t>
      </w:r>
      <w:r>
        <w:rPr/>
        <w:t>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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</w:t>
      </w:r>
      <w:r>
        <w:rPr/>
        <w:t>ࠧ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 ⠪", 7.10.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筨� ����  ����� � </w:t>
      </w:r>
      <w:r>
        <w:rPr/>
        <w:t>ࠧ�ࠦ������  �</w:t>
      </w:r>
      <w:r>
        <w:rPr/>
        <w:t>⠫ �</w:t>
      </w:r>
      <w:r>
        <w:rPr/>
        <w:t>祢���� �</w:t>
      </w:r>
      <w:r>
        <w:rPr/>
        <w:t>ࠧ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 � ���㫠��</w:t>
      </w:r>
      <w:r>
        <w:rPr/>
        <w:t>, � �  �����⢮����, �� ��� 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ࠢ����</w:t>
      </w:r>
      <w:r>
        <w:rPr/>
        <w:t>.  ���  ��   ����  ���⪮  ��</w:t>
      </w:r>
      <w:r>
        <w:rPr/>
        <w:t>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 ����</w:t>
      </w:r>
      <w:r>
        <w:rPr/>
        <w:t>᭮</w:t>
      </w:r>
      <w:r>
        <w:rPr/>
        <w:t>,  �� � �</w:t>
      </w:r>
      <w:r>
        <w:rPr/>
        <w:t>ᯮ����� �  ⮬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 �  �</w:t>
      </w:r>
      <w:r>
        <w:rPr/>
        <w:t xml:space="preserve">⠫� � ����, </w:t>
      </w:r>
      <w:r>
        <w:rPr/>
        <w:t xml:space="preserve">㢨������ ��  </w:t>
      </w:r>
      <w:r>
        <w:rPr/>
        <w:t>᭥ ���� ��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 ��</w:t>
      </w:r>
      <w:r>
        <w:rPr/>
        <w:t>஢����� �����</w:t>
      </w:r>
      <w:r>
        <w:rPr/>
        <w:t>).  � ���� ����� ��</w:t>
      </w:r>
      <w:r>
        <w:rPr/>
        <w:t>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��</w:t>
      </w:r>
      <w:r>
        <w:rPr/>
        <w:t xml:space="preserve">,  ������  </w:t>
      </w:r>
      <w:r>
        <w:rPr/>
        <w:t>ᮯ஢�����</w:t>
      </w:r>
      <w:r>
        <w:rPr/>
        <w:t>騥��  ��몮�</w:t>
      </w:r>
      <w:r>
        <w:rPr/>
        <w:t>.  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 �⥯��� ��몠��</w:t>
      </w:r>
      <w:r>
        <w:rPr/>
        <w:t xml:space="preserve">,  </w:t>
      </w:r>
      <w:r>
        <w:rPr/>
        <w:t>祬 ����</w:t>
      </w:r>
      <w:r>
        <w:rPr/>
        <w:t xml:space="preserve">,  ��� �  </w:t>
      </w:r>
      <w:r>
        <w:rPr/>
        <w:t>᭠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����</w:t>
      </w:r>
      <w:r>
        <w:rPr/>
        <w:t>砩���  �����</w:t>
      </w:r>
      <w:r>
        <w:rPr/>
        <w:t>, ���</w:t>
      </w:r>
      <w:r>
        <w:rPr/>
        <w:t>஥  �����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</w:t>
      </w:r>
      <w:r>
        <w:rPr/>
        <w:t>.  ��������,  ��  ���</w:t>
      </w:r>
      <w:r>
        <w:rPr/>
        <w:t>뢪�  ����</w:t>
      </w:r>
      <w:r>
        <w:rPr/>
        <w:t>,  ����</w:t>
      </w:r>
      <w:r>
        <w:rPr/>
        <w:t>묨  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��</w:t>
      </w:r>
      <w:r>
        <w:rPr/>
        <w:t>.  �  ��  ����  ��  �</w:t>
      </w:r>
      <w:r>
        <w:rPr/>
        <w:t>筮  ��</w:t>
      </w:r>
      <w:r>
        <w:rPr/>
        <w:t>।���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 ��  ���</w:t>
      </w:r>
      <w:r>
        <w:rPr/>
        <w:t>뢪� � ��⭮�  ����� ��᫥ ⮣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믠���</w:t>
      </w:r>
      <w:r>
        <w:rPr/>
        <w:t>.  ���  �</w:t>
      </w:r>
      <w:r>
        <w:rPr/>
        <w:t>ᯠ������  �  ������� ��७���� 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 </w:t>
      </w:r>
      <w:r>
        <w:rPr/>
        <w:t>᭥ � ���� �</w:t>
      </w:r>
      <w:r>
        <w:rPr/>
        <w:t>㤥</w:t>
      </w:r>
      <w:r>
        <w:rPr/>
        <w:t>᭥����  ���</w:t>
      </w:r>
      <w:r>
        <w:rPr/>
        <w:t>,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�  �</w:t>
      </w:r>
      <w:r>
        <w:rPr/>
        <w:t>०��</w:t>
      </w:r>
      <w:r>
        <w:rPr/>
        <w:t>. �  ���� ��  ��⠫���, �����  � ���</w:t>
      </w:r>
      <w:r>
        <w:rPr/>
        <w:t>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�����</w:t>
      </w:r>
      <w:r>
        <w:rPr/>
        <w:t>, ��  �᫨ �� �  ���</w:t>
      </w:r>
      <w:r>
        <w:rPr/>
        <w:t>稫��� ������� ��몠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</w:t>
      </w:r>
      <w:r>
        <w:rPr/>
        <w:t>,   �   �����   ��   ��</w:t>
      </w:r>
      <w:r>
        <w:rPr/>
        <w:t>࠭���  ���  ��</w:t>
      </w:r>
      <w:r>
        <w:rPr/>
        <w:t>㬨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몠��� ��</w:t>
      </w:r>
      <w:r>
        <w:rPr/>
        <w:t xml:space="preserve">. � �� ���⠨��� �� ⮬, �⮡� �����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 � </w:t>
      </w:r>
      <w:r>
        <w:rPr/>
        <w:t xml:space="preserve">᢮�� ᭮�������� ���� ��� ���� </w:t>
      </w:r>
      <w:r>
        <w:rPr/>
        <w:t>(�᫨,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  �� ��������</w:t>
      </w:r>
      <w:r>
        <w:rPr/>
        <w:t>), ��  � ���� �  ��</w:t>
      </w:r>
      <w:r>
        <w:rPr/>
        <w:t>㣨� �</w:t>
      </w:r>
      <w:r>
        <w:rPr/>
        <w:t>ந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ᯮ�</w:t>
      </w:r>
      <w:r>
        <w:rPr/>
        <w:t>⠭�� ��</w:t>
      </w:r>
      <w:r>
        <w:rPr/>
        <w:t xml:space="preserve">室��  �  ���  � ����  </w:t>
      </w:r>
      <w:r>
        <w:rPr/>
        <w:t>᭠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�  </w:t>
      </w:r>
      <w:r>
        <w:rPr/>
        <w:t>業������  �  ���㦨����  �</w:t>
      </w:r>
      <w:r>
        <w:rPr/>
        <w:t>᪫��⥫</w:t>
      </w:r>
      <w:r>
        <w:rPr/>
        <w:t>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᭨</w:t>
      </w:r>
      <w:r>
        <w:rPr/>
        <w:t>, ��</w:t>
      </w:r>
      <w:r>
        <w:rPr/>
        <w:t xml:space="preserve">襤訥  � </w:t>
      </w:r>
      <w:r>
        <w:rPr/>
        <w:t>᭮��������</w:t>
      </w:r>
      <w:r>
        <w:rPr/>
        <w:t xml:space="preserve">, ���  �� </w:t>
      </w:r>
      <w:r>
        <w:rPr/>
        <w:t>㢨��� �  ᫥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뫨  �</w:t>
      </w:r>
      <w:r>
        <w:rPr/>
        <w:t>ᮡ� ����� � �����  ���ਪ��᪨� �����</w:t>
      </w:r>
      <w:r>
        <w:rPr/>
        <w:t>楢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᭨</w:t>
      </w:r>
      <w:r>
        <w:rPr/>
        <w:t>-</w:t>
      </w:r>
      <w:r>
        <w:rPr/>
        <w:t>᭮�������</w:t>
      </w:r>
      <w:r>
        <w:rPr/>
        <w:t>",  �</w:t>
      </w:r>
      <w:r>
        <w:rPr/>
        <w:t xml:space="preserve">ਮ��⥭��  �  �᪮� 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 xml:space="preserve">᪠  ᢮��  �����  </w:t>
      </w:r>
      <w:r>
        <w:rPr/>
        <w:t>- �⠭������� ����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⬮⨢��  </w:t>
      </w:r>
      <w:r>
        <w:rPr/>
        <w:t>祫�����</w:t>
      </w:r>
      <w:r>
        <w:rPr/>
        <w:t>. �  ��� ���</w:t>
      </w:r>
      <w:r>
        <w:rPr/>
        <w:t>頫���  �� ���殮��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�� ����</w:t>
      </w:r>
      <w:r>
        <w:rPr/>
        <w:t xml:space="preserve">ᮢ�� ������  </w:t>
      </w:r>
      <w:r>
        <w:rPr/>
        <w:t>(���</w:t>
      </w:r>
      <w:r>
        <w:rPr/>
        <w:t>ਬ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, ��� �</w:t>
      </w:r>
      <w:r>
        <w:rPr/>
        <w:t>ᯮ�</w:t>
      </w:r>
      <w:r>
        <w:rPr/>
        <w:t xml:space="preserve">짮������ ���  ����襭�� </w:t>
      </w:r>
      <w:r>
        <w:rPr/>
        <w:t>ᨫ�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     �</w:t>
      </w:r>
      <w:r>
        <w:rPr/>
        <w:t>ਬ��    ᨫ�     �</w:t>
      </w:r>
      <w:r>
        <w:rPr/>
        <w:t>樮���쭮��   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ᥭ</w:t>
      </w:r>
      <w:r>
        <w:rPr/>
        <w:t>-</w:t>
      </w:r>
      <w:r>
        <w:rPr/>
        <w:t xml:space="preserve">᭮�������  ��  </w:t>
      </w:r>
      <w:r>
        <w:rPr/>
        <w:t>祫�����</w:t>
      </w:r>
      <w:r>
        <w:rPr/>
        <w:t>.  ��</w:t>
      </w:r>
      <w:r>
        <w:rPr/>
        <w:t>᭨  ��� 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����  </w:t>
      </w:r>
      <w:r>
        <w:rPr/>
        <w:t>᭮��������</w:t>
      </w:r>
      <w:r>
        <w:rPr/>
        <w:t>,  �����  ������ ��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 � ����</w:t>
      </w:r>
      <w:r>
        <w:rPr/>
        <w:t>७��� ���</w:t>
      </w:r>
      <w:r>
        <w:rPr/>
        <w:t xml:space="preserve">筨��� 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 ���</w:t>
      </w:r>
      <w:r>
        <w:rPr/>
        <w:t xml:space="preserve">쬠 </w:t>
      </w:r>
      <w:r>
        <w:rPr/>
        <w:t>ᯮᮡ��� ��</w:t>
      </w:r>
      <w:r>
        <w:rPr/>
        <w:t>㤥�⪠  ���稫��� 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०�� ��</w:t>
      </w:r>
      <w:r>
        <w:rPr/>
        <w:t xml:space="preserve">㫮����  </w:t>
      </w:r>
      <w:r>
        <w:rPr/>
        <w:t>᭮�������</w:t>
      </w:r>
      <w:r>
        <w:rPr/>
        <w:t>-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ᥬ����  </w:t>
      </w:r>
      <w:r>
        <w:rPr/>
        <w:t>⢮��</w:t>
      </w:r>
      <w:r>
        <w:rPr/>
        <w:t>᪨� ᭮�������</w:t>
      </w:r>
      <w:r>
        <w:rPr/>
        <w:t>.  ���� ���  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</w:t>
      </w:r>
      <w:r>
        <w:rPr/>
        <w:t>﫠  ����  �������  ����묨</w:t>
      </w:r>
      <w:r>
        <w:rPr/>
        <w:t>,  ���  �⠫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���  �������   ��⨢�  �  ����   �稭��� 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⨫�, ��  ��</w:t>
      </w:r>
      <w:r>
        <w:rPr/>
        <w:t xml:space="preserve">몠 �� </w:t>
      </w:r>
      <w:r>
        <w:rPr/>
        <w:t>᭮������� ��ࠦ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   ����</w:t>
      </w:r>
      <w:r>
        <w:rPr/>
        <w:t>஥���</w:t>
      </w:r>
      <w:r>
        <w:rPr/>
        <w:t>:  �������   ���  �</w:t>
      </w:r>
      <w:r>
        <w:rPr/>
        <w:t>뫨   �����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</w:t>
      </w:r>
      <w:r>
        <w:rPr/>
        <w:t>㦤���묨   ���  ���</w:t>
      </w:r>
      <w:r>
        <w:rPr/>
        <w:t>⠫</w:t>
      </w:r>
      <w:r>
        <w:rPr/>
        <w:t>죨�</w:t>
      </w:r>
      <w:r>
        <w:rPr/>
        <w:t>᪨��</w:t>
      </w:r>
      <w:r>
        <w:rPr/>
        <w:t>.   ��  ��</w:t>
      </w:r>
      <w:r>
        <w:rPr/>
        <w:t>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 ���  �������������  �����</w:t>
      </w:r>
      <w:r>
        <w:rPr/>
        <w:t>, 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  �ந�</w:t>
      </w:r>
      <w:r>
        <w:rPr/>
        <w:t>宦�����</w:t>
      </w:r>
      <w:r>
        <w:rPr/>
        <w:t>,    ��</w:t>
      </w:r>
      <w:r>
        <w:rPr/>
        <w:t>࠭��   �ࠪ�஬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�᫨ � ��� �</w:t>
      </w:r>
      <w:r>
        <w:rPr/>
        <w:t>ਤ�� ��� ��᭨</w:t>
      </w:r>
      <w:r>
        <w:rPr/>
        <w:t>-</w:t>
      </w:r>
      <w:r>
        <w:rPr/>
        <w:t>᭮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</w:t>
      </w:r>
      <w:r>
        <w:rPr/>
        <w:t>᭮�������</w:t>
      </w:r>
      <w:r>
        <w:rPr/>
        <w:t>,  ��  �����  ��  ��������  �</w:t>
      </w:r>
      <w:r>
        <w:rPr/>
        <w:t>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</w:t>
      </w:r>
      <w:r>
        <w:rPr/>
        <w:t>.  ��</w:t>
      </w:r>
      <w:r>
        <w:rPr/>
        <w:t xml:space="preserve">㤥���   �����  </w:t>
      </w:r>
      <w:r>
        <w:rPr/>
        <w:t>ᥬ����  �����</w:t>
      </w:r>
      <w:r>
        <w:rPr/>
        <w:t xml:space="preserve">쭮   ���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㬨⥫��   ���⥫�</w:t>
      </w:r>
      <w:r>
        <w:rPr/>
        <w:t>᪨�  ࠡ���</w:t>
      </w:r>
      <w:r>
        <w:rPr/>
        <w:t>,   �</w:t>
      </w:r>
      <w:r>
        <w:rPr/>
        <w:t>᭮�����  �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>.   ��   ����</w:t>
      </w:r>
      <w:r>
        <w:rPr/>
        <w:t>砥���    ��</w:t>
      </w:r>
      <w:r>
        <w:rPr/>
        <w:t xml:space="preserve">,   </w:t>
      </w:r>
      <w:r>
        <w:rPr/>
        <w:t xml:space="preserve">祬   </w:t>
      </w:r>
      <w:r>
        <w:rPr/>
        <w:t>⢮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</w:t>
      </w:r>
      <w:r>
        <w:rPr/>
        <w:t xml:space="preserve">,  </w:t>
      </w:r>
      <w:r>
        <w:rPr/>
        <w:t xml:space="preserve">ᮧ����� �  </w:t>
      </w:r>
      <w:r>
        <w:rPr/>
        <w:t xml:space="preserve">楫���� �����祭��  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ࠡ���  ᮧ����   ����⫥���  </w:t>
      </w:r>
      <w:r>
        <w:rPr/>
        <w:t>㤨��⥫쭮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</w:t>
      </w:r>
      <w:r>
        <w:rPr/>
        <w:t>, ��� ���  �</w:t>
      </w:r>
      <w:r>
        <w:rPr/>
        <w:t>祭� �</w:t>
      </w:r>
      <w:r>
        <w:rPr/>
        <w:t>ਣ������ � ��᮪�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</w:t>
      </w:r>
      <w:r>
        <w:rPr/>
        <w:t>⢥���    ���</w:t>
      </w:r>
      <w:r>
        <w:rPr/>
        <w:t>७��     ��</w:t>
      </w:r>
      <w:r>
        <w:rPr/>
        <w:t xml:space="preserve">㤥���    �����  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��  ���</w:t>
      </w:r>
      <w:r>
        <w:rPr/>
        <w:t>㠫��  ��</w:t>
      </w:r>
      <w:r>
        <w:rPr/>
        <w:t>ࠧ�   ᢮��  ᭮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㤥���  ��</w:t>
      </w:r>
      <w:r>
        <w:rPr/>
        <w:t>᪠�</w:t>
      </w:r>
      <w:r>
        <w:rPr/>
        <w:t xml:space="preserve">뢠�� �  </w:t>
      </w:r>
      <w:r>
        <w:rPr/>
        <w:t>᢮��  �ண</w:t>
      </w:r>
      <w:r>
        <w:rPr/>
        <w:t>㫪��  �� �</w:t>
      </w:r>
      <w:r>
        <w:rPr/>
        <w:t>६�  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</w:t>
      </w:r>
      <w:r>
        <w:rPr/>
        <w:t>⢥���  ������, ����������  �</w:t>
      </w:r>
      <w:r>
        <w:rPr/>
        <w:t>४��</w:t>
      </w:r>
      <w:r>
        <w:rPr/>
        <w:t xml:space="preserve">묨 </w:t>
      </w:r>
      <w:r>
        <w:rPr/>
        <w:t>ࠡ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ந�������  ��  ࠡ���</w:t>
      </w:r>
      <w:r>
        <w:rPr/>
        <w:t>,  ����� ���</w:t>
      </w:r>
      <w:r>
        <w:rPr/>
        <w:t>믠����</w:t>
      </w:r>
      <w:r>
        <w:rPr/>
        <w:t>.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 ��� ����</w:t>
      </w:r>
      <w:r>
        <w:rPr/>
        <w:t xml:space="preserve">砫�  </w:t>
      </w:r>
      <w:r>
        <w:rPr/>
        <w:t xml:space="preserve">ᮤ�ঠ��� </w:t>
      </w:r>
      <w:r>
        <w:rPr/>
        <w:t xml:space="preserve">⠪��  </w:t>
      </w:r>
      <w:r>
        <w:rPr/>
        <w:t>᭮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 �   </w:t>
      </w:r>
      <w:r>
        <w:rPr/>
        <w:t xml:space="preserve">㢨��  ��  </w:t>
      </w:r>
      <w:r>
        <w:rPr/>
        <w:t>᭥   �����</w:t>
      </w:r>
      <w:r>
        <w:rPr/>
        <w:t>砩��  ��㭮�</w:t>
      </w:r>
      <w:r>
        <w:rPr/>
        <w:t>".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  ����</w:t>
      </w:r>
      <w:r>
        <w:rPr/>
        <w:t>砫�</w:t>
      </w:r>
      <w:r>
        <w:rPr/>
        <w:t>, ��  ���</w:t>
      </w:r>
      <w:r>
        <w:rPr/>
        <w:t>㬠��� �����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   ��</w:t>
      </w:r>
      <w:r>
        <w:rPr/>
        <w:t xml:space="preserve">室�饣�    </w:t>
      </w:r>
      <w:r>
        <w:rPr/>
        <w:t>᭠   �   ���    �ࠣ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��� ��᫥ ���</w:t>
      </w:r>
      <w:r>
        <w:rPr/>
        <w:t>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</w:t>
      </w:r>
      <w:r>
        <w:rPr/>
        <w:t>ᮡ�</w:t>
      </w:r>
      <w:r>
        <w:rPr/>
        <w:t>⢥����   ������   ⮦�   ���������  �����</w:t>
      </w:r>
      <w:r>
        <w:rPr/>
        <w:t>砩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</w:t>
      </w:r>
      <w:r>
        <w:rPr/>
        <w:t>⢥��</w:t>
      </w:r>
      <w:r>
        <w:rPr/>
        <w:t>묨  �</w:t>
      </w:r>
      <w:r>
        <w:rPr/>
        <w:t xml:space="preserve">ଠ��   </w:t>
      </w:r>
      <w:r>
        <w:rPr/>
        <w:t xml:space="preserve">-  �  ����  ��   </w:t>
      </w:r>
      <w:r>
        <w:rPr/>
        <w:t>᭥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</w:t>
      </w:r>
      <w:r>
        <w:rPr/>
        <w:t>樨 � ������</w:t>
      </w:r>
      <w:r>
        <w:rPr/>
        <w:t>,  ��</w:t>
      </w:r>
      <w:r>
        <w:rPr/>
        <w:t>࠭�� ���</w:t>
      </w:r>
      <w:r>
        <w:rPr/>
        <w:t xml:space="preserve">, </w:t>
      </w:r>
      <w:r>
        <w:rPr/>
        <w:t>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</w:t>
      </w:r>
      <w:r>
        <w:rPr/>
        <w:t>,  ����� ����������  �������</w:t>
      </w:r>
      <w:r>
        <w:rPr/>
        <w:t>஢���</w:t>
      </w:r>
      <w:r>
        <w:rPr/>
        <w:t xml:space="preserve">. �  � 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 </w:t>
      </w:r>
      <w:r>
        <w:rPr/>
        <w:t>㬥� �</w:t>
      </w:r>
      <w:r>
        <w:rPr/>
        <w:t>ᮢ���</w:t>
      </w:r>
      <w:r>
        <w:rPr/>
        <w:t>, ⠪ ��  ��� �</w:t>
      </w:r>
      <w:r>
        <w:rPr/>
        <w:t>।��� ���� 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⮫� </w:t>
      </w:r>
      <w:r>
        <w:rPr/>
        <w:t>㤨��⥫��</w:t>
      </w:r>
      <w:r>
        <w:rPr/>
        <w:t>,  �� �</w:t>
      </w:r>
      <w:r>
        <w:rPr/>
        <w:t>㤮���</w:t>
      </w:r>
      <w:r>
        <w:rPr/>
        <w:t xml:space="preserve">⢥���  �������� ���� 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</w:t>
      </w:r>
      <w:r>
        <w:rPr/>
        <w:t>室��  ��� ��뤥����  �⭮襭�� �  �������</w:t>
      </w:r>
      <w:r>
        <w:rPr/>
        <w:t>.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 xml:space="preserve">,  ����� </w:t>
      </w:r>
      <w:r>
        <w:rPr/>
        <w:t>祫����  ����� �  �� ������ 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</w:t>
      </w:r>
      <w:r>
        <w:rPr/>
        <w:t>⢥���  ��</w:t>
      </w:r>
      <w:r>
        <w:rPr/>
        <w:t>ࠧ�</w:t>
      </w:r>
      <w:r>
        <w:rPr/>
        <w:t>.   ����  ��  �����   �����</w:t>
      </w:r>
      <w:r>
        <w:rPr/>
        <w:t>㦨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 xml:space="preserve">,  </w:t>
      </w:r>
      <w:r>
        <w:rPr/>
        <w:t>㤨��⥫��  ��</w:t>
      </w:r>
      <w:r>
        <w:rPr/>
        <w:t>ࠧ�  ���������  �  ��� 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类�� ����殮���</w:t>
      </w:r>
      <w:r>
        <w:rPr/>
        <w:t>. ����� ��</w:t>
      </w:r>
      <w:r>
        <w:rPr/>
        <w:t>ࠧ� ����� ��஬��� ���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�</w:t>
      </w:r>
      <w:r>
        <w:rPr/>
        <w:t>, ��� �� �</w:t>
      </w:r>
      <w:r>
        <w:rPr/>
        <w:t>㤥� �������� � ���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襭��  �</w:t>
      </w:r>
      <w:r>
        <w:rPr/>
        <w:t>஡���  ��  ᭥  ��</w:t>
      </w:r>
      <w:r>
        <w:rPr/>
        <w:t>㤥���  ��</w:t>
      </w:r>
      <w:r>
        <w:rPr/>
        <w:t>᪠�</w:t>
      </w:r>
      <w:r>
        <w:rPr/>
        <w:t xml:space="preserve">뢠�� 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  �������  �</w:t>
      </w:r>
      <w:r>
        <w:rPr/>
        <w:t>㤮���</w:t>
      </w:r>
      <w:r>
        <w:rPr/>
        <w:t>⢥����  ��</w:t>
      </w:r>
      <w:r>
        <w:rPr/>
        <w:t>ࠧ��</w:t>
      </w:r>
      <w:r>
        <w:rPr/>
        <w:t>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㤥��</w:t>
      </w:r>
      <w:r>
        <w:rPr/>
        <w:t>,  ����� ���</w:t>
      </w:r>
      <w:r>
        <w:rPr/>
        <w:t xml:space="preserve">ࠫ  ᠬ ����  </w:t>
      </w:r>
      <w:r>
        <w:rPr/>
        <w:t>⢮��</w:t>
      </w:r>
      <w:r>
        <w:rPr/>
        <w:t>᪨� ᭮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 ����⭮����   �㤥�  �</w:t>
      </w:r>
      <w:r>
        <w:rPr/>
        <w:t>த��஢���  �</w:t>
      </w:r>
      <w:r>
        <w:rPr/>
        <w:t>㤮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</w:t>
      </w:r>
      <w:r>
        <w:rPr/>
        <w:t>.  ��᪮�</w:t>
      </w:r>
      <w:r>
        <w:rPr/>
        <w:t>쪮  ��㤥�⮢  ��</w:t>
      </w:r>
      <w:r>
        <w:rPr/>
        <w:t>᪠����  �  �</w:t>
      </w:r>
      <w:r>
        <w:rPr/>
        <w:t xml:space="preserve">襭�� �� </w:t>
      </w:r>
      <w:r>
        <w:rPr/>
        <w:t>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</w:t>
      </w:r>
      <w:r>
        <w:rPr/>
        <w:t>᪨� �����</w:t>
      </w:r>
      <w:r>
        <w:rPr/>
        <w:t>, ����� ��� �� �</w:t>
      </w:r>
      <w:r>
        <w:rPr/>
        <w:t>뫨 � ���</w:t>
      </w:r>
      <w:r>
        <w:rPr>
          <w:rtl w:val="true"/>
        </w:rPr>
        <w:t>ﭨ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ਮ�  �����</w:t>
      </w:r>
      <w:r>
        <w:rPr/>
        <w:t>⢮�����. ��</w:t>
      </w:r>
      <w:r>
        <w:rPr/>
        <w:t>㣨�  ��</w:t>
      </w:r>
      <w:r>
        <w:rPr/>
        <w:t>᪠���� �  ��६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⨨  ࠧ�����  ���</w:t>
      </w:r>
      <w:r>
        <w:rPr/>
        <w:t xml:space="preserve">몮�   ���������  ��筮�  </w:t>
      </w:r>
      <w:r>
        <w:rPr/>
        <w:t>"�</w:t>
      </w:r>
      <w:r>
        <w:rPr/>
        <w:t>ࠪ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 ���,  ����  ��</w:t>
      </w:r>
      <w:r>
        <w:rPr/>
        <w:t>㤥�⪠</w:t>
      </w:r>
      <w:r>
        <w:rPr/>
        <w:t>,  ��</w:t>
      </w:r>
      <w:r>
        <w:rPr/>
        <w:t>ࠡ��</w:t>
      </w:r>
      <w:r>
        <w:rPr/>
        <w:t xml:space="preserve">뢠���  ��  </w:t>
      </w:r>
      <w:r>
        <w:rPr/>
        <w:t>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⥭���� </w:t>
      </w:r>
      <w:r>
        <w:rPr/>
        <w:t>㤠�</w:t>
      </w:r>
      <w:r>
        <w:rPr/>
        <w:t>,  �����</w:t>
      </w:r>
      <w:r>
        <w:rPr/>
        <w:t>㦨��</w:t>
      </w:r>
      <w:r>
        <w:rPr/>
        <w:t xml:space="preserve">, �� </w:t>
      </w:r>
      <w:r>
        <w:rPr/>
        <w:t>१����  ���</w:t>
      </w:r>
      <w:r>
        <w:rPr/>
        <w:t>訫�� 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���</w:t>
      </w:r>
      <w:r>
        <w:rPr/>
        <w:t>.  �� �</w:t>
      </w:r>
      <w:r>
        <w:rPr/>
        <w:t>ਬ��</w:t>
      </w:r>
      <w:r>
        <w:rPr/>
        <w:t>: ����</w:t>
      </w:r>
      <w:r>
        <w:rPr/>
        <w:t>ᨮ�����  ��ப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</w:t>
      </w:r>
      <w:r>
        <w:rPr/>
        <w:t>,  ���   ��</w:t>
      </w:r>
      <w:r>
        <w:rPr/>
        <w:t>᪠�</w:t>
      </w:r>
      <w:r>
        <w:rPr/>
        <w:t>뢠��</w:t>
      </w:r>
      <w:r>
        <w:rPr/>
        <w:t>,  ��᫥  �������  �</w:t>
      </w:r>
      <w:r>
        <w:rPr/>
        <w:t>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訫 </w:t>
      </w:r>
      <w:r>
        <w:rPr/>
        <w:t xml:space="preserve">᢮�  </w:t>
      </w:r>
      <w:r>
        <w:rPr/>
        <w:t xml:space="preserve">㤠� � �������  </w:t>
      </w:r>
      <w:r>
        <w:rPr/>
        <w:t>᭠</w:t>
      </w:r>
      <w:r>
        <w:rPr/>
        <w:t>, � ���</w:t>
      </w:r>
      <w:r>
        <w:rPr/>
        <w:t>஬  �� ��ࠫ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⮬�</w:t>
      </w:r>
      <w:r>
        <w:rPr/>
        <w:t xml:space="preserve">,  �� ����  ��������� </w:t>
      </w:r>
      <w:r>
        <w:rPr/>
        <w:t>᢮��  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  </w:t>
      </w:r>
      <w:r>
        <w:rPr/>
        <w:t>"</w:t>
      </w:r>
      <w:r>
        <w:rPr/>
        <w:t>墠⪨</w:t>
      </w:r>
      <w:r>
        <w:rPr/>
        <w:t xml:space="preserve">"  </w:t>
      </w:r>
      <w:r>
        <w:rPr/>
        <w:t>ᮣ��᭮  ᢮���  ��</w:t>
      </w:r>
      <w:r>
        <w:rPr/>
        <w:t>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�  </w:t>
      </w:r>
      <w:r>
        <w:rPr/>
        <w:t>㤠��  �</w:t>
      </w:r>
      <w:r>
        <w:rPr/>
        <w:t>०���  �</w:t>
      </w:r>
      <w:r>
        <w:rPr/>
        <w:t>筮���</w:t>
      </w:r>
      <w:r>
        <w:rPr/>
        <w:t>.  �����  ��</w:t>
      </w:r>
      <w:r>
        <w:rPr/>
        <w:t>ࠧ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� ���</w:t>
      </w:r>
      <w:r>
        <w:rPr/>
        <w:t>쬠  �</w:t>
      </w:r>
      <w:r>
        <w:rPr/>
        <w:t xml:space="preserve">ࠪ��᪮� </w:t>
      </w:r>
      <w:r>
        <w:rPr/>
        <w:t>⢮��᪮� �</w:t>
      </w:r>
      <w:r>
        <w:rPr/>
        <w:t xml:space="preserve">襭�� 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ᯥ</w:t>
      </w:r>
      <w:r>
        <w:rPr/>
        <w:t>宬</w:t>
      </w:r>
      <w:r>
        <w:rPr/>
        <w:t>, ��� � �</w:t>
      </w:r>
      <w:r>
        <w:rPr/>
        <w:t>㤥�� �㤮���</w:t>
      </w:r>
      <w:r>
        <w:rPr/>
        <w:t>⢥��� �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㤥��� ��</w:t>
      </w:r>
      <w:r>
        <w:rPr/>
        <w:t>᪠�</w:t>
      </w:r>
      <w:r>
        <w:rPr/>
        <w:t xml:space="preserve">뢠��  � � </w:t>
      </w:r>
      <w:r>
        <w:rPr/>
        <w:t>ࠧ�</w:t>
      </w:r>
      <w:r>
        <w:rPr/>
        <w:t>襭��  �</w:t>
      </w:r>
      <w:r>
        <w:rPr/>
        <w:t>஡���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묨  �������⭮襭�</w:t>
      </w:r>
      <w:r>
        <w:rPr>
          <w:rtl w:val="true"/>
        </w:rPr>
        <w:t>ﬨ</w:t>
      </w:r>
      <w:r>
        <w:rPr/>
        <w:t>.   �</w:t>
      </w:r>
      <w:r>
        <w:rPr/>
        <w:t>ᮡ����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⥬� </w:t>
      </w:r>
      <w:r>
        <w:rPr/>
        <w:t>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</w:t>
      </w:r>
      <w:r>
        <w:rPr/>
        <w:t>宫��</w:t>
      </w:r>
      <w:r>
        <w:rPr/>
        <w:t>-�</w:t>
      </w:r>
      <w:r>
        <w:rPr/>
        <w:t>ࠪ⨪</w:t>
      </w:r>
      <w:r>
        <w:rPr/>
        <w:t>,   ������</w:t>
      </w:r>
      <w:r>
        <w:rPr/>
        <w:t>ᮢ����   � 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 �� ᮭ</w:t>
      </w:r>
      <w:r>
        <w:rPr/>
        <w:t xml:space="preserve">,  � </w:t>
      </w:r>
      <w:r>
        <w:rPr/>
        <w:t>ᯫ���஢���  �ᮡ���� ⨯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 ��� ����⪠ �</w:t>
      </w:r>
      <w:r>
        <w:rPr/>
        <w:t>ᯥ</w:t>
      </w:r>
      <w:r>
        <w:rPr/>
        <w:t>譮�</w:t>
      </w:r>
      <w:r>
        <w:rPr/>
        <w:t>,  ����� �</w:t>
      </w:r>
      <w:r>
        <w:rPr/>
        <w:t>㤨�� �� ����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����� </w:t>
      </w:r>
      <w:r>
        <w:rPr/>
        <w:t xml:space="preserve">"��� �����  </w:t>
      </w:r>
      <w:r>
        <w:rPr/>
        <w:t>ᮧ����� �� �६�  ᭠</w:t>
      </w:r>
      <w:r>
        <w:rPr/>
        <w:t>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⠪��  </w:t>
      </w:r>
      <w:r>
        <w:rPr/>
        <w:t>᭮�������  �����  �������  ��०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����</w:t>
      </w:r>
      <w:r>
        <w:rPr/>
        <w:t>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�</w:t>
      </w:r>
      <w:r>
        <w:rPr/>
        <w:t>ࠪ⨪��</w:t>
      </w:r>
      <w:r>
        <w:rPr/>
        <w:t>騥  ��</w:t>
      </w:r>
      <w:r>
        <w:rPr/>
        <w:t>᪠�</w:t>
      </w:r>
      <w:r>
        <w:rPr/>
        <w:t>뢠�� � �室���  ��</w:t>
      </w:r>
      <w:r>
        <w:rPr/>
        <w:t xml:space="preserve">०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ந�</w:t>
      </w:r>
      <w:r>
        <w:rPr/>
        <w:t>室��  ��</w:t>
      </w:r>
      <w:r>
        <w:rPr/>
        <w:t>-�  ���������  ������ 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�� ��⭮ �</w:t>
      </w:r>
      <w:r>
        <w:rPr/>
        <w:t>ᮧ�������  �०��</w:t>
      </w:r>
      <w:r>
        <w:rPr/>
        <w:t>, 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�饣�</w:t>
      </w:r>
      <w:r>
        <w:rPr/>
        <w:t>, �� �� ����� � ����� ��</w:t>
      </w:r>
      <w:r>
        <w:rPr/>
        <w:t xml:space="preserve">ᨢ��� </w:t>
      </w:r>
      <w:r>
        <w:rPr/>
        <w:t>- "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쥬</w:t>
      </w:r>
      <w:r>
        <w:rPr/>
        <w:t>-� ������  ���</w:t>
      </w:r>
      <w:r>
        <w:rPr/>
        <w:t>ਪ�</w:t>
      </w:r>
      <w:r>
        <w:rPr/>
        <w:t>, ���</w:t>
      </w:r>
      <w:r>
        <w:rPr/>
        <w:t>㡠� ��� ��  �쥬</w:t>
      </w:r>
      <w:r>
        <w:rPr/>
        <w:t>-� ��</w:t>
      </w:r>
      <w:r>
        <w:rPr/>
        <w:t>ॢ�</w:t>
      </w:r>
      <w:r>
        <w:rPr/>
        <w:t>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</w:t>
      </w:r>
      <w:r>
        <w:rPr/>
        <w:t xml:space="preserve">ࠧ� �⮣� </w:t>
      </w:r>
      <w:r>
        <w:rPr/>
        <w:t>䠭����᪮�� ����</w:t>
      </w:r>
      <w:r>
        <w:rPr/>
        <w:t>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稢���  ����������  �  䨪�</w:t>
      </w:r>
      <w:r>
        <w:rPr/>
        <w:t>஢���  ᢮�  ��</w:t>
      </w:r>
      <w:r>
        <w:rPr/>
        <w:t xml:space="preserve">,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蠣  �  ⮬�</w:t>
      </w:r>
      <w:r>
        <w:rPr/>
        <w:t>,   �⮡�  ���������  �</w:t>
      </w:r>
      <w:r>
        <w:rPr/>
        <w:t>ᯮ�</w:t>
      </w:r>
      <w:r>
        <w:rPr/>
        <w:t>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 </w:t>
      </w:r>
      <w:r>
        <w:rPr/>
        <w:t>⢮��</w:t>
      </w:r>
      <w:r>
        <w:rPr/>
        <w:t>᪨�  ���������⥩</w:t>
      </w:r>
      <w:r>
        <w:rPr/>
        <w:t>. ������� �����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   ���</w:t>
      </w:r>
      <w:r>
        <w:rPr/>
        <w:t xml:space="preserve">㬠����   ����   </w:t>
      </w:r>
      <w:r>
        <w:rPr/>
        <w:t>᭮�</w:t>
      </w:r>
      <w:r>
        <w:rPr/>
        <w:t>,   �� 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  � ����������  �ᯮ�</w:t>
      </w:r>
      <w:r>
        <w:rPr/>
        <w:t xml:space="preserve">짮���� </w:t>
      </w:r>
      <w:r>
        <w:rPr/>
        <w:t>⠫���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�</w:t>
      </w:r>
      <w:r>
        <w:rPr/>
        <w:t xml:space="preserve">室��� ��� </w:t>
      </w:r>
      <w:r>
        <w:rPr/>
        <w:t>⢮���⢠, ����� ���� �����</w:t>
      </w:r>
      <w:r>
        <w:rPr/>
        <w:t>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</w:t>
      </w:r>
      <w:r>
        <w:rPr/>
        <w:t xml:space="preserve">ᮡ���� </w:t>
      </w:r>
      <w:r>
        <w:rPr/>
        <w:t>- �����  ���. ���� ���</w:t>
      </w:r>
      <w:r>
        <w:rPr/>
        <w:t xml:space="preserve">ਠ� </w:t>
      </w:r>
      <w:r>
        <w:rPr/>
        <w:t>㦥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,  �� �</w:t>
      </w:r>
      <w:r>
        <w:rPr/>
        <w:t>ॡ����  �� ���</w:t>
      </w:r>
      <w:r>
        <w:rPr/>
        <w:t>,  �� ᪮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 ����  �����  ���������.  �</w:t>
      </w:r>
      <w:r>
        <w:rPr/>
        <w:t>९������ �� 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ਢ�</w:t>
      </w:r>
      <w:r>
        <w:rPr/>
        <w:t xml:space="preserve">窠 </w:t>
      </w:r>
      <w:r>
        <w:rPr/>
        <w:t>ᬮ���� �� ��� �</w:t>
      </w:r>
      <w:r>
        <w:rPr/>
        <w:t>⠭���⭮ � �</w:t>
      </w:r>
      <w:r>
        <w:rPr/>
        <w:t>஧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ᮡ�����   ᬮ����  ��   ���  ࠧ����ࠧ��</w:t>
      </w:r>
      <w:r>
        <w:rPr/>
        <w:t>,   ���</w:t>
      </w:r>
      <w:r>
        <w:rPr/>
        <w:t>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�����</w:t>
      </w:r>
      <w:r>
        <w:rPr/>
        <w:t>, �������� �� � ����⢥, - � �</w:t>
      </w:r>
      <w:r>
        <w:rPr/>
        <w:t>६���� �</w:t>
      </w:r>
      <w:r>
        <w:rPr/>
        <w:t>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. ��  �� ⠪��  �⥯��� �</w:t>
      </w:r>
      <w:r>
        <w:rPr/>
        <w:t xml:space="preserve">稬��  ���� </w:t>
      </w:r>
      <w:r>
        <w:rPr/>
        <w:t>ᥡ� � 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ࠧ��</w:t>
      </w:r>
      <w:r>
        <w:rPr/>
        <w:t>, �� ��� ��</w:t>
      </w:r>
      <w:r>
        <w:rPr/>
        <w:t>諥��� �</w:t>
      </w:r>
      <w:r>
        <w:rPr/>
        <w:t>⠭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饯</w:t>
      </w:r>
      <w:r>
        <w:rPr/>
        <w:t>ਭ����  ��⥣�਩</w:t>
      </w:r>
      <w:r>
        <w:rPr/>
        <w:t>.  ��������,  ����</w:t>
      </w:r>
      <w:r>
        <w:rPr/>
        <w:t>室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権</w:t>
      </w:r>
      <w:r>
        <w:rPr/>
        <w:t>,   ������.  �᫨   ���  �������,   ��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᪮� ��</w:t>
      </w:r>
      <w:r>
        <w:rPr/>
        <w:t>諥���</w:t>
      </w:r>
      <w:r>
        <w:rPr/>
        <w:t>,  ������, �� ��  ����� 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�</w:t>
      </w:r>
      <w:r>
        <w:rPr/>
        <w:t>.  �����  ��</w:t>
      </w:r>
      <w:r>
        <w:rPr/>
        <w:t>ࠧ�   ���  �����������  �</w:t>
      </w:r>
      <w:r>
        <w:rPr/>
        <w:t>室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 ��ࠧ��  </w:t>
      </w:r>
      <w:r>
        <w:rPr/>
        <w:t>(�  ��</w:t>
      </w:r>
      <w:r>
        <w:rPr/>
        <w:t>࠭��  ��ࠧ�  ���ਭ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 ��  -  ��</w:t>
      </w:r>
      <w:r>
        <w:rPr/>
        <w:t xml:space="preserve">魮���   </w:t>
      </w:r>
      <w:r>
        <w:rPr/>
        <w:t>⢮���⢠,  ��  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 �ᯮ�</w:t>
      </w:r>
      <w:r>
        <w:rPr/>
        <w:t>짮����</w:t>
      </w:r>
      <w:r>
        <w:rPr/>
        <w:t>. ������⢮, ���</w:t>
      </w:r>
      <w:r>
        <w:rPr/>
        <w:t>஥ �� ���</w:t>
      </w:r>
      <w:r>
        <w:rPr/>
        <w:t>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�� ��������, � �� �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�  �</w:t>
      </w:r>
      <w:r>
        <w:rPr/>
        <w:t>ਭ</w:t>
      </w:r>
      <w:r>
        <w:rPr/>
        <w:t>樯� ����</w:t>
      </w:r>
      <w:r>
        <w:rPr/>
        <w:t>஫�  ��� ᭮������</w:t>
      </w:r>
      <w:r>
        <w:rPr>
          <w:rtl w:val="true"/>
        </w:rPr>
        <w:t>ﬨ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���� ��  ���� ��</w:t>
      </w:r>
      <w:r>
        <w:rPr/>
        <w:t>, �������  ⢮��</w:t>
      </w:r>
      <w:r>
        <w:rPr/>
        <w:t>᪨�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  �   ���   ������</w:t>
      </w:r>
      <w:r>
        <w:rPr/>
        <w:t>묨   ��㯥�</w:t>
      </w:r>
      <w:r>
        <w:rPr>
          <w:rtl w:val="true"/>
        </w:rPr>
        <w:t>ﬨ</w:t>
      </w:r>
      <w:r>
        <w:rPr/>
        <w:t xml:space="preserve">  </w:t>
      </w:r>
      <w:r>
        <w:rPr/>
        <w:t>⢮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⮬ ��</w:t>
      </w:r>
      <w:r>
        <w:rPr/>
        <w:t xml:space="preserve">᪠���� � ����� ��� ���� </w:t>
      </w:r>
      <w:r>
        <w:rPr/>
        <w:t>"�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ᮧ�����</w:t>
      </w:r>
      <w:r>
        <w:rPr/>
        <w:t>".  �����</w:t>
      </w:r>
      <w:r>
        <w:rPr/>
        <w:t>᭮ ������</w:t>
      </w:r>
      <w:r>
        <w:rPr/>
        <w:t>,  ����</w:t>
      </w:r>
      <w:r>
        <w:rPr/>
        <w:t>設�</w:t>
      </w:r>
      <w:r>
        <w:rPr/>
        <w:t>⢮ ��᫥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� �� ⮬</w:t>
      </w:r>
      <w:r>
        <w:rPr/>
        <w:t>, �� ⢮��</w:t>
      </w:r>
      <w:r>
        <w:rPr/>
        <w:t>᪨� ����� ��⮨� 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⨢���</w:t>
      </w:r>
      <w:r>
        <w:rPr/>
        <w:t xml:space="preserve">.   -   ����   ������   ��������   </w:t>
      </w:r>
      <w:r>
        <w:rPr/>
        <w:t>ᮧ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</w:t>
      </w:r>
      <w:r>
        <w:rPr/>
        <w:t>쭮�</w:t>
      </w:r>
      <w:r>
        <w:rPr/>
        <w:t>. �� ����� ���� ������ �����⢮�, �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   ᥡ�</w:t>
      </w:r>
      <w:r>
        <w:rPr/>
        <w:t>,  ���</w:t>
      </w:r>
      <w:r>
        <w:rPr/>
        <w:t>ॡ������   �  ���</w:t>
      </w:r>
      <w:r>
        <w:rPr/>
        <w:t>죠�</w:t>
      </w:r>
      <w:r>
        <w:rPr/>
        <w:t>,  ����</w:t>
      </w:r>
      <w:r>
        <w:rPr/>
        <w:t>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஡����</w:t>
      </w:r>
      <w:r>
        <w:rPr/>
        <w:t>, ���</w:t>
      </w:r>
      <w:r>
        <w:rPr/>
        <w:t>騥 ��</w:t>
      </w:r>
      <w:r>
        <w:rPr/>
        <w:t>। ���</w:t>
      </w:r>
      <w:r>
        <w:rPr/>
        <w:t xml:space="preserve">, </w:t>
      </w:r>
      <w:r>
        <w:rPr/>
        <w:t xml:space="preserve">祬 㣮��� </w:t>
      </w:r>
      <w:r>
        <w:rPr/>
        <w:t>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 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⮢��</w:t>
      </w:r>
      <w:r>
        <w:rPr/>
        <w:t>.   -   ���</w:t>
      </w:r>
      <w:r>
        <w:rPr/>
        <w:t>ଠ��</w:t>
      </w:r>
      <w:r>
        <w:rPr/>
        <w:t>,   �⭮������   �   �</w:t>
      </w:r>
      <w:r>
        <w:rPr/>
        <w:t>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ࠥ���   ���।�</w:t>
      </w:r>
      <w:r>
        <w:rPr/>
        <w:t>⢮�  �</w:t>
      </w:r>
      <w:r>
        <w:rPr/>
        <w:t>ᯥਬ��⮢</w:t>
      </w:r>
      <w:r>
        <w:rPr/>
        <w:t>,   ��᫥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 - ��᫥ ⮣�,  ��� ���</w:t>
      </w:r>
      <w:r>
        <w:rPr/>
        <w:t>ଠ�� ᮡ࠭�</w:t>
      </w:r>
      <w:r>
        <w:rPr/>
        <w:t xml:space="preserve">,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</w:t>
      </w:r>
      <w:r>
        <w:rPr/>
        <w:t>稢���  �� �  ������ ���  �� �㬠��  ��� ��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 xml:space="preserve">. �� ��⠥��� </w:t>
      </w:r>
      <w:r>
        <w:rPr/>
        <w:t>ᨭ⥧�஢��� �� � ����� ��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㡠��</w:t>
      </w:r>
      <w:r>
        <w:rPr/>
        <w:t>.  -  ���</w:t>
      </w:r>
      <w:r>
        <w:rPr/>
        <w:t>筮  �襭��  ��  ��室��  �</w:t>
      </w:r>
      <w:r>
        <w:rPr/>
        <w:t>ࠧ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  ����⪨   �   ����������   </w:t>
      </w:r>
      <w:r>
        <w:rPr/>
        <w:t>祬</w:t>
      </w:r>
      <w:r>
        <w:rPr/>
        <w:t>-�����   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���</w:t>
      </w:r>
      <w:r>
        <w:rPr/>
        <w:t>,  ����</w:t>
      </w:r>
      <w:r>
        <w:rPr/>
        <w:t>뢠����</w:t>
      </w:r>
      <w:r>
        <w:rPr/>
        <w:t>,  �</w:t>
      </w:r>
      <w:r>
        <w:rPr/>
        <w:t>த������  �����  � �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㫨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饭�� </w:t>
      </w:r>
      <w:r>
        <w:rPr/>
        <w:t>(��⨬���). - ��������� ����������� ���⢮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��</w:t>
      </w:r>
      <w:r>
        <w:rPr/>
        <w:t>-��� �</w:t>
      </w:r>
      <w:r>
        <w:rPr/>
        <w:t>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ᢥ</w:t>
      </w:r>
      <w:r>
        <w:rPr/>
        <w:t>饭��</w:t>
      </w:r>
      <w:r>
        <w:rPr/>
        <w:t>. - ��</w:t>
      </w:r>
      <w:r>
        <w:rPr/>
        <w:t>襭�� ��������</w:t>
      </w:r>
      <w:r>
        <w:rPr/>
        <w:t>. ���</w:t>
      </w:r>
      <w:r>
        <w:rPr/>
        <w:t>誠 ���</w:t>
      </w:r>
      <w:r>
        <w:rPr/>
        <w:t>७��</w:t>
      </w:r>
      <w:r>
        <w:rPr/>
        <w:t>, "��</w:t>
      </w:r>
      <w:r>
        <w:rPr/>
        <w:t>ਪ�</w:t>
      </w:r>
      <w:r>
        <w:rPr/>
        <w:t>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</w:t>
      </w:r>
      <w:r>
        <w:rPr/>
        <w:t>, ���</w:t>
      </w:r>
      <w:r>
        <w:rPr/>
        <w:t xml:space="preserve">஥ ����� ������� </w:t>
      </w:r>
      <w:r>
        <w:rPr/>
        <w:t>"�����⠫�� �</w:t>
      </w:r>
      <w:r>
        <w:rPr/>
        <w:t>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ઠ</w:t>
      </w:r>
      <w:r>
        <w:rPr/>
        <w:t>.  -   ��  �⮩  ��</w:t>
      </w:r>
      <w:r>
        <w:rPr/>
        <w:t>㯥��   �����  �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</w:t>
      </w:r>
      <w:r>
        <w:rPr/>
        <w:t xml:space="preserve">,   ��᫥   </w:t>
      </w:r>
      <w:r>
        <w:rPr/>
        <w:t>祣�   �</w:t>
      </w:r>
      <w:r>
        <w:rPr/>
        <w:t>⢥</w:t>
      </w:r>
      <w:r>
        <w:rPr/>
        <w:t>࣠����   ���   �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 ��⥭</w:t>
      </w:r>
      <w:r>
        <w:rPr/>
        <w:t>ᨢ�� ����</w:t>
      </w:r>
      <w:r>
        <w:rPr/>
        <w:t xml:space="preserve">㦥�  � ��ꥪ� </w:t>
      </w:r>
      <w:r>
        <w:rPr/>
        <w:t>᢮��� �����</w:t>
      </w:r>
      <w:r>
        <w:rPr/>
        <w:t xml:space="preserve">,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 ��  ����  ��㯥��</w:t>
      </w:r>
      <w:r>
        <w:rPr/>
        <w:t>:  1)  ��  �</w:t>
      </w:r>
      <w:r>
        <w:rPr/>
        <w:t>㤥�  ���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⢮��᪮��  ����⢨�; 2)  �� ������  </w:t>
      </w:r>
      <w:r>
        <w:rPr/>
        <w:t>ᮡ࠭��� ���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���  �  ����</w:t>
      </w:r>
      <w:r>
        <w:rPr/>
        <w:t xml:space="preserve">;  3)  ��  </w:t>
      </w:r>
      <w:r>
        <w:rPr/>
        <w:t>ᤥ����  ����</w:t>
      </w:r>
      <w:r>
        <w:rPr/>
        <w:t>室���  �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樠⨢��</w:t>
      </w:r>
      <w:r>
        <w:rPr/>
        <w:t xml:space="preserve">)  </w:t>
      </w:r>
      <w:r>
        <w:rPr/>
        <w:t>ᨭ⥧�஢���  ���  ���ਠ�</w:t>
      </w:r>
      <w:r>
        <w:rPr/>
        <w:t xml:space="preserve">.  ���  </w:t>
      </w:r>
      <w:r>
        <w:rPr/>
        <w:t>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᭠  �த������  �����  �  �஡�����</w:t>
      </w:r>
      <w:r>
        <w:rPr/>
        <w:t>,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���, �� �</w:t>
      </w:r>
      <w:r>
        <w:rPr/>
        <w:t>襭�� ������</w:t>
      </w:r>
      <w:r>
        <w:rPr/>
        <w:t>,  �, ���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</w:t>
      </w:r>
      <w:r>
        <w:rPr/>
        <w:t>᭥ ��� �� ��᫥ �஡</w:t>
      </w:r>
      <w:r>
        <w:rPr/>
        <w:t xml:space="preserve">㦤���� </w:t>
      </w:r>
      <w:r>
        <w:rPr/>
        <w:t>( �⠤�� 4, 5 �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 </w:t>
      </w:r>
      <w:r>
        <w:rPr/>
        <w:t>䠪�</w:t>
      </w:r>
      <w:r>
        <w:rPr/>
        <w:t xml:space="preserve">, �� </w:t>
      </w:r>
      <w:r>
        <w:rPr/>
        <w:t xml:space="preserve">祫����  㢨��� </w:t>
      </w:r>
      <w:r>
        <w:rPr/>
        <w:t>"�</w:t>
      </w:r>
      <w:r>
        <w:rPr/>
        <w:t>㯥�</w:t>
      </w:r>
      <w:r>
        <w:rPr/>
        <w:t>-</w:t>
      </w:r>
      <w:r>
        <w:rPr/>
        <w:t>ᮭ</w:t>
      </w:r>
      <w:r>
        <w:rPr/>
        <w:t>",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 �� �</w:t>
      </w:r>
      <w:r>
        <w:rPr/>
        <w:t>襭��  �㤥� �</w:t>
      </w:r>
      <w:r>
        <w:rPr/>
        <w:t>ࠢ����</w:t>
      </w:r>
      <w:r>
        <w:rPr/>
        <w:t>.  ����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   ࠧ��஢����</w:t>
      </w:r>
      <w:r>
        <w:rPr/>
        <w:t>,  �����   ��</w:t>
      </w:r>
      <w:r>
        <w:rPr/>
        <w:t>ᬠ�ਢ���  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७��� ᢥ�</w:t>
      </w:r>
      <w:r>
        <w:rPr/>
        <w:t>, ������� ���� ��</w:t>
      </w:r>
      <w:r>
        <w:rPr/>
        <w:t>થ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㢨��� </w:t>
      </w:r>
      <w:r>
        <w:rPr/>
        <w:t>᭮�������</w:t>
      </w:r>
      <w:r>
        <w:rPr/>
        <w:t>, �⢥��</w:t>
      </w:r>
      <w:r>
        <w:rPr/>
        <w:t>饥  �� ������ ��</w:t>
      </w:r>
      <w:r>
        <w:rPr/>
        <w:t>஢�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ᠫ�  ���  ��  �</w:t>
      </w:r>
      <w:r>
        <w:rPr/>
        <w:t>㬠��</w:t>
      </w:r>
      <w:r>
        <w:rPr/>
        <w:t>,   ��</w:t>
      </w:r>
      <w:r>
        <w:rPr/>
        <w:t>஬  ��  �����</w:t>
      </w:r>
      <w:r>
        <w:rPr/>
        <w:t>㦨�� 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ᠫ�</w:t>
      </w:r>
      <w:r>
        <w:rPr/>
        <w:t xml:space="preserve">: "��������, </w:t>
      </w:r>
      <w:r>
        <w:rPr/>
        <w:t>娣�����</w:t>
      </w:r>
      <w:r>
        <w:rPr/>
        <w:t>,  ��</w:t>
      </w:r>
      <w:r>
        <w:rPr/>
        <w:t>稭� ���������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宣�����</w:t>
      </w:r>
      <w:r>
        <w:rPr/>
        <w:t>, ���</w:t>
      </w:r>
      <w:r>
        <w:rPr/>
        <w:t>騭�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   �   </w:t>
      </w:r>
      <w:r>
        <w:rPr/>
        <w:t xml:space="preserve">ࠧ����ࠧ���   ���   </w:t>
      </w:r>
      <w:r>
        <w:rPr/>
        <w:t>⢮��᪮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㬠</w:t>
      </w:r>
      <w:r>
        <w:rPr/>
        <w:t xml:space="preserve">,   ⥬   �����   ���   </w:t>
      </w:r>
      <w:r>
        <w:rPr/>
        <w:t>蠭�   �</w:t>
      </w:r>
      <w:r>
        <w:rPr/>
        <w:t>ந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  ���� </w:t>
      </w:r>
      <w:r>
        <w:rPr/>
        <w:t>᭠�</w:t>
      </w:r>
      <w:r>
        <w:rPr/>
        <w:t>, ���  �� ������, ��  ��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௠�� ��  ��஬��� ������</w:t>
      </w:r>
      <w:r>
        <w:rPr/>
        <w:t>樨</w:t>
      </w:r>
      <w:r>
        <w:rPr/>
        <w:t>, �  ���</w:t>
      </w:r>
      <w:r>
        <w:rPr/>
        <w:t>ன ᮡ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</w:t>
      </w:r>
      <w:r>
        <w:rPr/>
        <w:t xml:space="preserve">.  ���  </w:t>
      </w:r>
      <w:r>
        <w:rPr/>
        <w:t>᭮�������  �  ����</w:t>
      </w:r>
      <w:r>
        <w:rPr/>
        <w:t xml:space="preserve">襩  �⥯���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௠�� ��  ������� ��������� ��</w:t>
      </w:r>
      <w:r>
        <w:rPr/>
        <w:t>襣� ����</w:t>
      </w:r>
      <w:r>
        <w:rPr/>
        <w:t xml:space="preserve">,  </w:t>
      </w:r>
      <w:r>
        <w:rPr/>
        <w:t>祬 �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 ��, �������� ��,  ������ ������� ��� 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 �� </w:t>
      </w:r>
      <w:r>
        <w:rPr/>
        <w:t>㦥 ����� �����</w:t>
      </w:r>
      <w:r>
        <w:rPr/>
        <w:t>, ������</w:t>
      </w:r>
      <w:r>
        <w:rPr/>
        <w:t>ਬ� ��</w:t>
      </w:r>
      <w:r>
        <w:rPr/>
        <w:t xml:space="preserve">, </w:t>
      </w:r>
      <w:r>
        <w:rPr/>
        <w:t>祬 �� 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�</w:t>
      </w:r>
      <w:r>
        <w:rPr/>
        <w:t xml:space="preserve">.    ��    </w:t>
      </w:r>
      <w:r>
        <w:rPr/>
        <w:t>堮�    ��䨪�</w:t>
      </w:r>
      <w:r>
        <w:rPr/>
        <w:t>஢�����   ��०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</w:t>
      </w:r>
      <w:r>
        <w:rPr/>
        <w:t>ࠧ��  �  ����  ��  �</w:t>
      </w:r>
      <w:r>
        <w:rPr/>
        <w:t>롨</w:t>
      </w:r>
      <w:r>
        <w:rPr/>
        <w:t>ࠥ�  � ᮥ���</w:t>
      </w:r>
      <w:r>
        <w:rPr/>
        <w:t>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, �����  �⠭������ �</w:t>
      </w:r>
      <w:r>
        <w:rPr/>
        <w:t>᪫��⥫</w:t>
      </w:r>
      <w:r>
        <w:rPr/>
        <w:t>쭮  ��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</w:t>
      </w:r>
      <w:r>
        <w:rPr/>
        <w:t>।��</w:t>
      </w:r>
      <w:r>
        <w:rPr/>
        <w:t xml:space="preserve">﫨  </w:t>
      </w:r>
      <w:r>
        <w:rPr/>
        <w:t>⢮���⢮ ��-</w:t>
      </w:r>
      <w:r>
        <w:rPr/>
        <w:t>ࠧ����</w:t>
      </w:r>
      <w:r>
        <w:rPr/>
        <w:t>, ��  ��� �</w:t>
      </w:r>
      <w:r>
        <w:rPr/>
        <w:t>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 �� ⢮���⢮  -  ��  "�����, �����  �</w:t>
      </w:r>
      <w:r>
        <w:rPr/>
        <w:t>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 �ਣ������  १�����</w:t>
      </w:r>
      <w:r>
        <w:rPr/>
        <w:t>".  ���  ��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⢮��</w:t>
      </w:r>
      <w:r>
        <w:rPr/>
        <w:t>᪨� ����� � �� �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</w:t>
      </w:r>
      <w:r>
        <w:rPr/>
        <w:t>ன  �� �������� ��</w:t>
      </w:r>
      <w:r>
        <w:rPr/>
        <w:t xml:space="preserve">-� </w:t>
      </w:r>
      <w:r>
        <w:rPr/>
        <w:t>ᤥ����</w:t>
      </w:r>
      <w:r>
        <w:rPr/>
        <w:t>. �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����� ᮧ������  </w:t>
      </w:r>
      <w:r>
        <w:rPr/>
        <w:t>⢮��</w:t>
      </w:r>
      <w:r>
        <w:rPr/>
        <w:t xml:space="preserve">᪨� १����� </w:t>
      </w:r>
      <w:r>
        <w:rPr/>
        <w:t>(�</w:t>
      </w:r>
      <w:r>
        <w:rPr/>
        <w:t>㤮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ࠧ��</w:t>
      </w:r>
      <w:r>
        <w:rPr/>
        <w:t>, ��� �� �</w:t>
      </w:r>
      <w:r>
        <w:rPr/>
        <w:t>襭�� �</w:t>
      </w:r>
      <w:r>
        <w:rPr/>
        <w:t>஡���</w:t>
      </w:r>
      <w:r>
        <w:rPr/>
        <w:t>) �</w:t>
      </w:r>
      <w:r>
        <w:rPr/>
        <w:t xml:space="preserve">祭� </w:t>
      </w:r>
      <w:r>
        <w:rPr/>
        <w:t>ᨫ</w:t>
      </w:r>
      <w:r>
        <w:rPr/>
        <w:t>쭮 �����</w:t>
      </w:r>
      <w:r>
        <w:rPr/>
        <w:t>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�� � ��</w:t>
      </w:r>
      <w:r>
        <w:rPr/>
        <w:t xml:space="preserve">訬 </w:t>
      </w:r>
      <w:r>
        <w:rPr/>
        <w:t>᭠�</w:t>
      </w:r>
      <w:r>
        <w:rPr/>
        <w:t>. � �᫨ �� �</w:t>
      </w:r>
      <w:r>
        <w:rPr/>
        <w:t xml:space="preserve">㤥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모  </w:t>
      </w:r>
      <w:r>
        <w:rPr/>
        <w:t xml:space="preserve">⢮��᪮�� </w:t>
      </w:r>
      <w:r>
        <w:rPr/>
        <w:t>᭮�������</w:t>
      </w:r>
      <w:r>
        <w:rPr/>
        <w:t>,  �</w:t>
      </w:r>
      <w:r>
        <w:rPr/>
        <w:t>ᮡ���� �</w:t>
      </w:r>
      <w:r>
        <w:rPr/>
        <w:t>,  �� ���</w:t>
      </w:r>
      <w:r>
        <w:rPr/>
        <w:t>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ன</w:t>
      </w:r>
      <w:r>
        <w:rPr/>
        <w:t>, ��  �</w:t>
      </w:r>
      <w:r>
        <w:rPr/>
        <w:t>㤥� �����  �</w:t>
      </w:r>
      <w:r>
        <w:rPr/>
        <w:t>⠡��</w:t>
      </w:r>
      <w:r>
        <w:rPr/>
        <w:t xml:space="preserve">쭮 ������ </w:t>
      </w:r>
      <w:r>
        <w:rPr/>
        <w:t>⢮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�᫨ �� �</w:t>
      </w:r>
      <w:r>
        <w:rPr/>
        <w:t>㤥�  �</w:t>
      </w:r>
      <w:r>
        <w:rPr/>
        <w:t>ᯮ�</w:t>
      </w:r>
      <w:r>
        <w:rPr/>
        <w:t>짮���� ���</w:t>
      </w:r>
      <w:r>
        <w:rPr/>
        <w:t>᪠����� �� 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 ��襩 ������� �����</w:t>
      </w:r>
      <w:r>
        <w:rPr/>
        <w:t>, �� ������� ����</w:t>
      </w:r>
      <w:r>
        <w:rPr/>
        <w:t>襣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祭�� </w:t>
      </w:r>
      <w:r>
        <w:rPr/>
        <w:t>१����</w:t>
      </w:r>
      <w:r>
        <w:rPr/>
        <w:t xml:space="preserve">.  �� </w:t>
      </w:r>
      <w:r>
        <w:rPr/>
        <w:t>ᬮ��� ᪮�</w:t>
      </w:r>
      <w:r>
        <w:rPr/>
        <w:t>業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 xml:space="preserve">,  </w:t>
      </w:r>
      <w:r>
        <w:rPr/>
        <w:t xml:space="preserve">祣�  ��   </w:t>
      </w:r>
      <w:r>
        <w:rPr/>
        <w:t>ᬮ���  ������</w:t>
      </w:r>
      <w:r>
        <w:rPr/>
        <w:t xml:space="preserve">,  </w:t>
      </w:r>
      <w:r>
        <w:rPr/>
        <w:t>ᠬ� 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 ��</w:t>
      </w:r>
      <w:r>
        <w:rPr/>
        <w:t>襩 �����</w:t>
      </w:r>
      <w:r>
        <w:rPr/>
        <w:t xml:space="preserve">,  - ��  </w:t>
      </w:r>
      <w:r>
        <w:rPr/>
        <w:t>ᮧ����� ������  ����</w:t>
      </w:r>
      <w:r>
        <w:rPr/>
        <w:t xml:space="preserve">,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   ⮣�</w:t>
      </w:r>
      <w:r>
        <w:rPr/>
        <w:t xml:space="preserve">,  </w:t>
      </w:r>
      <w:r>
        <w:rPr/>
        <w:t xml:space="preserve">祬�   ��  �����   ��������  ��   </w:t>
      </w:r>
      <w:r>
        <w:rPr/>
        <w:t>⢮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/>
        <w:t>᪫��� ��</w:t>
      </w:r>
      <w:r>
        <w:rPr/>
        <w:t>-��</w:t>
      </w:r>
      <w:r>
        <w:rPr/>
        <w:t>謠��</w:t>
      </w:r>
      <w:r>
        <w:rPr/>
        <w:t>, ������� �� ����⨢�</w:t>
      </w:r>
      <w:r>
        <w:rPr/>
        <w:t>묨 ��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ࠡ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���</w:t>
      </w:r>
      <w:r>
        <w:rPr/>
        <w:t>業����� ����  ���������</w:t>
      </w:r>
      <w:r>
        <w:rPr/>
        <w:t>, �</w:t>
      </w:r>
      <w:r>
        <w:rPr/>
        <w:t>ந�</w:t>
      </w:r>
      <w:r>
        <w:rPr/>
        <w:t xml:space="preserve">室���  � 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⠩�,  ���</w:t>
      </w:r>
      <w:r>
        <w:rPr/>
        <w:t>ਭ�����  �����</w:t>
      </w:r>
      <w:r>
        <w:rPr/>
        <w:t>⢮, ��</w:t>
      </w:r>
      <w:r>
        <w:rPr/>
        <w:t>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  �����,   </w:t>
      </w:r>
      <w:r>
        <w:rPr/>
        <w:t>ࠡ�</w:t>
      </w:r>
      <w:r>
        <w:rPr/>
        <w:t>⠩�,    ���</w:t>
      </w:r>
      <w:r>
        <w:rPr/>
        <w:t>ਭ�����   ���</w:t>
      </w:r>
      <w:r>
        <w:rPr/>
        <w:t>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����</w:t>
      </w:r>
      <w:r>
        <w:rPr/>
        <w:t>㦠���� �  �������</w:t>
      </w:r>
      <w:r>
        <w:rPr/>
        <w:t>, �����  ��� �</w:t>
      </w:r>
      <w:r>
        <w:rPr/>
        <w:t>ᮡ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頩���  ��  �</w:t>
      </w:r>
      <w:r>
        <w:rPr/>
        <w:t>ᥬ</w:t>
      </w:r>
      <w:r>
        <w:rPr/>
        <w:t>,  �⭮��</w:t>
      </w:r>
      <w:r>
        <w:rPr/>
        <w:t>騬��  �  ����  ���</w:t>
      </w:r>
      <w:r>
        <w:rPr/>
        <w:t xml:space="preserve">ਠ�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�᫥�������,  ��</w:t>
      </w:r>
      <w:r>
        <w:rPr>
          <w:rtl w:val="true"/>
        </w:rPr>
        <w:t>אַ</w:t>
      </w:r>
      <w:r>
        <w:rPr/>
        <w:t>�� �������</w:t>
      </w:r>
      <w:r>
        <w:rPr/>
        <w:t>. �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�  </w:t>
      </w:r>
      <w:r>
        <w:rPr/>
        <w:t>ᥡ�  ������   ���  �।���  ��</w:t>
      </w:r>
      <w:r>
        <w:rPr/>
        <w:t>襣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 xml:space="preserve">室���  ���   </w:t>
      </w:r>
      <w:r>
        <w:rPr/>
        <w:t>१����  ���ਠ�</w:t>
      </w:r>
      <w:r>
        <w:rPr/>
        <w:t>.  ��</w:t>
      </w:r>
      <w:r>
        <w:rPr/>
        <w:t>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  �</w:t>
      </w:r>
      <w:r>
        <w:rPr/>
        <w:t>।����   ���  ��   ��⥭ᨢ���  �</w:t>
      </w:r>
      <w:r>
        <w:rPr/>
        <w:t>樮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�  �</w:t>
      </w:r>
      <w:r>
        <w:rPr/>
        <w:t>ਢ����  �  ⮬�</w:t>
      </w:r>
      <w:r>
        <w:rPr/>
        <w:t>,  ��  ��  �</w:t>
      </w:r>
      <w:r>
        <w:rPr/>
        <w:t>ய�</w:t>
      </w:r>
      <w:r>
        <w:rPr/>
        <w:t xml:space="preserve">⠥� </w:t>
      </w:r>
      <w:r>
        <w:rPr/>
        <w:t>ᥡ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��������� </w:t>
      </w:r>
      <w:r>
        <w:rPr/>
        <w:t>ᯥ</w:t>
      </w:r>
      <w:r>
        <w:rPr/>
        <w:t>樠���  ���모 �  ��</w:t>
      </w:r>
      <w:r>
        <w:rPr/>
        <w:t>࠭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</w:t>
      </w:r>
      <w:r>
        <w:rPr/>
        <w:t>. �</w:t>
      </w:r>
      <w:r>
        <w:rPr/>
        <w:t>ਮ����  ����</w:t>
      </w:r>
      <w:r>
        <w:rPr/>
        <w:t xml:space="preserve">室���� </w:t>
      </w:r>
      <w:r>
        <w:rPr/>
        <w:t>ᯮᮡ����� 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>᪨�  �த��  �  ��������</w:t>
      </w:r>
      <w:r>
        <w:rPr/>
        <w:t>饬   ���</w:t>
      </w:r>
      <w:r>
        <w:rPr>
          <w:rtl w:val="true"/>
        </w:rPr>
        <w:t>ﭨ</w:t>
      </w:r>
      <w:r>
        <w:rPr/>
        <w:t>�  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᭠</w:t>
      </w:r>
      <w:r>
        <w:rPr/>
        <w:t>.   ��  ������,  ����</w:t>
      </w:r>
      <w:r>
        <w:rPr/>
        <w:t>室���   ��� 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 xml:space="preserve">,  ������ ����⢮����  � </w:t>
      </w:r>
      <w:r>
        <w:rPr/>
        <w:t>९�����  ��</w:t>
      </w:r>
      <w:r>
        <w:rPr/>
        <w:t>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 ��� </w:t>
      </w:r>
      <w:r>
        <w:rPr/>
        <w:t>४������஢��� �� ������ 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</w:t>
      </w:r>
      <w:r>
        <w:rPr/>
        <w:t>殮���  �䮪����� ��� �������� 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�  ��᪮�</w:t>
      </w:r>
      <w:r>
        <w:rPr/>
        <w:t xml:space="preserve">쪮 ���� </w:t>
      </w:r>
      <w:r>
        <w:rPr/>
        <w:t>(��-����</w:t>
      </w:r>
      <w:r>
        <w:rPr/>
        <w:t>襩 ���  ��� ��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⠩�  ��� ��</w:t>
      </w:r>
      <w:r>
        <w:rPr/>
        <w:t>訬  ��ꥪ⮬ ��  �� ���</w:t>
      </w:r>
      <w:r>
        <w:rPr/>
        <w:t>,  ���� ��  �</w:t>
      </w:r>
      <w:r>
        <w:rPr/>
        <w:t>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᭠</w:t>
      </w:r>
      <w:r>
        <w:rPr/>
        <w:t>. �� ���</w:t>
      </w:r>
      <w:r>
        <w:rPr/>
        <w:t xml:space="preserve">㦨� </w:t>
      </w:r>
      <w:r>
        <w:rPr/>
        <w:t>᢮��� த� �ਣ��</w:t>
      </w:r>
      <w:r>
        <w:rPr/>
        <w:t xml:space="preserve">襭��� </w:t>
      </w:r>
      <w:r>
        <w:rPr/>
        <w:t>"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".  ��  �����  ��������  </w:t>
      </w:r>
      <w:r>
        <w:rPr/>
        <w:t>ᥡ�  ᯥ</w:t>
      </w:r>
      <w:r>
        <w:rPr/>
        <w:t>樠�쭮  ��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��᫥ ⮣�, ���  �� </w:t>
      </w:r>
      <w:r>
        <w:rPr/>
        <w:t xml:space="preserve">㢨��� </w:t>
      </w:r>
      <w:r>
        <w:rPr/>
        <w:t xml:space="preserve">⢮��᪮� </w:t>
      </w:r>
      <w:r>
        <w:rPr/>
        <w:t>᭮�������</w:t>
      </w:r>
      <w:r>
        <w:rPr/>
        <w:t>, 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 ���  </w:t>
      </w:r>
      <w:r>
        <w:rPr/>
        <w:t>ᥡ� � ��</w:t>
      </w:r>
      <w:r>
        <w:rPr/>
        <w:t>䨪���� ���  � �����</w:t>
      </w:r>
      <w:r>
        <w:rPr/>
        <w:t>-����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 �����</w:t>
      </w:r>
      <w:r>
        <w:rPr/>
        <w:t>,  ��᪮�</w:t>
      </w:r>
      <w:r>
        <w:rPr/>
        <w:t>쪮  ��  ��������</w:t>
      </w:r>
      <w:r>
        <w:rPr/>
        <w:t>: 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���</w:t>
      </w:r>
      <w:r>
        <w:rPr/>
        <w:t>ࠩ�</w:t>
      </w:r>
      <w:r>
        <w:rPr/>
        <w:t xml:space="preserve">,  </w:t>
      </w:r>
      <w:r>
        <w:rPr/>
        <w:t>ᤥ����</w:t>
      </w:r>
      <w:r>
        <w:rPr/>
        <w:t>.   �</w:t>
      </w:r>
      <w:r>
        <w:rPr/>
        <w:t>।�</w:t>
      </w:r>
      <w:r>
        <w:rPr/>
        <w:t xml:space="preserve">⠢��  ��� 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</w:t>
      </w:r>
      <w:r>
        <w:rPr/>
        <w:t>, ����� ��</w:t>
      </w:r>
      <w:r>
        <w:rPr/>
        <w:t>ॢ���� ��� 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 ������  </w:t>
      </w:r>
      <w:r>
        <w:rPr/>
        <w:t>ᯥ</w:t>
      </w:r>
      <w:r>
        <w:rPr/>
        <w:t xml:space="preserve">樠�쭮�   ��������  �������騬��  </w:t>
      </w:r>
      <w:r>
        <w:rPr/>
        <w:t>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ᨭ����᪨� १���</w:t>
      </w:r>
      <w:r>
        <w:rPr/>
        <w:t xml:space="preserve">⠬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����� ��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 �</w:t>
      </w:r>
      <w:r>
        <w:rPr/>
        <w:t>ࠪ⨪�� ���</w:t>
      </w:r>
      <w:r>
        <w:rPr/>
        <w:t xml:space="preserve">모  </w:t>
      </w:r>
      <w:r>
        <w:rPr/>
        <w:t>⢮��᪮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  �   �  ��   ���  ��</w:t>
      </w:r>
      <w:r>
        <w:rPr/>
        <w:t>-</w:t>
      </w:r>
      <w:r>
        <w:rPr/>
        <w:t>ࠧ����</w:t>
      </w:r>
      <w:r>
        <w:rPr/>
        <w:t>.   �</w:t>
      </w:r>
      <w:r>
        <w:rPr/>
        <w:t>᢮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� ��</w:t>
      </w:r>
      <w:r>
        <w:rPr/>
        <w:t>諥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 �</w:t>
      </w:r>
      <w:r>
        <w:rPr/>
        <w:t>뤥���   �</w:t>
      </w:r>
      <w:r>
        <w:rPr/>
        <w:t>६�</w:t>
      </w:r>
      <w:r>
        <w:rPr/>
        <w:t xml:space="preserve">,  �����������  �   </w:t>
      </w:r>
      <w:r>
        <w:rPr/>
        <w:t>㥤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⢮��᪮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) </w:t>
      </w:r>
      <w:r>
        <w:rPr/>
        <w:t>᭠</w:t>
      </w:r>
      <w:r>
        <w:rPr/>
        <w:t xml:space="preserve">砫�  </w:t>
      </w:r>
      <w:r>
        <w:rPr/>
        <w:t>ᤥ���� ��</w:t>
      </w:r>
      <w:r>
        <w:rPr/>
        <w:t>, �</w:t>
      </w:r>
      <w:r>
        <w:rPr/>
        <w:t>뭮��  �㦤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��� ���� �����</w:t>
      </w:r>
      <w:r>
        <w:rPr/>
        <w:t>६���� � �� �����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) </w:t>
      </w:r>
      <w:r>
        <w:rPr/>
        <w:t>㯮����� �  �����⥭�� � �</w:t>
      </w:r>
      <w:r>
        <w:rPr/>
        <w:t>ᯮ�</w:t>
      </w:r>
      <w:r>
        <w:rPr/>
        <w:t xml:space="preserve">짮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᭮��������</w:t>
      </w:r>
      <w:r>
        <w:rPr/>
        <w:t>,  �</w:t>
      </w:r>
      <w:r>
        <w:rPr/>
        <w:t>ᮡ����   ������⥫���  ᨬ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ࠧ��</w:t>
      </w:r>
      <w:r>
        <w:rPr/>
        <w:t>. �� �����</w:t>
      </w:r>
      <w:r>
        <w:rPr/>
        <w:t>६����  ������� ᥡ� ᮡ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��� ��������� </w:t>
      </w:r>
      <w:r>
        <w:rPr/>
        <w:t>१��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) </w:t>
      </w:r>
      <w:r>
        <w:rPr/>
        <w:t>ࠧ������ ���</w:t>
      </w:r>
      <w:r>
        <w:rPr/>
        <w:t xml:space="preserve">모  </w:t>
      </w:r>
      <w:r>
        <w:rPr/>
        <w:t xml:space="preserve">⢮��᪮�� </w:t>
      </w:r>
      <w:r>
        <w:rPr/>
        <w:t xml:space="preserve">᭮������� </w:t>
      </w:r>
      <w:r>
        <w:rPr/>
        <w:t>(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